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.R.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00 South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ussellville, AR 7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Atari/PC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is a PC format disk, 360K, containing files for my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C communications system, "SIO2PC." I have decided 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/hardware design into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llows the Atari 8 bit user to store his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on his PC's hard or floppy disks. However, the  sys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more than a mere serial link. It allows one to create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in the PC's ram space and actually boot the Atari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 A more complete list of feature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requires a simple hardware device to convert the 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 signals to and from the Atari's TTL level  signals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tive  users are under no obligation to obtain this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me.  Complete  instructions for procurement  of  pa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 are contain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850 interface required, plugs into SI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1 to 4 Ramdisks in your PC's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Ramdisks to PC hard o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from the PC. Real drive not needed to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Single or Double density ram-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tari software patches. Use your favorit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twice as fast as an Atari 8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-exists in the Atari daisy chain with "real"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written in assembler: Compact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atible all the way down to the hardware leve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O, SIO, even direct hardware calls to drive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-Thru  mode sends your Atari's printer bou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PC's  Printer, Screen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Conversion: Convert and transmit PC files to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r Atari files to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n't  endanger your PC's hard disk. Your  Atari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ages are stored as ordinary PC files. No direct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more detailed information on .DOC files BUILD_IT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on the distribution disk. Please feel free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 this disk to any interested parties 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build your own interface and appreciate  the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ftware, a $10 paymen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a kit of all parts required plus printed 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0 plus $5 P &amp;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wired and tested interface, $50 plus $5 P &amp;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