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SIO-2-PC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 brief description of the Release  2.12  ver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menu driven, and I hope,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pecify a command by mistake, ESC will usually retur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  higher level of the menu. Here is a run-down o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RAMDISK AREA: Reserves ram area for a ramdisk, sing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 density. Prompts for size from user. Reports whe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n't available. After creating a ramdisk, you must  either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  disk image (next option) or format the ramdisk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ri.  After  you create a ramdisk, its status is show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ramdisk status line. The size and density are 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 a single letter field shows an 'N' if you haven't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ramdisk, 'W' if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DISK  FILE INTO RAMDISK: This command prompts  for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# and disk filespec. (I think that's PATHNAME in PC  tal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use this option even if you haven't already cre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disk  with the option above. If you have created the  ram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zes of the ramdisk and the disk image file need to 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n  error will be reported. Various DOS errors will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ed if there is anything wrong with the file you 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nformation specified is appended to the ramdisk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RAMDISK BACK TO DISK FILE: This is essentially the 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bove with a few exceptions. You have the choice of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back to the file you read from (if any), or you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for the disk imag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COM PORT NUMBER: This command lets you choose which por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going to plug the interface into, assuming you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.  The screen will show the # of the port you have 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program begins with the port # query. So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 enter it in the batch file, or on the command  lin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w enter it before proceeding. Read TECHINFO &amp; REV_LO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of READM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STATUS  LINE  (TOGGLE): The program  status  line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about  what the program is doing, if  anyth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rites directly to screen memory for this function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).  Because  this  may cause noise on the screen  of  a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isplay, you have the option of turn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HANGE RAMDISK I.D. NUMBERS: The purpose of this command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you to change the number of the default, or bootable 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ould for instance, boot up with a physical drive as driv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load  files  into ramdisk #2, then turn off  the 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#2 to #1. Note that you can swap a defined  ramdis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hich doesn't yet exist.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-THRU: Tells SIO2PC to intercept your Atari's printer 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.  You  can choose to send this data to  your  PC's 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or disk file. You can also choose to translate Atari E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 CR's or CR/LFs and clear the high dat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 DATA LINE ON: Usually, leave in Auto. One user need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re a bug. See READM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PORT  ADDRESS: Allows you to specify the port  addres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 Usually, the defaults are OK and you d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STALL  RAMDISK:  Deletes a ramdisk and frees its  memo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amdisks of different size of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UST  BUS TIMINGS: You should never need to do this. Aga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user with a cantankerous system. See README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 PROGRAM: Returns the PC to DOS. Warns you to  sav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SEARCH  Allows you to look at a PC  director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ing  SIO2PC.  You can use the usual PC  path  specifi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s.  Also, you can look into the directories of your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COMMAND TAILS: The SIO-2-PC software allows you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of the program through the use of the command  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of DOS. The command tails consists of text fou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fter the program name. An example will 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tart the program by the command SIO2PC 2 C22 L1A:\DOS.A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,  it tells the PC to: Run SIO2PC, use Port 2, create a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isk #2, size 92K, Load a disk image into ramdisk #1 fr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DOS.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BATCH  FILES: The real advantage of command  tails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m  from batch files. If the above text  (SIO2PC  2  C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A:\DOS.ATR  R) is stored as a batch file, you can set 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ri ramdisks for a computing session just by typ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atch  file.  You could have different  batch  file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BAT, PROGBAS.BAT, PROGASSY.BAT etc., automating set-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 things  much easier for you than remembering a  bun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and file names. You should put a space after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of the batch file. You may have noticed that there's no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PORT # in the batch file. That's because SIO2PC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expecting a PORT #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CODES: SIO2PC doesn't have any error numbers of its own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 plain text messages). The occasional number such as AX =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s  to the DOS error code received when attempting file  I/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uses DOS commands 3Dh to open files, 3Eh  to  cl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Fh  to read, and 40h to write. Refer to your DOS manual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 returned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cluded Programs: There are a few utility programs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on your disk, in addition to SIO2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OMINIT.COM:  This program will initialize your serial  po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the interface to stay disconnected from the SIO bus. 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the Atari on, and the PC on, but you're  no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2PC,  the PC's serial port may be telling the interfac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ctive,"  thus interfering with operation of the Atari's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.  The  program expects a single number on the  command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s the number of the port connected to the interfa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copy ACOMINIT.COM to your root directory, and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COMINIT  #" to your autoexec.bat file, where # is 1,2,3, or 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there may still be some conditions in which  th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but connected SIO2PC will interfere with the  SIO 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 If that occurs, just unplu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OBJ:   This program is an Atari program found on the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file ATARI.ATR on your disk. It allows you to  contro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2PC program by remote control, from the Atari. Get into DO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Atari. Load the program and then enter SIO2PC  command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you were entering them from the PC's keyboard!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ticipate  the prompts and include the answers in  your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DATA.EXE:  This program runs on your PC. It checks your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rea, and uses a BIOS function to see how many serial 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connected, and what the port addresses are.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uble, run this program and let me know what it sh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ME1.EXE  Tests  your PC's timer to be  compatibl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2PC  program. Run and time it if you have trouble.  It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2PC.OBJ:  This  is  another  Atari  program  found  on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RI.ATR  disk file. It allows you to send your Atari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C  as  PC files instead of as Atari disk  images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file on the diskett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ADISK.EXE  This  is  a PC program which takes a  PC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 it to an Atari disk image which you can then loa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2PC and read with your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should make a copy of the distribution disk for  sa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ing.  Now, plug SIO2PC into the PC the Atari's  Daisy 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SIO2PC by typing SIO2PC # [ENTER], where #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 port you are using. Now, load up the supplied Atari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  with the commands: "L", then "1", then A:\ATARI.ATR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s  the floppy is in drive "A.")  Now, the status  li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disk  #1 on the PC should show that this ramdisk is 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 on your Atari and try to boot from the PC. You  should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action on the status line: Command: usually "R"; DEVID: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or disk 1); COMLINE: "H", flashing to "L" intermittently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 for a directory of D1. If all is well, you should  see 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mdisk has REMOTE.OBJ and FILE2PC.OBJ (described  elsew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ANK.OBJ (a game written by my brother) and KEYER.OBJ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let's create and format a new ramdisk. Press "C" on the 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the prompt with "3" for disk # and choose 92K or 143K (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OR DOS 2.5) for the size. The status line now show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exists, with "N" for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use the "I" command of DOS to format the ramdisk,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DOS files to it.  Now, you're going to want to star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from your Atari disks to PC disk image files. Use the 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o move your ATARI.ATR ramdisk out of disk #1 posi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ping  it with, say, #4. You can now turn on your  real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let it be #1.  Now, just copy files from the real  dr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 ramdisk. When it's full, or you're through, use the 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o write the disk image to your PC's hard or flopp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ermanent storage.  You can also use a sector copier to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tari boot disks to PC disk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suggest  you put ACOMINIT into your autoexec.bat file  a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bed  elsewhere, and also create batch files to  autom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-up of SIO2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