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have tried to ensure that my software is free of  harmfu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cts (bugs) and of viruses.  However, either could slip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defenses.  Use the software at your own risk.   Similarl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 my hardware design to be in accordance with  good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e,  and I have a number of satisfied users.   However, 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 errors in my design, and configuration  dif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and I cannot guarantee that these problems will no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mage to your equipment or software or other unforeseen 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.  Use at your own risk.  Furthermore, if you choose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my interface yourself, you must be experienced with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nic  building  techniques.  Even if you are  experienc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burn or cut yourself or experience other damage or  inj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you must assum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nsider the SIO2PC system to be a service to the Atari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ty. Although I ask a shareware contribution, and d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 for  assembling interfaces or kits, I still  conside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orts  to  be a hobby and a service.  IF YOU HAVE SENT  M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FOR ANY SOFTWARE, KIT, OR ASSEMBLED INTERFACE AND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ASSUME FULL RESPONSIBILITY FOR USE OF OR CONSTRU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 ITEMS,  YOU MAY RETURN THEM TO ME AND I WILL  REFU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.   IF YOU ARE CONSTRUCTING THE INTERFACE AND CANNOT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DEQUACY OF THE DESIGN ON YOUR OWN, SEEK THE ADVICE 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ETENT IN ELECTRONICS.  OTHERWISE, DO NOT ATTEMPT TO B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INTERFACE.  DON'T USE THE SYSTEM ON COMPUTER SYSTE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RCIAL PURPOSES OR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Atari and PC users! SIO2PC is now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know little or nothing about the system, let me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down. A separate .DOC file, SIOINSTR.DOC, giv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running the system and describes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is a hardware interface and software utilit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torage of your Atari files on your PC's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s,  file  conversions in both directions, and  Atari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redirection to your PC's printer, screen, o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1 to 4 Ramdisks in your PC's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Ramdisks to PC hard or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from the PC. Real drive not needed to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ingle or Double density ra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Atari software patches. Use your favorit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twice as fast as an Atari 8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exists in the Atari daisy chain with "real"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ritten in assembler: Compac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all the way down to the hardware leve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O, SIO, even direct hardware calls to driv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Thru mode sends your Atari's printer bou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 Printer, Screen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version: Convert and transmit PC files to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ari files to 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't endanger your PC's hard disk. Your Atari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 are  stored as ordinary PC files.  No  direct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interface  between your PC's serial  port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 SIO port requires a simple interface. It uses  two  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a  few capacitors and can be built on a 2"  X  3" 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If  you  are  handy  with  a  soldering  iron,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D_IT.DOC  file on your disk. It gives complete 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 addresses of parts suppliers. If you wish, I'll 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for  you, or sell you a kit of all parts with  draw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structions. See BUILD_I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2PC has been about 2 years in the making. Before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PC,  I considered my alternatives for my  trusty  Atari  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 I  invest in an adapter and hard disk for  the  Atari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ized  that  the huge PC market made an entire  PC  with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almost as cheap as adding a drive to my Atari. So wh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 both? The PC could store my Atari programs (get rid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pile of floppies), and I'd have a new computer to boot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has worked out better than I could have imagined.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a great computer - in some areas. In areas where it is  w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ari still shines. Curing the Atari's mass storage  wea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 no doubt know, Shareware is a system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receive freely distributed software, and pay fo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 it  useful. If you build the interface and  find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is useful, I request the modest sum of $10 for the 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ftware. If you choose to buy the kit or assembl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me,  no additional payment for the  software  is 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 way, registered users may upgrade to the latest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nding a disk sized SASE and $3.00. Your suggestio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for future revisions. So far, I have always been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sonally respond to questions and proble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LL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you hate to write off for a shareware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 good  in the ad, only to find an endless README  fil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bing the limitless complexities of the package? Now that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 the  creating end of that particular  method 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oad,  I can see how documentation files just grow...  Bu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is a simple menu driven program which can, I believe,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ed without instructions. So, skim through the rest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nd the other .DOC files for tidbits, and return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problems  or specific questions after you get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ing.  Of course, if you decide to build it yourself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 to  read  BUILD_IT.DOC carefully. Also, go  ahead 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.COM and play with the menu options a bit, ev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. It won't hurt anything. Note: This DOC file giv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 resolution information, technical information, an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file transfer features. For a more concis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the program, see the SIOINST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CHNICAL INFORMATION ON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OTE CONTROL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KADISK PROGRAM USE (FILE TRANSFER PC TO 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2PC PROGRAM USE (FILE TRANSFER ATARI 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CING INFORMATION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PROBLEM DIAGNOSI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POSSIBLE PROBLEMS &amp;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US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HO'S NICK KENNE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CHNICAL INFORMATION ON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is 100% written in PC assembly language.  REMOTE.OBJ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.OBJ  are written in 6502 assembly language.  MAKADIS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recognizes the basic SIO bus commands: READ SECTO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, PUT SECTOR, STATUS, FORMAT, FORMAT 1050 1.5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it works at this elementary level, it should 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DOS and with non-DOS disk loader programs. You can als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s (without DOS) and boot them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uses only MS-DOS calls to do file I/O on the PC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direct sector writes, etc., SIO2PC won't tras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disks. Just use the right path/filename when doing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2PC uses file handles, so I assume it will require 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redirects the timer 0 interrupt for it's timing 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the timer which supplies the BIOS its "timer  tick",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per second, 55 milliseconds per tick. SIO2PC also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timer as it is counting down in a routine for more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(the microsecond level). If your PC doesn't use the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d  timer  chip (or compatible) with  standard  port 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could be problems. Note: Most PC Clones are HIGHL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gets the port address for the specified COM port f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area words at 040:0000, 040:0002, 040:0004, 040:0006 for 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,2,3,  and  4. I've found out that the  POST  routine 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set up the addresses for ports 3 &amp; 4. Therefore,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  will use default port addresses 03F8, 02F8, 03E8, 02E8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  1 - 4 if it finds a zero in the BIOS data area word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your port addresses to be other than this, a third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available. Use your computer's documentation to find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 and  use SIO2PC's  "E" command to enter  the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tari serial bus reserves device ID's 31 - 38 hex 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s  1  thru  8. I have used ID #39h for  the  remot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.  When the SIO2PC program finds this ID # in 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e,  along with a Write Sector command, it expects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sector (128 bytes) containing a command string. It then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 the string as if it were a command tail from the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 Any  error,  or the Atari EOL  character,  will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processing and flush the line of any further comman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best to end the string with a space as a delimiter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mmand ends in a pathname, else your PC may pause 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for input or an ENTER keystroke. A REV 2.1 change add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 to the REMOTE process: When DEVID = 039h and  DCOMND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, the SIO2PC sends a 128 byte data frame to the Atari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 the RAMDISK status information string shown on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tring  sent  depends on the contents of  DAUX1  which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1 - 4 for ramdisks 1 - 4. This function allows REMOTE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ari to update the user as to the status of the ram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 and after the execution of the remote function.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,  the user can see if his remote command went to  error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ion.  In some cases, the PC may be busy carrying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when the data request is received. For example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write a ramdisk out to a floppy disk may take 10  second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.  Therefore,  REMOTE.OBJ tries 3 times, pausing  4.25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retries, before giving up on getting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2PC program also uses its own bus ID as a trigg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  program. ID# 03Ah puts the  program into  File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 The  Atari always asks for Status of  device  03Ah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a sector. (Only Status and Write are recognized b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Ah.) If the first status byte (of 4) is normal (010h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 is  ok for the transfer mode. If it is 0FFh, then 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bort because the PC has encountered an error.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  like this: The Atari gets Status, then, if OK, it sen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 to the PC. The PC assumes that this sector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  of the destination file, terminated in an ATASCII  E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tari pauses 4 seconds while the PC attempts to  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(Note, any existing file of the specified pathnam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ten.) After the Atari gets another good status,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ing sectors of fil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X bytes, which usually carry  sector # information,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te  the following to the 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X1 = 0:       Full sector, 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1 = 1:       Last sector, AUX2 contains th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1 = 2:       Atari encountered an error, ab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, the Atari asks the PC for Status after ever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SIO2PC Atari Disk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 extremely simple. There is first a 16 byte heade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pecial code* indicating this is an Atar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ize of this disk image, in paragraphs (siz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sector size. (128 or 256) bytes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(ten) unused (spare) hea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header comes the disk image. This is just a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 of bytes, with the first 128 bytes being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ctor 1, the second being secto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code" is the 16 bit sum of the individual ASCII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string  of  bytes: "NICKATARI". If you try to  load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this  first WORD, you get a "THIS FILE IS NOT  AN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" error messag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uses, or can use, the PC's hard or floppy disks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disk information. However, to give maximum speed,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 is  buffered via a ramdisk set up in  the  PC's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.  When  the Atari reads/writes its SIO2PC  "disks"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communicating with the ramdisks in the PC's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 can  choose  to load a ramdisk image or save  one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disk at any time vi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  information:  The  Atari SIO2PC  bus  protocol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um and maximum times between Atari commands and disk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es. The minimums give the Atari time to get ready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ata  from the bus if it has to do some other  wor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im.  The maximums let the Atari decide that  the 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ever going to answer and it will give a "time out" erro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found that the system is very flexible and forgiving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wide variations and still had a workable system. Bu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y  (you  know who you are, Joe!) or maybe two, I've  ma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to allow you to experiment with different values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through this little dance of command - acknowledge - data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e - complete, etc with timings in between. In 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these  times inside the bus frame, I've made  a  coup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ally  zero)  time del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: On a serial bus, data is normally sent continuously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 time (except start and stop bits) between bytes. Now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ment  by adding some time here. (My system slowed down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ran normall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: Some publications say that some UART (serial) chip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 to  be addressed as fast as some PC's are capable  of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ssing  them. I already had a bit of time delay in  ther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you can add some more. The time delays work like this: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s 850 nano-seconds which is almost 1 micro-second.  (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y units by .85 to get micro-sec.) (Exception: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delay is in 1/18ths of a second.) Also, you 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units as a 4 digit hex number. Don't panic, it's easy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        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          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0           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0           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50          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0           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50           02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          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           0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iming menu gives default values you can use as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. If you want to see the menu updated with your choic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s available from the menu (choose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problem with the TIMINGS menu is that it can't be 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command line tail, so if your system  does  nee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ings, you have to set them up manually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. Not any more, Joe! Here's a procedure to 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ly alter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uses DOS's little utility "DEBUG," because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has it. But you could use NORTON or similar if you  wan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d  the timing values to the front of the program and  p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string in front of it to make it easy to spot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into the directory containing SIO2PC.COM. On the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type DEBUG SIO2PC.COM &lt;ENTER&gt;. Now you see a hyphe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DEBUG prompt. Now, type D &lt;ENTER&gt;. A table of hex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s. On the left is the corresponding SEGMENT:OFFSE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entry of each line. On the right i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ASCII (text) representation of the hex bytes. You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 little flag, "TIME DELAY VALUES: T1-T8, 2 BYTES  PER  ENTRY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s  you up to the line starting with offset :0130.  Tha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timing values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:0130 64 00 B0 04 2C 01 2C 01-F4 01 00 00 00 0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 the slightly tricky part: Each of those 2 digit hex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rs  is a byte. But each timing value is a WORD (2  bytes).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C stores words as lower part first. So the values are: T1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64, T2 = 04B0, T3 = 012C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good part is, you don't need to worry about all  this  ju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gonna fix it in a very easy way. If you have bee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are now in DEBUG, get out of it by typing Q &lt;ENTER&gt;.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commend that you copy SIO2PC.COM onto a floppy be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scary using DEBUG to write to one's hard disk. Ok,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 that  and you have the floppy in drive A:. Get into  A: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 A: &lt;ENTER&gt;. Now, type DEBUG SIO2PC.COM &lt;ENTER&gt;.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"  (run)  command by typing G &lt;ENTER&gt;. SIO2PC  run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ppy. First give it a port number, then go to the "A"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timings values to those you have found to wor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Now, leave the timings menu and QUIT SIO2PC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hyphen that you are back in DEBUG. Type W &lt;ENTER&gt;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be written back to the disk file. Quit DEBUG with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.  Now run SIO2PC without DEBUG, and call up  the  tim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again. You will see that the DEFAULT column stayed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CURRENT values are now permanently altered. Hey,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DEBUG could be so useful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ENSITY: The Atari expects the first 3 sectors on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ngle density. This is necessary if you are to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isk. SIO2PC uses this format for its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vs DISK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generally haven't restricted these things, but  recomm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Use  143K size only for "enhanced" or "1.5"  or  "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" density. The 183K size was created for double density.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s on your DOS. Some DOS's can figure out the actual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,  others  may assume a default. MYDOS  is  pretty  sm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RTADOS  probably is also. Currently SIO2PC doesn't 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et  configuration" and "set configuration" commands. If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a reason why it should, I'll add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-TH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ial bus ID for the Atari printer is 040h. With  PRINT-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effect,  the  program answers bus commands  dir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and  routes the data to the PC's printer or  scree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Note that the Atari uses an EOL character (09B hex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the end of line, while the PC uses carriage return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d (CR/LF) characters. So SIO2PC gives you the option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nslation. If you are printing text, you should  trans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graphics, probably don't translate. You can also  stri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 bit  if you want. The reason? ASCII is a 7 bit  text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 use 8 bit data. So, text with the high bit set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under ASCII, and different computers use it 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ari, text with the high bit set is printed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nverse video. On the PC you may get graphics character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printing text, you usually want to clear the high  b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printing 8 bit graphics data, you usually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: Translate EOL's? : YES. Strip high bi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:     "   "          MAYBE*     "      "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It  depends on how the graphics program you're  using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O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vision 2.6, I've made some changes to the PRINT_THRU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. The reasons, and other comments,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NOTES, REV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 to reports of problems with the PRINT-THRU mode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I've reworked the print-thr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basis for this feature is to try to provide 100%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Atari 850 Printer/Serial interface, since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 the Atari. I went back and reread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in my 850 manual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ari printer handler (in the computer's CIO, not in the 8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s fixed length records (40 characters) to the printer.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OL (RETURN key) is encountered, it fills the rest of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paces and sends it. Note that software on the Atari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ily  have  to use CIO. It can send data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al  port using SIO. Fixed length, 40 byte, records are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  because the interface expects them. Now, when the 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s  a  40 byte record from the computer, it goes  by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Send all bytes to the printer, as 8 bit data (no clea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bit)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an EOL (9B hex) is encountered, convert it to a CR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, and ignore the rest of the buffer (assumed to be 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supplied by CIO)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If several consecutive EOLs are found, translate them 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ng CRs and spaces and send to the printer. NOTE: rev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k out the spaces. My version was adding a space even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only one EOL, causing alignment problems i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nterface was designed to provide several modes of 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of which would emulate the 850 exactly. However,  it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ing some of the things above. It didn't ignore charac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OL. It didn't translate multiple EOLs to multiple CRs,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irst.  It also translated EOLs only to CR plus LF,  not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Now you have the option of do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do the 850 rules above mean to the Atari printer programm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 as I see it, you can NEVER send a hex 9B to  the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the conversion is irrevocably hard coded into the  85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. Since graphics data by nature can represent any dot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include all possible combination of bits, including  $9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ally isn't a huge problem. The software would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  EOLs and change one bit. One dot's worth of error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 256 * 8, on average, won't hurt anything.  Another  "c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 be  to have a printer which requires 7, not 8,  bit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 $9B  has its high bit set, it would never be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graphics data. (Just as it is not required to send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text, a 7 bit syste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is info is presented for your amusement only. Hopefu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emulation of the 850 is correct, your software will pla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it did on your Atari printer. Of course, the Atari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have to be configured for the characteristics of  your 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, not your Atari's printer, assuming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 2.10 information: I added a value to the TIMINGS men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. This is experimental at this time. One guy ha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the  system (PC) locking up after 3/4 page or so.  I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be his printer isn't handshaking properly, so I've add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 value, to keep from "overrunning" his printer.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 is 0. If you have problems, add a little time. Thi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in units of 1/18th of a second, so keep your number sma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in for a long wait. It is the value used between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of 40 byte records to the printer. Figure out about how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takes  your printer to print a line and use about  hal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n seconds. So if your printer printed a line in 1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used would be 0009 for 9/18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 RAM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 is  it important to be able to do this? Well,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 used up all your memory in defined ramdisks,  you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lay  them  with new ones unless they are the  sam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sity  as the existing ones. This often would mean you  h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 SIO2PC and restart it to get the configuration you 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you can delete ramdisks, and thanks to "garbage  coll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  by  the program, all data moves down to 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e.  So,  you  now have free memory equal to the 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 created  a special status line, which is display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of the screen, to help identify problems and to show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O2PC program is actively doing something. I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An identifier for the subroutin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SIO command from the Atari (Read, Wr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om: Command received previous to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D: Hex number for device being addressed by Atari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38 = D1 - D8; 40 = Printer, 39 =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A = FILE2PC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lin: High/Low status of the Atari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An error code returned by one of SIO2PC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here doesn't necessarily mean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chnically inclined may want to know how the program dec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 has  the right to RAM for its ramdisks.   Well,  I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estled  with this one. I was trying to use a DOS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llocate  Memory,"  but I got an error code meaning  "n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"   This  was crazy, because SIO2PC is a  very 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It turns out that when DOS runs a COM file, it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available  memory  to the program. This is  because  D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to be a single tasking system.  I took advantag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t.  My  program doesn't ask for memory, it just takes  it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 it's  the only player (which it should be).  (Note: 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ed  before  SIO2PC are safe. SIO2PC only uses  memory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 that allocated to itself.)  I use an internal DO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decide if there is enough memory to load/create  the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request.   Why am I telling you all this?  Because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 how all this will work under new,  multi-tasking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,  like Windows.  So far, I haven't heard of any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area.  If you suspect one, let me know. I expec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under Windows if you aren't multi-tasking.  Otherwis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 will allow you to allocate extra memory to a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not yet a Windows user, so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MOTE CONTRO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section is to tell you how to use the Atari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.OBJ.  This  program is found on your ramdisk  imag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allows you to send commands to SIO2PC from the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s if you were typing them on the PC's keyboard. So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and PC are in different rooms (or something), you can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disks, save and load, etc. without leaving the Atari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 fairly small, and if you plan to make use of it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 it  to as many ramdisk images as necessary to  as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ccessible when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program comes up, it shows a list of most of the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If  you want to study this list, hold down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, or else it will scroll off after 3 seconds. The program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 the status's of the 4 ramdisks from the PC and puts th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Now you are ready to enter your command. S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a disk image from A:\ATARI.ATR into ramdisk #4.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4A:\ATARI.ATR  and  RETURN.  Note that some  commands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which you must answer in your command string, so 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e them. For instance, if you tell the PC to write back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anticipate "USE EXISTING FILESPEC?" and "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 TO OVERWRITE?". Note that if writing was successful, the  "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atus line will have changed to "N" after completion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  was using REMOTE.OBJ on the Atari as an AUTORUN.S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ding  it with a batch script from SPARTADOS to automat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his  MIO ramdisks. Because he couldn't simulate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keyboard with SPARTADOS, my "Run another command  (Y/N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him stranded. For this reason, you can now skip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 starting your string with a space. When REMOTE.OBJ  se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,  it  will send the command to the PC, then return  t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fter transmitting a command, REMOTE.OBJ is allowing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certain number of seconds to complete it before giving  u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g the ramdisk status. If you find that not enough tim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llowed, let me know so I can add some more. (If you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kip the rerun prompt, you won't be getting the ramdisk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command comple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KA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rpose of this program is to allow you to take a P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it into an Atari ramdisk image so your Atari can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instance, you may have a modem on your PC only, and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 Atari files. Or, you may want to write  program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n your PC, because it has an 80 column screen, and se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tari for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present, this program is basic - it allows you to pu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a standard single density ramdisk image. You sh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t the Atari up with SIO2PC and copy the file to a real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"full featured" ramdisk image (one created by SIO2PC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 DOS).  Then you may as well delete  the  MAKADISK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disk  image, it has served its purpose. You can't  writ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it, the VTOC isn't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other utility may be useful. I want to make on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available in public domain (PC Magazine's utilitie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 one).  The utility needed is to translate PC "end  of 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s (CR and LF) to the Atari EOL code, which is hex 9B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 translating text files, you will probably need this.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uch as executable programs) shouldn't generally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AKADISK asks fo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The  name  (or pathname) of the PC file to  be 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name of the PC's ramdisk image file. This is the 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 give SIO2PC when you load the ramdisk image. I use an  .A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for all my ramdisk images stored on the PC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 what  you want. Note, MAKADISK doesn't tell you  if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ready  a file by that name, so be careful, existing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name of the Atari version of the file. This is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in the first position on your Atari screen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DOS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2PC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2PC.OBJ  is  an Atari program found on  your  ATARI.AT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file located on the distribution diskette. If you ru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 on your Atari, it will cause SIO2PC to go into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 mode. Just follow the prompts on the Atari.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chnical  details in the TECHNICAL INFORMATION  sectio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 interested.  This file transfer function  has  been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ed.  A  lot  of people seem to have text  files  o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 and want to transfer them to their PC's so the can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 up on the PC's word processor. I should tell you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  warnings  apply  to this: Different  word  processor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 formatting  control codes. This is true  even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n't going to a different computer. Plus, the Atari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 of ending a line. It uses an EOL (9B hex or 155  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tell its editor to drop the cursor down one and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 margin. The PC, on the other hand, uses two codes, CR &amp; 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carriage return and line feed. They are hex codes 0D  and  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cimal  13 and 10). There are utilities available which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 codes like these. There was one called CHANGE on  PC 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ne's utilities disk. Unfortunately, it only works with fil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0K in size. I want to write one without this limit. A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tor is the so called ASCII file, which is free of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 non-standard formatting commands. (Like this file.)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word processor will output a plain ASCII fi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the option before sending it to the PC. Some  Atari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ms will allow you to use an OS feature which lets you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disk file. This should yield a plain ASCII file. Also,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ed  to send it to your PC's printer, it should definite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to go in this format. Anyway, you will probabl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filter program to change your 9Bh's to CR/LF's as  a 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 that 9Bh looks like a "cents" symbol on my PC. To  se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ALT on the PC and type 155 on your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  2.3  note: Now that the PRINT_THRU function 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  to  a PC file, you have another method  of 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Atari  text  files to PC files. And  since  the  PRINT_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has EOL to CR/LF conversion capabilities, it may b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in some cases than FILE2PC. Remember, Atari DO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 file to P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UTURE PLANS,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now  feel  that SIO2PC is becoming a  pretty  matur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re seems to be no limit to the number of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can  dream  up. I would like to take a stab  at 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capable of copying copy protected disks, with the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run  them from SIO2PC storage without the original  disk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really see SIO2PC as some sort of copy protection  c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is a pain for users to have this system and st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y  on  an Atari drive to run some of their software.  I'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how effective this system will be, because I'm not u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protection techniques, but ... we'll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hardware side, I am still trying to simplify the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 interface.  It takes far too much  time  for  th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 to wire one up. So, I may soon make the  DB-9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 on the board and protrude thru the case, just 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PC do. This will save a lot of time stripping c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ing/assembling  connectors. It will also mean that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will need a DB9S to DB9P or DB25S to DB9P cable to inter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t it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BUILD_IT.DOC for the current prices. I had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d  still  do) to hold the price as low  as  possible. 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receiving mention in Antic, I discovered a hardwar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 which made it necessary to double the complexity and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interface. SIO2PC is still just a hobby to me. I don't 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recover my programming time (about 2 years). But I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estimated the time needed to assemble the interface,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 to  get some reward for that time. (Since  soldering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*, like programming.) Since I've sold only a few interfa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  (about 20 as of July 1990), I haven't had a  custom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built. Therefore, I have to hand wire the circuit o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boards,  with  quite a few jumpers  required.   What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tom  line  of  all this whining? I expect to  have  to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line  assembly, raise my price, or both. I've also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ed making the software "shareware" and publishing the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sers could pay me for the software and build their ow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e from scratch or optionally order from me. Any advice?  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uilding one is fun. Building 10 or 20 is drud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   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: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:   Now  uses  default addresses for COM 3 &amp; 4 if  BIO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n't  give addresses. Added option menu item "O",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"I" to allow ignoring CTS, "I" is now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status line will show "H" in the Atari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tari "on", you can toggle this function. I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gram functions fine while ignoring CTS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eventually delete the inpu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2:   Changed the stack pointer to be 256 bytes a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  This means the program now only uses about  8K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ad of a full 64K segment. Now, on my system wit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and a 10K Mouse driver installed, I can get 3 -  14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disks  (as usual) plus an extra 92K ramdisk. Kill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g  which  caused the program to not recognize  SIO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022h, which is "format in DOS 2.5  1.5  densit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 clear of all disk info lines every update  w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d  that garbage sometimes remained from  ol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. This change is cosmetic only. Reduced the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 which the disk returns to SIO. This should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ime  the atari waits when it is  given  an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 command. Changed the method used to  pu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s to the status line. Now even invalid command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et listed, adding to ease of de-bugging.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bug  which could cause an invalid  error  repor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ing  a ramdisk back to an existing filename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ethod used to control the RTS line. Now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of the MCR aren't affected. Note: These err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arily  the result of switching from one assemb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 (now on QUICK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3    4/3/90 Rewrote the routine for generating time delay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been reading the refresh timer. Now, I'm re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timer and using a different method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reliable and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4    4/10/90 Added option "E" under Options. Now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ly input port addresses. The program also now 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 screen the actual address used, whether manu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.  Put the address in Hex format.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 for COM 1, 2, 3, &amp; 4 are: 03F8, 02F8, 03E8,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5    Added some diagnostics. Now, on initialization of a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reads back register LCR and gives a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f doesn't read as programmed. Then, the 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by sending a byte in the  loopback mode.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given  if  it fails. If these  warnings  occur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bably fail. Either you have an in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  COM  PORT, or the program is using  the  wrong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Check  your documentation and  use  "E",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bed  above to set the PORT addresses. Also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 now always sets up the UART chip (serial port  c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ly,  instead of using BIOS. Also in this  rev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r chip, timer #0, is now programmed in mode 2,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0 for a period of 55 milliseconds. This is the wa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already be, but now I'll take no chances.  I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d  my "long time" timer routine, the one I 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 warning messages on the screen for 2 to  3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ds. The old routine would occasionally lock up, o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 too long. Now, I have redirected the timer 0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pt for this purpose. Rev. 1.05 fixes a small bu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result in extra characters on the filename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fixes a bigger bug - the program used to writ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dom address (Segment Register wasn't initialized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thought it was putting the default port addres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OS data area, after it had been found to contai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it just leaves the 0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6    Quite a few changes. Added the FILE2PC subrouti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with the FILE2PC.OBJ Atari program. This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pability  of sending Atari files to the PC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 files, rather than Atari disk images.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read the files with your PC's word  processor.  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6  also changed the logic on switching the  PC'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line to tri-state (off line) level when it is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.  Some  people were having trouble with  errat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 operation, and the switching of this line  wa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eved  to be causing spurious pulses. Now it only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  when a non-SIO2PC device is addressed, less that 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often as before. Another addition to rev 1.06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tion  of  double  density.  Now you  can  choose  18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disks  and double density sectors. Note  that 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,2,  &amp;  3 are single density, so the ramdisk  can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able  disk. Currently, you can only specify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sity  ramdisk by choosing "Z" instead of "C"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reate Ramdisk" function. Then use a DOS tha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uble  density, such as MYDOS. I also made som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LOOPBACK test performed on the UART (serial  ch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 initialization.  I found I was  getting 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ailed  loopback  test"  messages  when  everythin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 OK. I did some fine tuning and  haven't gott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gus message rec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lso added a function ("R"), which allows you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a trashed screen. Despite my best efforts,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manage to sneak in one of its messages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croll and messing up the screen. Use this feat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it. (As of rev 2.8, ESCAPE does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7    I added a directory display function, under Opt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just  give  it a filename,  including  wildca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 the current directory, or a complete pathn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other directories. Now, when you're in SIO2P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't  remember  the filenames of your disk  image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 have to quit the program to find them. I nam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 Atari disk images with the  extension ".ATR" and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for "*.ATR". Also in this release,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Quit", the program warns you if you have written to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s but not yet saved them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. 1.07 was to include the "PRINT THRU" option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done. Rev. 1.08 will have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8    PRINT-THRU mode incorporated. Now, you PC can serv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ari  to  printer interface. You can have  your 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 output go to either the PC's printer or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also choose  whether to convert EOL's to  CR/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in this rev, I added an Author credits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goes away as soon as you give the port #. I 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Restore Screen" function from the Options 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. After having Atari output printed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just press 'R' to restor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9    Added  feature to allow choice of stripping high  bi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-THRU data. This way, Atari inverse video tex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 out  as normal text. (Without, it  would  pri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   Added  function  to  allow deletion of  a  ramdis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ills  in the hole created in memory by  the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and allows the freed memory to be used i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   Changed  the Atari program REMOTE.OBJ and changed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orrespond. REMOTE.OBJ now asks for ramdisk info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2PC  at program start and after each  command.  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 that info to the Atari. Now, the remote  u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a fair idea of whether his command was successfu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. Also, now a leading space in the command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 REMOTE.OBJ to go back to DOS after  comple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mmand  without asking if the user  wants  to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   Changed  the  point  at which the program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number in the command frame and disable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line if a non-SIO2PC device is being addr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n hopes of  curing an interference problem som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experienced when using real drives and  SIO2PC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her. 08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   AARGH!!   Rev. 2.2 still didn't take care of the  e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roblem".  So, this version adds a switch 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to lock SIO2PC's data out line into  the  "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ed" state. This was  verified earlier to work. Also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 did away with the old CTS or "Atari" line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seem to have any advantage. The idea was to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12 volt line from the Atari to the  PC to tell the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on. It turned out that some PC's didn't 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 or some Atari's didn't have the 12 volts  out.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way  the program worked fine without it.  Another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 is the redesign of the user interfac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become  obvious to me that  the  separate 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  was cumbersome and unnecessary. So I've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choices onto one screen. This means there 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al  changes,  for those of you  using  bat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cript files. First, option "O" is no mor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"D"  display status line choice is now  "T",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line. Another enhancement added with  this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: Now, you have a  third option with PRINT_THRU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specify that the Atari's printer bound outpu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P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another change is to the Status Line.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Atari" line status is the DEVID identifier.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  bus ID of  the device being addressed.  Elsewhe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README  file are the ID's of various  bus 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 as of this revision, the program updates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  and DEVID fields even when a non-SIO2PC  devi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addressed.  Now  you can see what  your  Atar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 other  devices, if it's trying to  addres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t de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    Changed  the directory print-out from 2 to 4 entri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r directory can have more than 90 entri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olling off the screen. Wrote handlers for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 Vector  and the Control - C vector.  The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r is the one which gives you the Abort, Retry,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f your drive door is open, the printer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er,  etc. It turned out that this would let  you  b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the program without going through my normal "Qu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.  This  restores  the timer  interrupt,  fo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. Anyway, now you get plain English messag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 bail out if you want, but won't lock up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  anymore if you do! Also added some  obscur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s  to Print-Thru that used to work with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ari 40  column printer, the one that plugged r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IO  port. I don't know if any  software  ou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 these  commands or not. Also added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 2.5: Adding user command "A" to adjust tim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 user to set critical time delays used in the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 transfers, to try to iron out  differenc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 systems. This addition is menu choice "A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the TIMING menu. This shouldn't be necessary in 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ases, but here it is in case. See the "timing"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or  the TECHNICAL INFO part of this  DOC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 2.6: Worked over the PRINT_THRU routine to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lexible and more compatible with the 850 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moved the default "timings" value to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o make it easier to find and change with DEBU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2.7: Changed the PRINT_THRU routine so it will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"disk  full" error when printing to a file,  al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,  terminate  the PRINT_THRU process.  This  need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in Bob Wooley's AIM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.  2.8:  Fixed a bad printer bug caused by rev  2.6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lock up of the PC would occur if you were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OL's  to  CR/LF's and an EOL occurred at byte 40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buffer. I also got rid of the space  add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/LF  because it was causing problems. Also fixed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 key works the same as 'R' to restore 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jab the ESC key when the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 2.9:  Did  a little more work on  the  "disk  f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 so it gets addressed anytime you are wri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: PRINT_THRU, FILE2PC, or WRI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 2.10: More work on Print-thru. Added mor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RROR  codes to help in trapping errors. Also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value to the TIMINGS menu to be used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real printer. It causes a wait between record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2.11: Added a byte count to the sign off messag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ser  can check if a virus has changed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. 2.12: Added directory function to extract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directory from a disk image file.  Now wor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DOS 2 &amp; 2.5 compatible D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PROBLEM DIAGNOSI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trouble, I would like some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(Actually, I'm interested even if you don't ha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your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Atari? 800? 400? XE? XL? 1200? 6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tari DOS? What type of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and class of PC? XT? AT? '386? Original PC? Clock Sp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your port been verified functional with other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d BIOSDATA.EXE say about your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PC/MS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e status line at the bottom of the program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does TESTIME1.EXE take to run? (Should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etailed information from your PC's tech manual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s and port addresses in general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have problems part of the time, what specific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ad the REV_LOG and TECHINFO DOC sections for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may help with problems. Read als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through various files which ma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POSSIBLE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are unable to address certain ramdrives,  such as  3 &amp;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rror  160  results), it may be that your DOS isn't  set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 these drives. On Atari DOS 2 and 2.5, you can  find 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ooting in BASIC and giving a PRINT PEEK (1802) 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 number is the sum of the following: 1 for drive  1;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 drive 2; 4 for drive 3, and 8 for drive 4. So if   you 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3," your DOS is set up for drives 1 and 2 only. To fix you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simply  execute a POKE 1802,15 command. Then go to  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 the "H" WRITE DOS FILES command. Finally, turn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 error that has plagued me from time to time is  this: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reate" a ramdisk, then try to write to it without forma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.  Remember, if you create a ramdisk from scratch,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ormat it. If you load up a stored ramdisk, you don't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(or create) the ram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 problem which isn't the fault of SIO2PC, comes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 to format a 92K ramdisk with DOS 2.5's normal 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 use  the "format single" command here.  The  normal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of  DOS 2.5 only works with the 143K ramdisks. 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 related  errors, the Atari will  retry  "forever"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ing  up and reporting the error. So you may thin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on the 64K ramdisk, the program doesn't report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tari  that  the full set of 720  sectors  isn't 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 get an error 138 on the Atari if you try to put too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to this ramdisk. A utility is needed to mark the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s  as "used" on your DOS's VTOC. If this all sounds 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ing, you may want to steer clear of the 64K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told me that his SIO2PC was susceptible to nois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wer cords, etc. (I have been able to run 75' of un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 near power cords, over air conditioning units, et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, so you never know.) Anyway, he said he wrapped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il and fixed it. I don't know if I'd go that fa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ntermittent problems, you might look at the cabl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t another potential pitfall: You will usually reme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real disk installed, not to have an SIO2PC ram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umber, since a collision will occur. But sometim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)  will  boot up a DOS which automatically installs  a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r on the Atari, forgetting that there is an SIO2PC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 same  number. When I try to access this disk  #,  I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 results not immediately identifiable as to the cause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tari ramdisks, watch ou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 this  same line: I just got a letter from a user  wh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rouble with the PRINT_THRU function. It would stop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 at unpredictable places. Then he noticed that the Atari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ged into a surge suppressor, but the PC and printer  were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he plugged those items into a surge suppressor,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 fixed.  So this is a major Ah-Ha! for anyone  having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 in  this area. Printers generate a  lot  of  elec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ise. I never have this problem on my system, but no wonder: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  and  PC  aren't on the same desk, they  are  power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  wall  receptacles,  and each has  its  own  surge/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ressor.  Let me suggest a couple of other things: 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SIO2PC cable and your printer cable are kept  separ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nter and serial cables have thumbscrews, tighten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noticed this made a big improvement on the amount of nois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 outputs  to my ham radio. If you can't get ri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ise,  here's another solution, but not quite as clean:  Se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to  capture the Atari's printout to a  file.  Then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 and use the PC DOS COPY command to copy the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r  (PRN). Use the "binary switch" option, or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won't make it thru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. 2.3 added a switch (function "K") to allow locking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 line into the enabled state. This is for a user or  two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 specific problem which occurred when the data line w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active state automatically. You should leave this swi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Auto  state. Otherwise, when you try to  address  non-SIO2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s, interference will result. However, if you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ddress an SIO2PC drive and experience hesitation,  sp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,  etc., try locking the data line on and see if it helps.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 believe the TIMINGS MENU modification is the real  cu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people have told me that some copy protected progra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been  "broken"  will run from a real  drive  but  no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.  Recently,  one guy told me of a solution:  He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INGS menu of SIO2PC to slow down SIO2PC's I/O rate so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 a real drive. Appapently, some protected programs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ector get" and "sector put" processes to make sure they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 out of a ram drive (indicating that the  prote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 broken).  Since SIO2PC is a small program, one  c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stomized  versions which are slowed down just for use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programs. (Elsewhere in this DOC is info on how to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tly alter SIO2PC's tim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 my operating instructions, I tell you to turn off  your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  #1 and then boot from the SIO2PC disk #1. I haven't 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mplaints about this, but I recently borrowed a 1050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, when I turned it off, interfered with the serial bus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n't  read  the SIO2PC drive. The solution was  to 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nt lever on the 1050 to the EJECT position but leave the  1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.  Apparently this told it not to answer the call, and it  w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o SIO2PC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        USER'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oes the program reformat my PC's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! Your Atari disk images are stored on your PC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ould I use the hardware part of the SIO2PC system as a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 purpose  RS-232  interface? Like, to connect my  Atari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mmm... This is a good question, and the answer is sort 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yes and no." Electrically, yes you have a true RS-232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out of the interface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-232  includes  several handshaking lines in  both 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 most communications setups only use a few,  and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 be  told by software to disregard those they do  have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n  computer to computer PC data links that had just  Data 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 out, and ground (via RS232 serial port). My system ha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shaking line from the Atari to the PC, the COMMAND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to RI on the PC. You can often "dummy up" inputs to foo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of a link into thinking the other end is saying, "ready.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modem cable is usually made 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rate (BAUD) and software on the Atari end: On the Atari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 subsystem of the OS always works at a fixed rate: 19.2 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,  except for the cassette: 300 baud. Also, it uses a 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col  to send data: command frame, acknowledge,  data 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knowledge, complete. But if you want to write your ow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you have some already written), you can directly progra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's  POKEY  chip  (UART) to any baud you want,  and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 put  data  into its transmitter for  sending, 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 read incoming data from the receiver. (My  note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COM.DOC  talk about how I did this once.) When you do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are  completely  bypassing SIO and running  the  whole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. You can also control the handshaking lines yourself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 into  something this serious, you need the  Atari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Notes. It's fun to learn, but 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How  come  SIO2PC is a dead end - no extra  port  for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e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 finding out this bothers some people. I figured,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 make this the last device in your chain. But I gues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s  figured the same. It would be vastly more 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ed for  me to build a box with a receptacle or two for SIO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They generally come as PC board mounted connectors,  no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 line" types like the plug I do use. So my board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,  I would be hand cutting rectangular cutouts in the 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  However, someone had a suggestion, if you are buil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:  He said the "newer" cassette recorder (the 1010?)  had 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2PC jacks in it. You could get a surplus 1010 junker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cks, gut it except for the connectors, and build your SIO2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box. Alternately, you could just buy a couple of the  j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your friendly Atari parts supplier and design them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.   Here's  another  idea:  build the  interface  in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.  Mount  a DB-9 in the Atari's case.  Then, your  SIO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still be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ill SIO2PC run on an Atari ST running PC dit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 what I've heard so far, no. SIO2PC does a lot of dir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chip I/O, bypassing both MS-DOS and the PC's built  in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. I suspect that PC ditto doesn't emulate the PC dow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level. However, if there are any ST experts out  ther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  to work with me on it, I think we could modify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make  it work. I configure the serial  chip  (UART)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 the  PC BIOS doesn't have 19.2 kilobaud  as  an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chip will do it. I input and output data from/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ART  directly for speed. I have also reprogramed the PC's 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 and have a timer driven interrupt running. I think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 be worked out if we had the right info. How about  it,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ll you give out your source code for SIO2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routinely give it out. But if you would like to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just to see how it's done, or to make some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ons, or even to "borrow" the basic I/O routines for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 non-commercial programs - write and let me know.  SIO2P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 entirely  in assembly language for the  MICROSOFT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HO'S NICK KENNE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 an  electrical  engineer, but I don't  work  with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ly.  That  part is a hobby. I got the  Atari  8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2,  mostly  so  I could play  Asteri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 communications  interests me. I have written a  Mors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interface the Atari with my Ham Radio station.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 a sort of evolutionary precursor to SIO2PC, I wrot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 my two Atari 800's together, first via their serial (S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s,  and  later via their joystick ports. The  Atari 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a disk drive would send files to the one wit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oroughly enjoy programming in assembly language, but ho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  "C"  someday, since it's so 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e, the hardest part of programming is finding a worth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 so many programs out there, commercial, free, and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e - all good, that it's hard to find a niche that hasn'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. I think SIO2PC fits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I've said before, I'm very interested in your comments,  s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tions,  questions, praise and condemnations. So, if you 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yourself and have a comment, let me hear from you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ren't moved enough to pay a shareware fee. I won't harang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