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tried to ensure that my software is free of  harmful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cts (bugs) and of viruses.  However, either could slip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 defenses.  Use the software at your own risk.   Similarly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 my hardware design to be in accordance with  good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e,  and I have a number of satisfied users.   However, 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,  errors in my design, and configuration  differe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and I cannot guarantee that these problems will not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your equipment or software or other unforeseen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s.   Furthermore,  if  you choose to  construct  my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, you must be experienced with electronic build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ques.   Even  if  you are experienced, you could  burn  or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or experience other damage or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onsider the SIO2PC system to be a service to the Atari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ty. Although I ask a shareware contribution, and d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 for  assembling interfaces or kits, I still  conside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orts  to  be a hobby and a service.  IF YOU HAVE SENT  M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FOR ANY SOFTWARE, KIT, OR ASSEMBLED INTERFACE AND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ASSUME FULL RESPONSIBILITY FOR USE OF OR CONSTRU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ITEMS,  YOU MAY RETURN THEM TO ME AND I WILL  REFU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.   IF YOU ARE CONSTRUCTING THE INTERFACE AND CANNOT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EQUACY OF THE DESIGN ON YOUR OWN, SEEK THE ADVICE 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TENT IN ELECTRONICS.  OTHERWISE, DO NOT ATTEMPT TO B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ING THE SIO2P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N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S-232 serial port on your PC and the SIO serial por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  8  bitter are quite similar. There are  some  dif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 and  the  SIO2PC interface is  designed  to 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he Atari puts out (and expects as inputs), TTL level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eneral,  +5 volts for logic 1 and 0 volts for logic  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S-232 standard is bipolar: roughly +5 to +15 for logic 0 and  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-15  for logic 1. Note that this is also inverted  from  T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, the more positive signal is logic 0 here. So,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requirement  is  to convert TTL to  RS-232  level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s  from the Atari to the PC, and RS-232 to TTL  level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The RS-232 standard is designed for one to one 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data out" line of one device goes to the "data in"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, and vice-versa. The Atari SIO system is a data BU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 computer's data out line can connect to several 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, and their data out lines all connect to the one data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tari computer. This means there is a potential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rence  if  more than one peripheral tries to talk at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This is solved by having the peripheral devices keep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ut lines in Tri-State (disconnected) mode when they  aren'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spoken to. This is the next hardware requirement,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rom the interface to the Atari must have Tri-State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y which can be enabled/disabled as necessary  by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Handshaking. The Atari uses only one handshaking line o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 bus. This is called the COMMAND line. The Atari comput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to tell all peripherals to "listen up" because a 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you will follow. The PC's serial port has  several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king  lines,  so the interface will just convert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's  TTL level to  RS-232 and send it to the PC's  "RI"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king line. Also, another PC handshaking line (RTS)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,  will be used to  enable/disable the Tri-State  data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Baud,  Word  Size, Start/Stop bits, etc:  The  philosoph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 is to require no software patches on the Atari. Thi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BOOT the Atari from the PC, you can use any  DOS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no software conflicts, etc. Fortunately, we  got  l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.  The Atari serial bus runs at 19,200 bits per  seco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's BIOS doesn't allow speeds this high, but the hardware 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e SIO2PC software just programs the chip  directl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or  BIOS. The other parameters listed are also  easi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ed into the serial chip (UART) on the PC by software. 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just handle 1 thru 3 above, we are set to go with  reg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now have files which draw the schematic on your PC scr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  in  ASCII symbols. This means you don't need  any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r   program  to  see  them.   The  files  are   1SIO2PC.A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SIO2PC.ASC,  and  3SIO2PC.ASC.  Each takes up one  scree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file VIEW-CKT.BAT displays the three on screen in 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.  You can also dump these files to your printer.  Also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 have .GEM files which draw less clunkly vers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thing,  plus a board layout using a Radio  Shack 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Write me fo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s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he Harris ICL232 (or MAXIM MAX232) is a single chip RS-23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L and TTL to RS-232 converter. It includes two gate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L to RS-232 and two to do the reverse. The beauty of this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nternal 5 volt to bipolar power supply converter.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, you would need a separate plus and minus 12 volt or s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RS-232 levels, but this chip takes the  5  volt 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rom the Atari) and generates all the voltage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The  74LS368 hex tri-state inverter. This chip  has  six 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ers,  in two sets. Each set has it's own  Tri-State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IRCUIT DIAGRAM" NARR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a from Atari to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5 of SIO connector to pin 11 of '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14 of '232 to pin 2 of PC 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a from PC to At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3 of PC port connector to pin 13 of '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12 of '232 to pin 2 of '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3 of '368 to pin 12 of '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11 of '368 to pin 3 of SIO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MMAND line, Atari to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7 of SIO connector to pin 4 of '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5 of '368 to pin 10 of '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7 of '232 to pin 9 of PC 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ROUND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6 of SIO connector to pins 8 and 1 of '3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in 15 of '232 and to pin 5 of PC 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(7) &amp; (8) for other gr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+5 Volt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10 of SIO connector to pins 16 and 14 of '368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16 of '232. See also: (7) &amp; (8) for other +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ri-State enab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7 of PC port connector to pin 8 of '232.    Pin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232 to pin 10 of '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9 of '368 to pin 15 of '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Four 22 microfarad, 25 volt electrolytic 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eeded for the +5 V to +/- 12 V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(+) to '232, pin 1; (-) to '232, p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(+) to '232, pin 4; (-) to '232, p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(+) to ground, (-) to '232, p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(+) to '232, pin 2, (-) to +5 Vol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0.1 microfarad 25 volt disk capac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noise suppression/de-spi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5V line to Ground, near '368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 I  connect the drain or shield (bare) wire in the  Atari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ble  to the drain wire in the PC cable, but I don't connec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B-9 connector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, you can use this information to draw a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ate symbols (a triangle on its side). The p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of the two ch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-2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L in, RS-232 out              RS-232 in, TT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  OUTPUT                  INPUT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  14                      1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7                 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: +5 VOLTS: pin 16, Ground: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ors for converter: See (7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4LS36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 INVERTERS             SECTION 2 I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 OUTPUT                  INPUT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3                       12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5                       14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SECTION 1:               ENABLE 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1                          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LOW enables, HIGH for Tr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: +5 VOLTS: pin 16, Ground: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PC serial ports use a 9 pin connector known as a DB-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or has male pins. Therefore, the connector you p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connector should be a DB-9F, with sockets.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of the connector on the computer. It is also th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 of the DB-9F connector (the end you solder the wires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ari serial port uses a specialized connector which I  h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't  found anywhere else. Looking into the jack on the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4  6  8  1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3  5  7  9  11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get the connector itself from  Atari  parts  suppl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 prefer to buy an I/O cord with connectors on both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cut  it in half. Then you can use an ohmmeter  to 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re is wired to which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Pin Serial Port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PC serial cards use a 25 pin connector instead of a 9 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the equivalent pins if you have the 25 p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-9     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S LIST FOR SIO2PC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BOX, /w LID, SCREWS (R.S. 270-220, 4 X 2 X 7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4 - 22 uF ELECTROLYTIC CAPACITORS, 2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0.1 uF DISK CAPACITOR, 25 vol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INTEGRATED CIRCUIT, I.C # 1 (74LS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INTEGRATED CIRCUIT, I.C. # 2 (ICL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SIO CABLE &amp; CONNECTOR (Atari I/O cable cut in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5 CONDUC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DB9F OR DB 25F CONNECTOR (as req'd for you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CONNECTOR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1 - CIRCUIT BOARD (R.S. 276-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6" B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6" INSULA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2 - 16 PIN IC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.S. means Radio Shack. You can get most of the common stu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. I drill a hole in each end of the box and install grom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rom  Radio  Shack) in them. Then I feed both  cables  thr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mmets before connecting them to the board. I put the boa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x component side down. Note: this board is almost a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 in this box, but actually is a bit snug. I take a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m  1/16" or so off the long side before working on the 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use the next larger siz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ONENT 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slightly difficult to find part is the ICL-232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t (or the MAX-232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01 Brooks Ave.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 River Falls, MN 56701-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-344-4539 or 218-681-6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5 Shorew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mont, CA 9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-592-8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suppliers will also have the 74LS368 and capacitors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tari I/O connector or cable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TECHNA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8 Pi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Leandro, Calif. 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-352-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tari parts, 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&amp; C Computer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57 Kif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-749-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,  you can contact me about  parts.  I'll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 a kit of all the parts listed plus drawings and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 for $30 plus $5 P &amp; H. I'll build and test it f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0.  If you go this way, I don't expect  additional 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/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 there are around 50 to 60 users of this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  and  interface, all having satisfactory  result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feel comfortable with building circuits and 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computers, I don't recommend trying it without  help. 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e, errors are possible in my above circuit description. 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ist that you assume all responsibility for equipmen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injury if you decide to build and use m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commend getting the data sheets for the chips and see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  that  the pin numbers I give match up with  the  mrg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eneral, the inputs and outputs of both the Atari and th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 port  are  fairly resistant to  damage  from  inadve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ing,  connecting two outputs together, etc.  However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may turn out to be the delicate one. Note:  the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output of the RS-232 port stands a good chance of  DA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TTL input it is connected to. In other words, the RS-23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L conversion performed by the ICL-232 chip is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oftware side, I have taken pains to ensure against da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your files. For instance, I only use DOS calls, I  don'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direct  disk sector writes. But the PC is a  complex  b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outputs can be redirected, resident programs can  clas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 ways with TSRs, etc. So, please use this program 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're building it yourself, also see the  KITINSTR.DO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detailed, wire by wire checklist of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