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                              Michael J. Me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                   1986/No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Performs a rapid search-and-replac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ext strings and/or ASCII decim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out a file of maximum 40,000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CHANGE filespec findstring replace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filespec parameter may include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and a path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a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string and replacestring may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characters enclosed within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 marks or ASCII decimal cod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are separated by comma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requires that each paramet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d by a single space.  Text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s and ASCII values in numeral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in either string if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To change all references to Miss Jo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s. Smith in the file NOGOSSIP.A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,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NOGOSSIP.ART "Miss Jones" "Mrs. Smi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To strip out all carriage return-line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. replace them with a null string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MCI.B16 in the \COMM subdirectory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\COMM\MCI.B16 13,10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In the second example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a space between the quot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her than a null string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s from running together. 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by putting the number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hexadecimal (B=November) you can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month and day within the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DOS filen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.COM IS FROM THE PC MAGAZINE UTILITIES DISK LIBRARY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