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A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is utility is in progress, bu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you to take a PC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n Atari ramdisk image so your Atari can read it. For inst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modem on your PC only, and want to download Atari files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write program source code on your PC, because it has an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end it to the Atari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is program is basic - it allows you to put only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ingle density ramdisk image. You should then boot the Atari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O2PC and copy the file to a "full featured" ramdisk imag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IO2PC and your Atari DOS. Then you may as we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DISK created ramdisk image, it has served its purpose. You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to it, the VTOC isn'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other utility may be useful. I want to make one,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(PC Magazine's utilities disk has o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eeded is to translate PC "end of line" codes (CR and LF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EOL code, which is hex 9B. If you are translating tex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need this. Binary files (such as executabl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generall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KADISK asks fo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or pathname) of the PC file to be converted to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C's ramdisk image file. This is the name yo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2PC when you load the ramdisk image. I use an .ATR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ramdisk images stored on the PC, but you can us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MAKADISK doesn't tell you if there's already a file by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tari version of the file. This is the nam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position on your Atari screen whan your ask DO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