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SEMBLING THE SIO2P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 for deciding to build it yourself! A diagram of the  ci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it board is enclosed. It shows the top (component) side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ard.  The other side is the "foil" side. In the  drawing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ears  to be no space between adjacent copper pads from the  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ins. Of course, there really is, my printer just isn't  accu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ough. Please read through all before starting. Since this 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symmetrical, it's easy to get confused when you turn it  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forget that you're looking at a mirror image of the  top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ggest marking "TOP" on the IC1 end, and marking pin #'s 1,8,9,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 on the board, both 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first work item is to solder in the two 16 pin  IC  sock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ent the pin 1 identifier notch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w,  you  should solder in the jumper wires. They are  shown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avy  lines.  But note that the leads from  the  4  electroly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pacitors  are  also shown as heavy lines. In  places  where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ther  wire  could contact a jumper, I use bare wire,  because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n't  like stripping insulation. Note that the foils really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ose  together and it's easy to create solder bridges. Use 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ght. I also inspect my work with a magnifying glass. (I sta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a solder bridge gave me fits troubleshooting.) In ca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gram is hard to figure, here's a wire run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:          to:            from:         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C1-1          GND            IC1-2          IC2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C1-5          IC2-10         IC1-8         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C1-16         +5V            IC1-15         IC1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C1-3          IC1-12         IC1-14         IC1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C1-10         IC2-9          IC2-16         +5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C2-15         G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w, install the capacitors. On the electrolytics, the minus l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marked, and it is the shorter 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nent:          from:              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 uf cap           (-) on +5V*         (+) on IC2-2 via ju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 uf cap           (-) on IC2-3        (+) on IC2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 uf cap           (+) on GND*         (-) on IC2-6 via ju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 uf cap           (+) on IC2-4        (-) on IC2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Yes, this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w,  It's  time to plug the IC's into the sockets.  IC1  i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74LS368  and IC2 is the ICL-232 or MAX-232. There is a dimple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ch marking pin 1. Be sure to get pin 1 in the right plac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ually  must  bend  the pins in a bit to get  them  aligned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ertion. After installation, inspect closely for pins which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bent under instead of inse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w, wire the two connector cables to the board.  FIRST PULL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ROUGH  THE  GROMMETS  IN THE BOX. The Atari cable  may  hav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rger  grommet.  You might have to grease the  cable  with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seline. Note that the board is going to go into the box  comp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nt  side  down, foil side almost flush with the top.  You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ed  to wire the PC's DB-9 connector per the pin #'s  given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diagram shown looking at the end the cable solders  to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in numbers are on the connector too, if you have real good ey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may want to dress the wires to the appropriate length 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 where they have to go on the board. Note that the green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Atari has to reach almost all the way to the other end. 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 the extra wires in the Atari cable. Obviously if  you 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ied  your own parts instead of getting them from me, your  w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s may v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ble:    Wire:    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ari:    Violet    IC1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         Shield    PC cable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         Black    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         Blue      +5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         Orange    IC1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         Green     IC2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        Shield    Atari cable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         Blue      IC2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         White     IC2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         Black     G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         Brown     IC2-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         Green     IC2-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ES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ug  the interface into the Atari (not the PC, yet) as the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ipheral,  and  turn on the Atari. If you don't  get  the  b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 and "memo pad mode" message, turn if off and troublesho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all is OK you might want to check voltages coming out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-9 connector. Using pin 5 as comm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n 9 = 9v          Pin 7 = ~1.7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n 3 = ~0v         Pin 2 = -9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 that pins 3 and 7 are inputs and their readings have 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aning.  Also,  plus or minus a couple of volts on 9  and  2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bably OK. Now, go to your operating instructions and give i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y.  If  all is well, put it in the box and put on  the  lid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ggest  a turn or two of electrical tape around the ends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bles to relieve strain and resist pull-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  have trouble, you can check the 232's  charge  conver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utput:  pin 2 should be about 10 volts to ground, and pin  6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out  -10  volts to ground. If this isn't the  case,  check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larity of your capacitors. A leaky capacitor could also b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lprit, or the ever popular "solder bridg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RTS LIST FOR SIO2PC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     1 - BOX, /w LID, SCR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     4 - 22 uF ELECTROLYTIC CAPACITORS, 25 VO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     1 - 0.1 uF DISK CAPAC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     1 - INTEGRATED CIRCUIT, I.C # 1 (74LS3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     1 - INTEGRATED CIRCUIT, I.C. # 2 (ICL-2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     1 - SIO CABLE WITH CONN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     1 - 5 CONDUCTOR CABLE, SHIE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     1 - DB9 OR DB 25 CONNECTOR, AS RQ'D FOR YOU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     1 - CONNECTOR 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_     1 - CIRCUIT BOARD, RADIO SHACK 276-1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     6" BARE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     6" INSULATED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     2 - 16 PIN IC SO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     1 - ASSEMBLY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     1 - CIRCUIT BOARD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ease check items received against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, if you got this file via shareware distribution, the  sch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tic  and circuit board layout are .GEM files on your  disk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don't have access to GEMDRAW and want the drawings, send 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llar  or  two  and SASE. The BUILD_IT.DOC  file  describe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ircuit  in words so you could build it without a  schematic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so lists parts suppliers. You can also get a parts kit or w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face from me. See BUILD_I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