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OM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set up the PORT which your Atari is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so the PC won't interfere with the operation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This for when you are using the PC, but not using SIO2P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C to tell the interface, "stay disconnected,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physically unplug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will put ACOMINIT.COM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when you boot the PC, it will automatical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sed with SIO2PC for non-interference. Of course,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 the PC, you may re-configure the port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INIT.COM looks for a number on its command line to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configure. If you always use the same port with the Atar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manently set it up in your autoexec.bat file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y autoexec.bat file looked lik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UCID=C:\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just loaded it into my word processor, in the ASCII mod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the bottom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I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I boot up, I get a message telling me that por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little SIO2PC utility is useful in your system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