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the MYDOS User Guide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distribution.  In accordance with the auth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 will make the source code and o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sers who send me a disk and self addresse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DOS Version 4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ion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tari H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8 by WORDMARK Systems and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les Mar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05 Pine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land, TX 75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S: 73317,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Net: CHASM@KILLER.DALLAS.TX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17 Buffalo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chester, NY 14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ie: BOB.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 may be freely used and distribut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pyright notice is left intact, and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source code in machine readable form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binary distribution, or made available at no addition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cipients of the bin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 binary version of a derivative work may be so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e distribution charge (less than $50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in machine readable format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 derivative work may not impose and restriction on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