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2PC REV 3.01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SO REV's 3.02 &amp; 3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describe rev 3.01 already - pretty fast on the he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3.00.  Many of the changes were made to fix bugs in rev 3.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are some substantial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. 3.1: Fixed PUT_SECNO so it doesn't unless cmnd is P, W, o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JMP RED1 after CALL GET_CONFIG.  Previously, it went to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updated the status line, taking too much time.  In READ_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line to change DSK_FLAGS when the LOAD_OPT is 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"don't format physical disk" option DOES work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A version, I changed the IF NOT ONECHIP to IFE ONE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 realized that NOT does an EOR, so a non zero numb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up non zero unless it were all 1's to start with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ausing major problems with the ONECHIP version.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message to say 65535 sectors max instead of 16535. 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haracters to be input for disk size from 5 to 6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 counts as one.  Previously, one could only go with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.  Corrected the math which converted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ize in paragraphs.  There was an error for LARG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was failing to left shift the high word for each "time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.  Fixed the PUT_DEVID routine, because it wouldn't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SPEED I/O!!!!  I don't have all the difficulties worked out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working.  The bit rates available on the Atari do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ose available on the PC, so I had to pick a rate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the same: 38 KB.  This isn't as fast as the US Doub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but it IS twice as fast as SIO2PC usually goes.  A few 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order.  I couldn't fully understand all the stuff SPARTA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It goes to high speed, then back to regular, and again t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lost somewhere in the middle as to what is the signal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 speed.  As a patch, I put in the "J" command, for Jump to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It actully toggles between the two speeds. (There's als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e status line for speed: "N" for normal, "H" for Hi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fter booting Sparta Dos, you will probably need to punch a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high speed.  We'll find other complications as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  For instance, trying to mix high speed stuff with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regular speed (PRINT_THRU, REMOTE, FILE2PC)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 We should probably limit the high speed stuff to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, and copying files.  But that's most of what we do anywa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ISK CONFIGUR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lots of reports about the inability to format certa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izes.  My adding the "get configuration" and "send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Rev 3.00 in some cases seemed to make matter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getting into an area where the specific DOS one uses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So my treasured concept of "DOS independence" of SIO2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ut the window.  The problem is this:  How can the system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exactly what size and type of disk it is emulating? 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nfiguration table exchanged via the GET/SE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seem to be the answer.  Unfortunately, both MY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DOS admit to ignoring most of the information ex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/DOUBLE DENSITY: 128 or 256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DOUB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/SIDE: TYP: 35, 40, 77, 80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/TRACK: TYP: 18 or 28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DOS doc indicates that it likes to consider the disk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track containing all the sectors.  This seems to work prett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O2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TADOS evidently expects to receive information which matc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about certain combinations.  For example, when tol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80 tracks and 28 sectors/track, it assumed 18 sectors per tr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number of sectors available as reported by SPARTADO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SIO2PC could actually offer with this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this:  Even though you can choose a disk im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the new SIO2PC option #5, you may have to adhere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izes when using SPARTADOS.  I've added a lookup 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the disk size matches a certain standard,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tandard values to the Atari.  Otherwise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OS technique of 1 track holding all sectors. You could comp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iz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= (#TRACKS * #SIDES * # SECTORS/T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Bytes = (Number of Sectors) * (#Bytes/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ize in Bytes, subtract 384 for double densit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 sectors are always 128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ath.  Here are the standard sizes you can use with optio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sult in standard numbers.  As noted before,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SPART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ORS        KBYTES  DENSITY         TRACKS  SEC/TRK        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             80      S               35      18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            92      S               40      18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6            177     S               77      18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           184     S               80      18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             125     S               35      28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           143     S               40      28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6            275     S               77      28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           286     S               80      28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0            161     S               35      18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           184     S               40      18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2            354     S               77      18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            368     S               80      18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           250     S               35      28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           286     S               40      28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            551     S               77      28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0            573     S               80      28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             160     D               35      18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            184     D               40      18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6            354     D               77      18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           368     D               80      18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             250     D               35      28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           286     D               40      28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6            551     D               77      28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           573     D               80      28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0            322     D               35      18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           368     D               40      18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2            709     D               77      18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            736     D               80      18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           501     D               35      28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           573     D               40      28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            1103    D               77      28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0            1146    D               80      28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pay attention to is the density and the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2PC will report the other numbers to the Atari. For MYDO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picking a number of sectors, without regar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seems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before, the addition of the GET and SEND CONFIGURAG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some cases did more harm than good.  For this reason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yet another feature.  Now you can turn on or of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ction.  Since the main menu was getting full,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INGS menu.  Just hit 'A' to see the timings menu. 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.  The status of the installed disks will be shown.  'Y'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spond to configuration commands.  Enter the disk numbe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tus with regard to this function.  I believe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when getting ready to format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is discussion of REV 3.01 isn't exactly simple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lean the necessary info from it.  It should be worth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LTRA SPEED going and to cure formatting problems. 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bugs, or suggestions.  I'd especially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DOS experts to tell me how it tells me to go back to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'@' command SPARTA sends to device $4F?  Also any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PARTADOS to accept ANY size disk image 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2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02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on a circuit change which I hoped would keep SIO2P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nder conditions of PC OFF and SIO2PC not plugged into PC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the system was failing to disable the DATA OUT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.  This means that SIO2PC might interfere with other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could bring the program back to it's senses by hitting the "K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quick small change which I hope fixed this bu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on REV 3.02.  NOTE: To see the circuit change mad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2PC off line, use the VIEW-CKT batch file on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just put the file 4SIO2PC.ASC to your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NSTALL function, the confirm required an uppercase 'Y.'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additions for rev 3.03 are self checking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tection.  I got a rude introduction to the world of vir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ack when I found that my distribution file for SIO2P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.  Since then, I've added the byte count on the sign of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mall first step. Rev. 3.03 adds some more complex checks.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O2PC gets control, it loads a second copy of itself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 Because the virus may have already "done its thing" to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then fixed it to look unchanged.  Anyway, SIO2PC load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checks to make sure it isn't any bigger than it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You get a message if the size is wrong.  It then does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n the copy, skipping the parts which the us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, such as timing values and color attributes.  If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n't as expected, you get another warning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anslated the CRC calculation algorithm from C code in a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s.  My version may not be exactly right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've tried toggling a single bit and got the warn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ystem is foolproof.  Virus and counter-vir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the arm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s don't seem to slow down program loading to any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, but for those of you who can't tolerate ANY slowdown,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ride.  Just put /v or /V on your command line somewhe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and the virus checking will be skipped.  (You should put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ort # since the program comes up expecting a port #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rev. 3.03, I made some changes to the companion Atari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ILE2PC.OBJ.  I've had a rash of complaints l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FILE2PC doesn't always transfer ALL of the by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ut that I did find a bug which could have caused th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now the program will do all that you expect.  Keep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hes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last minute bug fix for 3.03:  The routine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olor to RED to indicate that the disk had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ing to long and causing an error when writing to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the first time.  I fixed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