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s For SIO2PC Rev.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 shall  I  begin? I've been hard at  work  programm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bugging  revision  3.00  for weeks, and now have  the  tas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ying  to  remember  all the changes I've made.   Here 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File  access to disk images means you can now use disk 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uch larger than ram (up to 16 megabytes). You can now 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k  image size in any random size (in sectors, up to  6553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ead  of choosing sizes from a list.  Have all  your 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s  on one disk! Disk images will still be  access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amdisks if possible, otherwise physical disk access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d.  The program still uses DOS files on the PC,  no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You can now have your disks numbered from D1: thru D8: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 1  thru 4.  This is for you fanatics who have  4 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s running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The program now answers MYDOS (and other's) GET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 SET  CONFIGURATION commands, so those DOSes can  be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ware of your new, large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You  now get a warning before uninstalling a  changed  ram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hasn't been written back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There's a spiffy new COLOR user interface screen.  Key 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 color coded to make it easier to see important status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 glance.  Current PRINT_THRU status and chosen  op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) The STATUS line is now new and improved.  Two new fields 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) the current sector # being access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) the amount of free ram le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) A possible bug was killed which may have made it difficul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DOSes to recognize when a disk image was double de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. (I'm waiting for feedback to confirm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Formatting  now clears the disk image to all zeroes - so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on programs can work mo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 3.00 - The gory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 I - How to use it, How it affect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Access and BIG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iggest change is the addition of file access to disk im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 this type of access doesn't require setting  up  ramdis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k  image size isn't limited by available  ram. 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ose  the  size of your disk images using new size  choice  #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specify the size in sectors.  If you're interested  in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means in kilobytes, you can figure it from the fact th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or  is 128 bytes for single density disks and 256  byt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uble density.  Remember the status line field that shows 'W'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ve  written to a ramdisk but not saved it?  (And 'N'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has been saved.)  For direct file access type  disks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will contain an '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you can force the system to use file access, even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enough ram for a ramdisk.  You do this by follow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  by  "/P" for physical file access. Don't  put  a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 the filename and the "/P".  The "P" will appear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. (The "/" won'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cerns abou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s concerned that the overhead of using DOS and having  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  disk  accesses might slow the system down.  On my  two  P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hasn't been a problem when using hard drives.  I  us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ches  on  both systems and can't tell  any  difference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amdisk" and "file access" speed.  With a floppy disk, my  f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e justified.  Access was slow enough that the Atari woul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 and  generate errors.  But, when I installed a  disk  cac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ppy  disk  access  worked fine too.  Some  disk  caches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 floppies.  Smartdrive (supplied with DOS 5 and  WINDOW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n't.   I  used  one called LIGHTING.  It  worked  fine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ntional  memory  while  Smartdrive continued  to  run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/S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after I first made some BIG disks, MYDOS 4.5 still 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gure  out  that they were bigger than a standard  810  or  10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.   The standard Atari SIO protocol doesn't include  a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drive to tell the Atari what it is capable of (excep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y limited way).  I found that I had to implement the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  SIO  commands for Get and Set Configuration  so  MYDOS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ize  the  actual size of the disk.  MYDOS does some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(reads configuration on bootup).  But I foun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had to explicitly do this in sequence so MYDOS  would  re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the new (blank)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  the  Set Configuration command, answering  question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llows:  Configurable? Yes.  High Capacity? Yes.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or? xxxx.  Do this befor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the new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ly,  SIO2PC doesn't do anything with the Set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other than acknowledge it (and warn you if the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ors you specified is incorrect - if this happens, just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again).  But it lets MYDOS know that the disk is 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more sectors than a standard disk.  The program WAS go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 warn  you if you tried to set the wrong  density.   Bu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s  out that MYDOS always tries to set high density 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 "Yes"  to "High Capacity Drive?".  This doesn't  cau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  though: single density still works OK.   I'm 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DOS  because it's what I use.  YOUR Atari DOS may have its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rks  with  regard to large drives. MYDOS can  become  conf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use the SIO2PC Swap Disk I.D.s command.  MYDOS 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es a certain disk number with a certain configuration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to uninstall and reconfigure the drive with MYDOS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disks of differ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regard  to formatting, it can take a long time with  a 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image, especially on a floppy.  SIO2PC sets a flag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 create  the disk, to tell itself that the  disk  imag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ready  blank.   So,  when you format it,  the  program 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er  clearing the disk.  This saves a lot of time.  Aft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 to  the disk, the flag is cleared.  Then,  formatting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udes clearing the entire disk image file.  This could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ari to time out and not realize the format was successful. 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 want to avoid formatting "used" disk images.   I 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k of a reason you'd want to.  (CREATING a new disk image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  a while too, but the Atari isn't involved in this 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 it won't get impatient.)  I may improve the program to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 this process if it's a problem.  But creating new  BIG 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be an infrequent operation for most of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  NOTE: In a "rev 3.00 and 1/2" modification, I have  tak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g  step twoard curing the slow formatting problem. 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ing blank sectors one at a time, I now write zeroes in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4K at a time, dividing the number of DOS calls by  32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works if there is at least 4K of free ram. Otherwise,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ting will still work slowly, as describ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you need to be a bit more careful when formatting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disks.  With ramdisks, you could always choose to not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rmatted disk image, so your original was safe.  With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, formatting actually clears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disk numbers: 1 thru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's  not much explaining to do on this.  One  differenc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ote is that disks are now listed top to bottom i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 or installed, and the information doesn't move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ap  disk I.D.'s, only the numbers move.  This is a side 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 rather complex changes I had to make to the  progra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is apparently simpl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Col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used to think real men just designed functional, plain 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ut the real work "under the hood", where the program's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 done.  But I've begun to realize that an attractive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e  is  important and can enhance the user's  understand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 the  program is doing.  In addition to just  improv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's look, I improved (I hope) the interface by using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ing.   User settable fields in the menu area are set off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asting  color.  Filename information for the disk image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 coded.   White is for a ramdisk which has been  saved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n't  been written to.  Red (warning) is for a changed  ram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hasn't been saved.  Green is for a file access disk.  (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disks are continually updated, so there's no need to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.  But remember to always exit the program  normally  (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Q")  rather  than just rebooting or turning  off  the 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ssures that files are closed.)  I've also added a fiel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window to show the exact status of the PRINT_THRU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roved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w SECTOR # field lets you see what sector is being rea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by the Atari.  This gives you something to look at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ing up, or could help you technical types analyz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tus line is now updated whether or not you have it 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 (most fields, anyway).  When you turn it back on, the 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the latest status.  The status line tells you the disk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sector  # being accessed, even if it's not an  SIO2PC 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hances my view of SIO2PC functioning as a "SIO Bus Analy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ew RAM field tells you how much memory you have 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you can see if a disk image will fit as a ramdisk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ing, loading, or uninstalling ramdisks changes this 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oing the same to "file access" disks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identally, you may wonder why your old 92K and 143K disk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 90K and 140K.  This has to do with the difference betwe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lobyte  as  1000  bytes and a kilobyte as  1024  (2^10)  by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sion 3.00 divides the disk size in bytes by 1024 to esta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k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gic of the CMND and LAST fields has changed too.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formerly contained the command received immediately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ne in CMND.  But the Atari usually sends lots of R's or 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W's in a row, so both fields would hold the same thing.  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  contains the last command received which is differ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in  CMND.  I had to abbreviate some of the field  nam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 room for Sector # and RAM.  What was once COMLINE  (stat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 or LOW of the COMMAND line from the Atari) is now just 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g Fi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said I may have fixed a bug regarding double density.  I'm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e  because it hasn't caused me a problem (using MYDOS)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tari asks a drive for its status, the response includes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  which  tells if it is a regular (720  sector)  or 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120 sector) drive and whether it is double density.  The bug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  caused  SIO2PC to fail to set the  "double  density"  b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arently,  some  Atari DOSes make use of this  inform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II: Some 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Access: A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ile Access" type disk images are exactly the same as  "Ramdis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 image  files.  The 16 byte description header  had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re  bytes.  I used two to hold the high part of the  siz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w bigger disks.  All of the spare bytes were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roes  in  the old design, but a bug caused these two  byt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 non-zero  numbers.  This necessitates  fixing  your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prior to using them with Rev. 3.00.  A separate  fil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ibes how to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 REV 3.00 &amp; 1/2 FLASH:  The program now includes a feat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 correct  old style disk images.  You  do  it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:  Load the file, but follow the filename by "/X". (No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 the  filename and the "/X")  If the  file  really 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ing, a message will ask you for confirmation that you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  the file. If you type "Y" the file will be fixed -  in  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still  have to write the file back to disk to make  the 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anent.  This is sort of a dangerous operation.  If you  "fi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file  that doesn't need fixing, that is, a new BIG  disk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truncate it to a smaller size.  For this reason,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  all your disk image files at once when you start  using  re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00.  Then you should not have to use the "/X" option again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delete this option in a futu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Access: How it works &amp; tips on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 pretty simple.  MS-DOS maintains a pointer into open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can be set by the program. SIO2PC maintains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 to the next Atari sector. When SIO2PC receives a rea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 sector  request  from the Atari, it  calculates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set from the sector number.  It compares this to its rec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the pointer is now. If they differ, it asks DOS to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w location.  Then it asks DOS to read or write 128 (or 25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  and increments its internal sector pointer by  one,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's  pointer  will now be at the next 128 or 256 block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As you can see, if the Atari asks for sectors sequ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er automatically moves along in step and no separat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s  to  reposition the pointer are needed.  This  is  a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son  to try to keep your disk images unfragmented.   Act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possible to have things DOUBLY fragmented: fragmented 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images and fragmented PC disks.  To avoid Atari fragmenting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first put files on the disk which you won't be  de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or changing: DOS, games, application programs.  Last, pu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stuff that will change: data files, text files, etc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spect  your  disk is fragmented it's easy to undo.  Just  d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copy (*.*) from the fragmented disk image to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matted blank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put the attribute bytes for the various screen colors on 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eginning of the file, with a text message, "ATTRIBUT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SCREEN COLORS FOLLOW."  Here is the assembly  languag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reates the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'ATTRIBUTE VALUES FOR SCREEN COLORS FOL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1   DB 07h   ; white on black: Norm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2   DB 017h   ; white on blue: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3   DB 02h   ; green on black: Menu box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4   DB 071h   ; blue on white: Menu box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5   DB 07h  ; white on black: first part of disk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6   DB 04h  ; red on black for ramdisk changed/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7   DB 07h  ; white on black for ramdisk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8   DB 02h  ; green on black for file acc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9   DB 0Eh  ; yellow on black: NORMAL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10  DB 0Dh  ; violet on black (bright): ERROR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11  DB 07h  ; white on black: STATUS line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12   DB  05h  ; violet on black (normal): STATUS  LINE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13  DB 03Eh  ; yellow on cyan: User fields within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idea  here is that you can use DEBUG, NORTON,  or 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ar  to change the attributes to suit your tastes.   Most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ing  books give a table of bytes.  What exists, nea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fil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BYTES FOR SCREEN COLORS FOLLOW     [as 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 17 02 71 07 04 07 02 0E 0D 07 05 3E       [on a HEX 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, if you don't like the color scheme I've chosen, you ca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bytes  using DEBUG or a file editing utility and  wri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back to disk, making YOUR color choices permanent.  See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e  file  on fixing the file bug for some tips  on  how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bytes using DEBUG. If you type DEBUG SIO2PC.COM  [return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"D" [return], you will see the attribute bytes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s  all attributes 07h when it detects a  monochrome 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suggestions on improved attributes for color or mo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