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SIO-2-PC INTERF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IMPORTANT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O2PC  is  a hobby for me and a service to Atari  users, 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ey  making  project.  Therefore I can't accept  any 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use  or construction of the program or interface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given me any money and don't want to  accept  responsib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use  of the system, I will refund your  money.    Don'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O2PC on computers used for commercial purposes or for 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. Always back up 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 a brief description of the Release  3.00  vers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menu driven, and I hope,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pecify a command by mistake, ESC will usually retur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a  higher level of the menu. Here is a run-down of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 DISK: Reserves ram area for a ramdisk, single  or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nsity  (command  "C" or "Z").  Prompts for size.  Report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 isn't available, and creates the file as a "file  acc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 instead of as a ramdisk.   After creating a disk, you 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  it  with your Atari. The disk's status is  shown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 disk  status line. The size and density  are  sh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 a single letter field shows an 'N' if you haven't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ramdisk, 'W' if you have. amd 'F' for file access 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elds are also color coded, white, red, and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 DISK IMAGE FROM FILE: This command prompts for disk  #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.   Various DOS errors will be reported if there is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  wrong with the file you specified.  The  fil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 is  appended to the disk status line. If  there 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ough  ram for a ramdisk, file access will be used.   (To 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ccess, follow the filename with "/P", no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DISK IMAGE TO FILE: This is essentially the invers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 with a few exceptions. You have the choice of writing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file you read from (if any), or you can specify a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disk image storage.  This option doesn't apply  to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 disks, which are continually updated.  (Exit SIO2PC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y to close files - use option 'Q'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COM PORT NUMBER: This command lets you choose which por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going to plug the interface into, assuming you hav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.  The screen will show the # of the port you have 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the program begins with the port # query. So,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dn't  enter it in the batch file, or on the command  lin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w enter it before proceeding. Read TECHINFO &amp; REV_LO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of README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  STATUS  LINE: The program status line  gives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what the program is doing, if anything. The program 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 to screen memory for this function (for speed)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ay cause noise on the screen of a CGA computer display,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option of turning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HANGE  DISK  I.D. NUMBERS: The purpose of this command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you to change the number of the default, or bootable 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ould for instance, boot up with a physical drive as drive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load  files  into ramdisk #2, then turn off  the  driv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 #2 to #1. Note that you can swap a defined  ramdisk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hich doesn't yet exist.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_THRU: Tells SIO2PC to intercept your Atari's printer 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.  You  can choose to send this data to  your  PC's 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or disk file. You can also choose to translate Atari E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C CR's or CR/LFs and/or clear the high data bit.  A fiel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tells the current status of your PRINT-THR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K  DATA LINE: Usually, leave in Auto. One user needed th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e a bug. See README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PORT  ADDRESS: Allows you to specify the port  addres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 Usually, the defaults are OK and you don't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NSTALL DISK: Removes a disk and frees its memory and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thers.  Warns you if the (ram) disk hasn't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UST  BUS TIMINGS: You should never need to do this. Agai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user with a cantankerous system. See README.DOC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  PROGRAM: Returns the PC to DOS. Warns you to  save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disks.  Closes an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 SEARCH  Allows you to look at a PC  directory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ing  SIO2PC.  You can use the usual PC  path  specifi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cards.  Also, you can look into the directories of your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mage files (if Atari/MYDOS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COMMAND TAILS: The SIO2PC software allows you to  simpl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of the program through the use of the command  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  of DOS. The command tail consists of text foun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fter the program name. An example will illust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tart the program by the command SIO2PC 2 C22 L1A:\DOS.A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,  it tells the PC to: Run SIO2PC, use Port 2, create a  ram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disk #2, size 92K, Load a disk image into ramdisk #1 fro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\DOS.ATR.  Always  make the port # come first. Use /V  to 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viru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BATCH  FILES: The real advantage of command  tails  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them  from batch files. If the above text  (SIO2PC  2  C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1A:\DOS.ATR  R) is stored as a batch file, you can set  up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ari ramdisks for a computing session just by typing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batch  file.  You could have different  batch  files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S.BAT, PROGBAS.BAT, PROGASSY.BAT etc., automating set-u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ing  things  much easier for you than remembering a  bunc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 and file names. You should put a space after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of the batch file. You may have noticed that there's no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the PORT # in the batch file. That's because SIO2PC sta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expecting a PORT #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ncluded Programs: There are a few utility programs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on your disk, in addition to SIO2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OMINIT.COM:  This program will initialize your serial  por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l the interface to stay disconnected from the SIO bus. 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have the Atari on, and the PC on, but you're  not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O2PC,  the PC's serial port may be telling the interface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ctive,"  thus interfering with operation of the Atari's 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s.  The  program expects a single number on the  command 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is the number of the port connected to the interfac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copy ACOMINIT.COM to your root directory, and add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COMINIT  #" to your autoexec.bat file, where # is 1,2,3, or 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that there may still be some conditions in which  the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 but connected SIO2PC will interfere with the  SIO 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.  If that occurs, just unplug the interface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"G", none of this should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.OBJ:   This program is an Atari program found on the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 file ATARI.ATR on your disk. It allows you to  contro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O2PC program by remote control, from the Atari. Get into DO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Atari. Load the program and then enter SIO2PC  command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ugh you were entering them from the PC's keyboard!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ticipate  the prompts and include the answers in  your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. (A few complex commands don't work from command tail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REMO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OSDATA.EXE:  This program runs on your PC. It checks your 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area, and uses a BIOS function to see how many serial 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connected, and what the port addresses are. If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ouble,  run this program and let me know what it  show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many utilities out there which do these checks much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IME1.EXE  Tests  your PC's timer to be  compatible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O2PC  program. Run and time it if you have trouble.  It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2PC.OBJ:  This  is  another  Atari  program  found  on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ARI.ATR  disk file. It allows you to send your Atari  fil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C  as  PC files instead of as Atari disk  images.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file on the diskette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ADISK.EXE  This  is  a PC program which takes a  PC 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s  it to an Atari disk image which you can then loa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2PC and read with your A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you should make a copy of the distribution disk for  sa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ing.  Now, plug SIO2PC into the PC the Atari's  Daisy  ch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SIO2PC by typing SIO2PC # [ENTER], where # i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 port you are using. Load up the supplied Atari disk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commands: "L", then "1", then A:\ATARI.ATR (This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loppy is in drive "A.")  Now, the status line for ramdisk #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PC should show that this ramdisk is resident. Tur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ari and try to boot from the PC. You should see some ac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tatus line: Command: usually "R"; DEVID: 31 (for  disk  1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: "H", flashing to "L" intermittently. Now, ask for a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y  of  D1. If all is well, you should see that the  ramdisk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TE.OBJ  and  FILE2PC.OBJ (described elsewhere),  TANK.OBJ 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 written by my brother) and KEYER.OBJ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suggest  you put ACOMINIT into your autoexec.bat file  as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ibed  elsewhere, and also create batch files to  autom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 of SIO2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