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have tried to ensure that my software is free of  harmful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cts (bugs) and of viruses.  However, either could slip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 defenses.  Use the software at your own risk.   Similarly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 my hardware design to be in accordance with  good  p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ce,  and I have a number of satisfied users.   However,  w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s,  errors in my design, and configuration  differenc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and I cannot guarantee that these problems will not 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mage to your equipment or software or other unforeseen  d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s.  Use at your own risk.  Furthermore, if you choose to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 my interface yourself, you must be experienced with 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onic  building  techniques.  Even if you are  experienced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ld burn or cut yourself or experience other damage or  inju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ich you must assume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consider the SIO2PC system to be a service to the Atari 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unity. Although I ask a shareware contribution, and d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ge  for  assembling interfaces or kits, I still  consider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fforts  to  be a hobby and a service.  IF YOU HAVE SENT  M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YMENT FOR ANY SOFTWARE, KIT, OR ASSEMBLED INTERFACE AND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SH TO ASSUME FULL RESPONSIBILITY FOR USE OF OR CONSTRUC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 ITEMS,  YOU MAY RETURN THEM TO ME AND I WILL  REFUN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EY.   IF YOU ARE CONSTRUCTING THE INTERFACE AND CANNOT 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ADEQUACY OF THE DESIGN ON YOUR OWN, SEEK THE ADVICE  OF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ETENT IN ELECTRONICS.  OTHERWISE, DO NOT ATTEMPT TO BUI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INTERFACE.  DON'T USE THE SIO2PC ON COMPUTER SYSTEM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MERCIAL PURPOSES OR FOR CRIT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Atari and PC users! SIO2PC is now a "Shareware"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know little or nothing about the system, let me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undown. A separate .DOC file, SIOINSTR.DOC, gives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running the system and describes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2PC is a hardware interface and software utility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storage of your Atari files on your PC's hard an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s,  file  conversions in both directions, and  Atari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 redirection to your PC's printer, screen, or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1 to 4 virtual Atari disks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rtual disks can be ramdisks or physical file access  disk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mages can be up to 65525 sector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Ramdisks to PC hard or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from the PC. Real drive not needed to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Single or Double density ram-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pecial Atari software patches. Use your favorite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twice as fast as an Atari 810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-exists in the Atari daisy chain with "real"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written in assembler: Compact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tible all the way down to the hardware leve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O, SIO, even direct hardware calls to drive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-Thru mode sends your Atari's printer boun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C's  Printer, Screen,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version: Convert and transmit PC files to At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tari files to P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n't  endanger your PC's hard disk. Your Atari  disk 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 stored  as ordinary PC files. No  direct  sector 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us line shows you exactly what your Atari is tell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s: drive number, command, and s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interface  between your PC's serial  port  an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ari's  SIO port requires a simple interface. It uses  two  I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 a  few capacitors and can be built on a 2"  X  3"  proto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.  If  you  are  handy  with  a  soldering  iron,  rea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ILD_IT.DOC  file on your disk. It gives complete  instru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ing  addresses of parts suppliers. If you wish, I'll 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 for  you, or sell you a kit of all parts with  drawing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ed instructions. See BUILD_I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O2PC has been over 2 years in the making. Before I 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 PC,  I considered my alternatives for my  trusty  Atari  8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 I  invest in an adapter and hard disk for  the  Atari?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lized  that  the huge PC market made an entire  PC  with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ve  almost as cheap as adding a drive to my Atari. So why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 both? The PC could store my Atari programs (get rid  of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uge pile of floppies), and I'd have a new computer to boot!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has worked out better than I could have imagined. The 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 a great computer - in some areas. In areas where it is  wea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tari still shines. Curing the Atari's mass storage  weak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you no doubt know, Shareware is a system which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to receive freely distributed software, and pay for i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d  it  useful. If you build the interface and  find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 is useful, I request the modest sum of $10 for the 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ftware. If you choose to buy the kit or assembl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 me,  no additional payment for the  software  is  exp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ther  way, registered users may upgrade to the latest 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sending a disk sized SASE and $5.00. Your suggestions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ed for future revisions. So far, I have always been 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sonally respond to questions and problem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LL ABOUT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n't you hate to write off for a shareware program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 good  in the ad, only to find an endless README  fil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ibing the limitless complexities of the package? Now that 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 the  creating end of that particular  method  of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load,  I can see how documentation files just grow...  But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O2PC  is a simple menu driven program which can, I believe,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stered without instructions. So, skim through the rest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and the other .DOC files for tidbits, and return onl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 problems  or specific questions after you get  your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ing.  Of course, if you decide to build it yourself,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nt  to  read  BUILD_IT.DOC carefully. Also, go  ahead  and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O2PC.COM and play with the menu options a bit, even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face. It won't hurt anything. Note: This DOC file giv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  resolution information, technical information, and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on file transfer features. For a more concise 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e to the program, see the SIOINST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TECHNICAL INFORMATION ON SIO2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REMOTE CONTROL PROGRA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MAKADISK PROGRAM USE (FILE TRANSFER PC TO A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FILE2PC PROGRAM USE (FILE TRANSFER ATARI TO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PRICING INFORMATION AND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REVIS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PROBLEM DIAGNOSI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POSSIBLE PROBLEMS &amp;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) USER'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) WHO'S NICK KENNED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TECHNICAL INFORMATION ON SIO2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O2PC  is 100% written in PC assembly language.  REMOTE.OBJ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2PC.OBJ  are written in 6502 assembly language.  MAKADISK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ritten in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2PC recognizes the basic SIO bus commands: READ SECTOR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TOR, PUT SECTOR, STATUS, FORMAT, FORMAT 1050 1.5 DENS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 it works at this elementary level, it should  work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DOS and with non-DOS disk loader programs. You can als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 disks (without DOS) and boot them from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O2PC  uses only MS-DOS calls to do file I/O on the PC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no direct sector writes, etc., SIO2PC won't tras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disks. Just use the right path/filename when doing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2PC uses file handles, so I assume it will require MS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O2PC redirects the timer 0 interrupt for it's timing 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 is the timer which supplies the BIOS its "timer  tick", 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s per second, 55 milliseconds per tick. SIO2PC also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s the timer as it is counting down in a routine for more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ng (the microsecond level). If your PC doesn't use the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d  timer  chip (or compatible) with  standard  port  addre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could be problems. Note: Most PC Clones are HIGHLY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O2PC gets the port address for the specified COM port from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area words at 040:0000, 040:0002, 040:0004, 040:0006 for 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,2,3,  and  4. I've found out that the  POST  routine 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esn't set up the addresses for ports 3 &amp; 4. Therefore,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01  will use default port addresses 03F8, 02F8, 03E8, 02E8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  1 - 4 if it finds a zero in the BIOS data area word.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now your port addresses to be other than this, a third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available. Use your computer's documentation to find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,  and  use SIO2PC's  "E" command to enter  the 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Atari serial bus reserves device ID's 31 - 38 hex  for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ves  1  thru  8. I have used ID #39h for  the  remote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.  When the SIO2PC program finds this ID # in  a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ame,  along with a Write Sector command, it expects to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sector (128 bytes) containing a command string. It then 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 the string as if it were a command tail from the DOS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.  Any  error,  or the Atari EOL  character,  will 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processing and flush the line of any further command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best to end the string with a space as a delimiter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command ends in a pathname, else your PC may pause  wa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g for input or an ENTER keystroke. A REV 2.1 change added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 to the REMOTE process: When DEVID = 039h and  DCOMND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', the SIO2PC sends a 128 byte data frame to the Atari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g  the DISK status information string shown on the screen.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 sent depends on the contents of DAUX1 which must contai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4 for disks 1 - 4. This function allows REMOTE.OBJ on the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 update the user as to the status of the ramdisks, befo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the execution of the remote function. In this way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 see if his remote command went to error free completion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cases, the PC may be busy carrying out the command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 request is received. For example a command to write a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  out to a floppy disk may take 10 seconds or so.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OTE.OBJ  tries 3 times, pausing 4.25 seconds between  re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giving up on getting th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2PC program also uses its own bus ID as a trigg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2PC  program. ID# 03Ah puts the  program into  File 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.  The  Atari  (running FILE2PC) always asks  for  Statu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ice  03Ah before putting a sector. (Only Status and Writ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gnized  by device 03Ah.) If the first status byte (of  4)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al (010h), then the PC is ok for the transfer mode. If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FFh, then the Atari will abort because the PC has encounter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. The process works like this: The Atari gets Status, 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 OK,  it sends a sector to the PC. The PC  assumes  tha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tor contains the pathname of the destination file, 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an ATASCII EOL. The Atari pauses 4 seconds while the  PC 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ts to create the file. (Note, any existing file of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d pathname will be overwritten.) After the Atari gets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status, it starts sending sectors of fil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X bytes, which usually carry  sector # information,  com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ate  the following to the P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X1 = 0:       Full sector,  128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1 = 1:       Last sector, AUX2 contains the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1 = 2:       Atari encountered an error, abor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said, the Atari asks the PC for Status after every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an SIO2PC Atari Disk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 extremely simple. There is first a 16 byte header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= special code* indicating this is an Atari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= size of this disk image, in paragraphs (size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= sector size. (128 or 256) bytes/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= high part of size, in paragraphs (added by REV 3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S 8 (ten) unused (spare) header bytes (contain zer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the header comes the disk image. This is just a 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  of bytes, with the first 128 bytes being the conten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ector 1, the second being sector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"code" is the 16 bit sum of the individual ASCII valu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string  of  bytes: "NICKATARI". If you try to  load 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 this  first WORD, you get a "THIS FILE IS NOT  AN 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FILE" error message.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O2PC  uses, or can use, the PC's hard or floppy disks to 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ari disk information. However, to give maximum speed, th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can be buffered via a ramdisk set up in the PC's 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ce.  When  the Atari reads/writes its SIO2PC  "disks",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tually communicating with the ramdisks in the PC's mem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 can  choose  to load a ramdisk image or save  one 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ysical  disk  at any time via menu selection.   For  files 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rge to be installed as ramdisks, file access to the disk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ing  information:  The  Atari SIO2PC  bus  protocol 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imum and maximum times between Atari commands and disk driv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ponses. The minimums give the Atari time to get ready to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data  from the bus if it has to do some other  work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im.  The maximums let the Atari decide that  the  periph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n't ever going to answer and it will give a "time out" error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found that the system is very flexible and forgiving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wide variations and still had a workable system. But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y  (you  know who you are, Joe!) or maybe two, I've  mad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to allow you to experiment with different values.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es through this little dance of command - acknowledge - data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knowledge - complete, etc with timings in between. In 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 these  times inside the bus frame, I've made  a  coupl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ally  zero)  time del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: On a serial bus, data is normally sent continuously,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 time (except start and stop bits) between bytes. Now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eriment  by adding some time here. (My system slowed down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ill ran normally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ond: Some publications say that some UART (serial) chips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 to  be addressed as fast as some PC's are capable  of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essing  them. I already had a bit of time delay in  there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 you can add some more. The time delays work like this: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is 850 nano-seconds which is almost 1 micro-second.  (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y units by .85 to get micro-sec.) (Exception: the valu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er  delay is in 1/18ths of a second.) Also, you  must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units as a 4 digit hex number. Don't panic, it's easy.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ome con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  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5           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10           0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50           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00           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50           00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500           01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750           02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           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0           07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timing menu gives default values you can use as  a 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. If you want to see the menu updated with your choices,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is available from the menu (choose #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 problem with the TIMINGS menu is that it can't be  add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the  command line tail, so if your system  does  need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timings, you have to set them up manually, each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program. Not any more, Joe! Here's a procedure to  pe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tly alter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cedure uses DOS's little utility "DEBUG," because 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 has it. But you could use NORTON or similar if you  want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d  the timing values to the front of the program and  pu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string in front of it to make it easy to spot.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 into the directory containing SIO2PC.COM. On the DOS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, type DEBUG SIO2PC.COM &lt;ENTER&gt;. Now you see a hyphen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the DEBUG prompt. Now, type D &lt;ENTER&gt;. A table of hex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ears. On the left is the corresponding SEGMENT:OFFSET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first entry of each line. On the right is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g ASCII (text) representation of the hex bytes. You 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 little flag, "TIME DELAY VALUES: T1-T8, 2 BYTES  PER  ENTRY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 you up to the line starting with offset :0130.  That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timing values 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?:0130 ?? ?? ?? 64 00 B0 04 2C-01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 the slightly tricky part: Each of those 2 digit hex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rs  is a byte. But each timing value is a WORD (2  bytes)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C stores words as lower part first. So the values are: T1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64, T2 = 04B0, T3 = 012C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good part is, you don't need to worry about all  this  ju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're gonna fix it in a very easy way. If you have been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 and are now in DEBUG, get out of it by typing Q &lt;ENTER&gt;. 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recommend that you copy SIO2PC.COM onto a floppy because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tle scary using DEBUG to write to one's hard disk. Ok, 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e  that  and you have the floppy in drive A:. Get into  A: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ing  A: &lt;ENTER&gt;. Now, type DEBUG SIO2PC.COM &lt;ENTER&gt;. G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GO"  (run)  command by typing G &lt;ENTER&gt;. SIO2PC  runs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oppy. First give it a port number, then go to the "A" menu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 the timings values to those you have found to work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Now, leave the timings menu and QUIT SIO2PC.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hyphen that you are back in DEBUG. Type W &lt;ENTER&gt;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will be written back to the disk file. Quit DEBUG with  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ENTER&gt;.  Now run SIO2PC without DEBUG, and call up  the  tim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again. You will see that the DEFAULT column stayed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the CURRENT values are now permanently altered. Hey, I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that DEBUG could be so useful, did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DENSITY: The Atari expects the first 3 sectors on a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ngle density. This is necessary if you are to be able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isk. SIO2PC uses this format for its double dens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 vs DISK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 generally haven't restricted these things, but  recomme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ing:  Use  143K size only for "enhanced" or "1.5"  or  "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5" density. The 183K size was created for double density.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pends on your DOS. Some DOS's can figure out the actual siz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 disk,  others  may assume a default. MYDOS  is  pretty  sm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RTADOS  probably is also. As of REV 3.00, SIO2PC  respond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get"  and "set" configuration commands, and also allows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 any size disk you want by specifying the number  of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-THR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rial bus ID for the Atari printer is 040h. With  PRINT-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 effect,  the  program answers bus commands  direct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er  and  routes the data to the PC's printer or  screen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ed. Note that the Atari uses an EOL character (09B hex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k the end of line, while the PC uses carriage return and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ed (CR/LF) characters. So SIO2PC gives you the option of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ranslation. If you are printing text, you should  transl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 graphics, probably don't translate. You can also  stri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gh  bit if you want. The reason?  ASCII is a 7 bit  text 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s  use 8 bit data. So, text with the high bit set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under ASCII, and different computers use it  differ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Atari, text with the high bit set is printed 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inverse video. On the PC you may get graphics characters. 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 printing text, you usually want to clear the high  bi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printing 8 bit graphics data, you usually do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: Translate EOL's? : YES. Strip high bit?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:     "   "          MAYBE*     "      "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It  depends on how the graphics program you're  using 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OL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vision 2.6, I've made some changes to the PRINT_THRU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. The reasons, and other comments, are summa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R NOTES, REV.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e  to reports of problems with the PRINT-THRU mode  in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, I've reworked the print-thru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basis for this feature is to try to provide 100%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 the Atari 850 Printer/Serial interface, since it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andard for the Atari. I went back and reread the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in my 850 manual. Here is a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tari printer handler (in the computer's CIO, not in the 85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s fixed length records (40 characters) to the printer. I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OL (RETURN key) is encountered, it fills the rest of the 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spaces and sends it. Note that software on the Atari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cessarily  have  to use CIO. It can send data directly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ial  port using SIO. Fixed length, 40 byte, records are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cessary  because the interface expects them. Now, when the  8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eives  a  40 byte record from the computer, it goes  by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Send all bytes to the printer, as 8 bit data (no clea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bit) 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f an EOL (9B hex) is encountered, convert it to a CR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, and ignore the rest of the buffer (assumed to be  extr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supplied by CIO) 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)  If several consecutive EOLs are found, translate them al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ernating CRs and spaces and send to the printer. NOTE: rev 2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ok out the spaces. My version was adding a space even if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only one EOL, causing alignment problems in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interface was designed to provide several modes of 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 of which would emulate the 850 exactly. However,  it  wa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ing some of the things above. It didn't ignore character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OL. It didn't translate multiple EOLs to multiple CRs,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first.  It also translated EOLs only to CR plus LF,  not  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Now you have the option of doing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do the 850 rules above mean to the Atari printer programm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l,  as I see it, you can NEVER send a hex 9B to  the 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 the conversion is irrevocably hard coded into the  850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M. Since graphics data by nature can represent any dot patt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must include all possible combination of bits, including  $9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really isn't a huge problem. The software would jus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ect  EOLs and change one bit. One dot's worth of error ou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  256 * 8, on average, won't hurt anything.  Another  "cu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uld  be  to have a printer which requires 7, not 8,  bit 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 $9B  has its high bit set, it would never be  requir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 graphics data. (Just as it is not required to send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CII text, a 7 bit system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this info is presented for your amusement only. Hopefull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emulation of the 850 is correct, your software will play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 it did on your Atari printer. Of course, the Atari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 have to be configured for the characteristics of  your  P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, not your Atari's printer, assuming they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 2.10 information: I added a value to the TIMINGS menu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er. This is experimental at this time. One guy has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 the  system (PC) locking up after 3/4 page or so.  I 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be his printer isn't handshaking properly, so I've added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ing value, to keep from "overrunning" his printer. The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  is 0. If you have problems, add a little time. This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 in units of 1/18th of a second, so keep your number small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be in for a long wait. It is the value used between  s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g of 40 byte records to the printer. Figure out about how 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 takes  your printer to print a line and use about  hal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 in seconds. So if your printer printed a line in 1  sec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used would be 0009 for 9/18 of a seco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STALL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y  is  it important to be able to do this? Well,  if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ready  used up all your memory in defined ramdisks,  you 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lay  them with new ones unless you remove the existing 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 often would mean you had to quit SIO2PC and restart 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  the configuration you wanted. Now, you can delete  ramdis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anks to "garbage collection" performed by the program,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moves down to fill in the hole. So, you now have fre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 to the size of the deleted disk.  Uninstalling  "file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ss" disks doesn't free any ram, but it does free up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allowed virtu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LIN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ve  created  a special status line, which is displayed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tom of the screen, to help identify problems and to show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O2PC program is actively doing something. I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: An identifier for the subroutine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ND: SIO command from the Atari (Read, Writ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: Command received previous to the on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: Hex number for device being addressed by Atari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 - 38 = D1 - D8; 40 = Printer, 39 = Remote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A = FILE2PC program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: High/Low status of the Atari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: An error code returned by one of SIO2PC'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racter here doesn't necessarily mean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#: The sector # currently being written to or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At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M: The amount of RAM you have free for use.  It chang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install and uninstall ram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 that the status line is updated even when the device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ssed  isn't an SIO2PC device.  This allows you to use  SIO2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avesdrop on the SIO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Memory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chnically inclined may want to know how the program dec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 has  the right to RAM for its ramdisks.   Well,  I 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estled  with this one. I was trying to use a DOS  functi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Allocate  Memory,"  but I got an error code meaning  "no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"   This  was crazy, because SIO2PC is a  very  comp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 It turns out that when DOS runs a COM file, it allo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 available  memory  to the program. This is  because  DO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nded to be a single tasking system.  I took advantage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ct.  My  program doesn't ask for memory, it just takes  it, 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ough  it's  the only player (which it should be).  (Note:  TS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ed  BEFORE  SIO2PC are safe. SIO2PC only uses  memory 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  that allocated to itself.)  I use an internal DOS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 decide if there is enough memory to load/create  the  ram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 request.   Why am I telling you all this?  Because  I'm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e  how all this will work under new,  multi-tasking 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s,  like Windows.  So far, I haven't heard of any 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area.  If you suspect one, let me know. I expect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 under Windows if you aren't multi-tasking.  Otherwise,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  will allow you to allocate extra memory to a program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not yet a Windows user, so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REMOTE CONTROL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 section is to tell you how to use the Atari program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OTE.OBJ.  This  program  is found on  your  disk  image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.A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allows you to send commands to SIO2PC from the Ata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as if you were typing them on the PC's keyboard. So,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ari and PC are in different rooms (or something), you can 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mdisks, save and load, etc. without leaving the Atari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 fairly small, and if you plan to make use of it, 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 it  to as many ramdisk images as necessary to  assur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accessible when you nee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program comes up, it shows a list of most of the  SIO2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.  If  you want to study this list, hold down  the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, or else it will scroll off after 3 seconds. The program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s the status's of the 4 disks from the PC and puts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. Now you are ready to enter your command. Say you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  a disk image from A:\ATARI.ATR into ramdisk #4.  Just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4A:\ATARI.ATR  and  RETURN.  Note that some  commands  giv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 which you must answer in your command string, so  an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e them. For instance, if you tell the PC to write back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need to anticipate "USE EXISTING FILESPEC?" and "FILE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K  TO OVERWRITE?". Note that if writing was successful, the  "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status line will have changed to "N" after completion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  was using REMOTE.OBJ on the Atari as an AUTORUN.SY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eding  it with a batch script from SPARTADOS to automate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 his  MIO ramdisks. Because he couldn't simulate  a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 keyboard with SPARTADOS, my "Run another command  (Y/N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ft him stranded. For this reason, you can now skip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 starting your string with a space. When REMOTE.OBJ  se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ce,  it  will send the command to the PC, then return  to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After transmitting a command, REMOTE.OBJ is allowing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 certain number of seconds to complete it before giving  up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ting the ramdisk status. If you find that not enough time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en allowed, let me know so I can add some more. (If you 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kip the rerun prompt, you won't be getting the ramdisk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command comple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MAKADI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urpose of this program is to allow you to take a PC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rt it into an Atari ramdisk image so your Atari can rea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 instance, you may have a modem on your PC only, and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load  Atari files. Or, you may want to write  program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 on your PC, because it has an 80 column screen, and sen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tari for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present, this program is basic - it allows you to put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to a standard single density ramdisk image. You shoul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ot the Atari up with SIO2PC and copy the file to a real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 "full  featured" disk image (one created by  SIO2PC  an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ari  DOS).  Then you may as well delete  the  MAKADISK 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mdisk  image, it has served its purpose. You can't  writ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o it, the VTOC isn't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another utility may be useful. I want to make one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are available in public domain (PC Magazine's utilitie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 one).  The utility needed is to translate PC "end  of  l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s (CR and LF) to the Atari EOL code, which is hex 9B.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 translating text files, you will probably need this. 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such as executable programs) shouldn't generally b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AKADISK asks for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The  name  (or pathname) of the PC file to  be  conver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The name of the PC's ramdisk image file. This is the na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 give SIO2PC when you load the ramdisk image. I use an  .A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ension for all my ramdisk images stored on the PC,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 what  you want. Note, MAKADISK doesn't tell you  if 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ready  a file by that name, so be careful, existing fil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 The name of the Atari version of the file. This is  t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see in the first position on your Atari screen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DOS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FILE2PC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2PC.OBJ  is  an Atari program found on  your  ATARI.ATR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age file located on the distribution diskette. If you ru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 on your Atari, it will cause SIO2PC to go into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nsfer mode. Just follow the prompts on the Atari. You ca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technical  details in the TECHNICAL INFORMATION  section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re  interested.  This file transfer function  has  been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ested.  A  lot  of people seem to have text  files  on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ari's and want to transfer them to their PC's so they can 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m  up on the PC's word processor. I should tell you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ual  warnings  apply  to this: Different  word  processors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 formatting  control codes. This is true  even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n't going to a different computer. Plus, the Atari has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thod  of ending a line. It uses an EOL (9B hex or 155  decim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 tell its editor to drop the cursor down one and mov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ft  margin. The PC, on the other hand, uses two codes, CR &amp;  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 carriage return and line feed. They are hex codes 0D  and  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cimal  13 and 10). There are utilities available which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  codes like these. There was one called CHANGE on  PC  Ma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ine's utilities disk. Unfortunately, it only works with fil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40K in size. I want to write one without this limit. A 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ominator is the so called ASCII file, which is free of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c  non-standard formatting commands. (Like this file.)  I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ari word processor will output a plain ASCII file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use the option before sending it to the PC. Some  Atari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ms will allow you to use an OS feature which lets you PR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 disk file. This should yield a plain ASCII file. Also,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nted  to send it to your PC's printer, it should definite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y to go in this format. Anyway, you will probably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 filter program to change your 9Bh's to CR/LF's as  a  minim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 that 9Bh looks like a "cents" symbol on my PC. To  see 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down ALT on the PC and type 155 on your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  2.3  note: Now that the PRINT_THRU function  allows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print"  to  a PC file, you have another method  of  transfe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 Atari  text  files to PC files. And  since  the  PRINT_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has EOL to CR/LF conversion capabilities, it may be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in some cases than FILE2PC. Remember, Atari DOS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a file to P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FUTURE PLANS, CURRENT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 now  feel  that SIO2PC is becoming a  pretty  mature 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, there seems to be no limit to the number of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 can  dream  up. I would like to take a stab  at  mak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 capable of copying copy protected disks, with the 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 run  them from SIO2PC storage without the original  disk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really see SIO2PC as some sort of copy protection  cra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it is a pain for users to have this system and still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ly  on  an Atari drive to run some of their software.  I'm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how effective this system will be, because I'm not up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protection techniques, but ... we'll s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 also hope to soon try to implement the Lightspeed I/O 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partados/U.S. doubler users know and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also occurs to me that some sort of Auto-compaction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.   I  could have the program keep track of  the 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tor  # written, and store only data to that point.  The 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rtions of partially written disks, in general, wouldn't t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disk space.  (DOSes generally use sectors sequentially,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to high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hardware side, I am still trying to simplify the 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 the  interface.  It takes far too much  time  for  the 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ged  to wire one up. So, I may soon make the  DB-9  connec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nt on the board and protrude thru the case, just like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your PC do. This will save a lot of time stripping cabl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ing/assembling  connectors. It will also mean that the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e will need a DB9S to DB9P or DB25S to DB9P cable to inter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ct  it  to the PC.  I'll probably soon change the  hardware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 the interface won't interfere with the SIO bus,  even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C is turn off or no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see BUILD_IT.DOC for the current prices. I had h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and  still  do) to hold the price as low  as  possible.  Shor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 receiving mention in Antic, I discovered a hardware 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m which made it necessary to double the complexity and co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interface. SIO2PC is still just a hobby to me. I don't 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 recover my programming time (about 2 years). But I  ser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restimated the time needed to assemble the interface, and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pe  to  get some reward for that time. (Since  soldering 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*, like programming.) Since I've sold only a few interfa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r  (about 50 as of Jan, 1992), I haven't had a  custom 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built. Therefore, I have to hand wire the circuit on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 boards,  with  quite a few jumpers  required.   What'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tom  line  of  all this whining? I expect to  have  to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line  assembly, raise my price, or both. I've also 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ed making the software "shareware" and publishing the sche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users could pay me for the software and build their ow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ce from scratch or optionally order from me. Any advice?    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Building one is fun. Building 10 or 20 is drudg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     REVISION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: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01:   Now  uses  default addresses for COM 3 &amp; 4 if  BIOS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esn't  give addresses. Added option menu item "O", 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 "I" to allow ignoring CTS, "I" is now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r status line will show "H" in the Atari fiel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Atari "on", you can toggle this function. I 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program functions fine while ignoring CTS,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y eventually delete the input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02:   Changed the stack pointer to be 256 bytes at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  This means the program now only uses about  8K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ead of a full 64K segment. Now, on my system with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S and a 10K Mouse driver installed, I can get 3 -  143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mdisks  (as usual) plus an extra 92K ramdisk. Kill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g  which  caused the program to not recognize  SIO 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022h, which is "format in DOS 2.5  1.5  density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 clear of all disk info lines every update  when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d  that garbage sometimes remained from  old 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s. This change is cosmetic only. Reduced the  time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lue  which the disk returns to SIO. This should 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time  the atari waits when it is  given  an  inval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at  command. Changed the method used to  put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des to the status line. Now even invalid command 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get listed, adding to ease of de-bugging. Got r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bug  which could cause an invalid  error  report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ing  a ramdisk back to an existing filename. 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method used to control the RTS line. Now 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s of the MCR aren't affected. Note: These erro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marily  the result of switching from one assembl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. (now on QUICK ASSEMB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03    4/3/90 Rewrote the routine for generating time delay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d been reading the refresh timer. Now, I'm rea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  timer and using a different method which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reliable and 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04    4/10/90 Added option "E" under Options. Now, the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ually input port addresses. The program also now  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 screen the actual address used, whether manual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matic.  Put the address in Hex format.  The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resses  for COM 1, 2, 3, &amp; 4 are: 03F8, 02F8, 03E8, 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05    Added some diagnostics. Now, on initialization of a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oftware reads back register LCR and gives a 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age if doesn't read as programmed. Then, the por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sted by sending a byte in the  loopback mode. A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 given  if  it fails. If these  warnings  occur,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probably fail. Either you have an in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e  COM  PORT, or the program is using  the  wrong 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.  Check  your documentation and  use  "E",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bed  above to set the PORT addresses. Also,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m now always sets up the UART chip (serial port  chi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ly,  instead of using BIOS. Also in this  rev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r chip, timer #0, is now programmed in mode 2, 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=  0 for a period of 55 milliseconds. This is the way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 already be, but now I'll take no chances.  I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ced  my "long time" timer routine, the one I  us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ing  warning messages on the screen for 2 to  3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ds. The old routine would occasionally lock up, or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  too long. Now, I have redirected the timer 0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pt for this purpose. Rev. 1.05 fixes a small bug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uld result in extra characters on the filename lin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 fixes a bigger bug - the program used to write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ndom address (Segment Register wasn't initialized)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 thought it was putting the default port address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BIOS data area, after it had been found to contain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w it just leaves the 0 al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06    Quite a few changes. Added the FILE2PC subroutine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ks with the FILE2PC.OBJ Atari program. This give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apability  of sending Atari files to the PC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  files, rather than Atari disk images. This mean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 read the files with your PC's word  processor.  Re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06  also changed the logic on switching the  PC's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 line to tri-state (off line) level when it is not 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.  Some  people were having trouble with  erratic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w  operation, and the switching of this line  was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eved  to be causing spurious pulses. Now it only 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f  when a non-SIO2PC device is addressed, less that  1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 often as before. Another addition to rev 1.06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ition  of  double  density.  Now you  can  choose  183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mdisks  and double density sectors. Note  that  s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,2,  &amp;  3 are single density, so the ramdisk  can  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otable  disk. Currently, you can only specify a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nsity  ramdisk by choosing "Z" instead of "C"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Create Ramdisk" function. Then use a DOS tha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uble  density, such as MYDOS. I also made some 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LOOPBACK test performed on the UART (serial  chi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on  initialization.  I found I was  getting  occa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failed  loopback  test"  messages  when  everything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lly  OK. I did some fine tuning and  haven't gott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gus message rec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also added a function ("R"), which allows you  to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ore a trashed screen. Despite my best efforts, DO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times manage to sneak in one of its messages,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scroll and messing up the screen. Use this feat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 it. (As of rev 2.8, ESCAPE does the same th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07    I added a directory display function, under Option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 just  give  it a filename,  including  wildcard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arch  the current directory, or a complete pathnam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arch other directories. Now, when you're in SIO2PC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't  remember  the filenames of your disk  images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n't  have to quit the program to find them. I name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y  Atari disk images with the  extension ".ATR" and so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arch for "*.ATR". Also in this release,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Quit", the program warns you if you have written to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disks but not yet saved them back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. 1.07 was to include the "PRINT THRU" option, but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e done. Rev. 1.08 will have it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08    PRINT-THRU mode incorporated. Now, you PC can serve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ari  to  printer interface. You can have  your  Atar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er  output go to either the PC's printer or 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 can also choose  whether to convert EOL's to  CR/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 in this rev, I added an Author credits scree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 goes away as soon as you give the port #. I 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"Restore Screen" function from the Options  men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ain menu. After having Atari output printed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just press 'R' to restor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09    Added  feature to allow choice of stripping high  bi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-THRU data. This way, Atari inverse video tex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e  out  as normal text. (Without, it  would  print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0     Added  function  to  allow deletion of  a  ramdisk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ills  in the hole created in memory by  the d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on  and allows the freed memory to be used in 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ram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1     Changed  the Atari program REMOTE.OBJ and changed  SIO2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correspond. REMOTE.OBJ now asks for ramdisk info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O2PC  at program start and after each  command.  SIO2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ds  that info to the Atari. Now, the remote  user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t a fair idea of whether his command was successful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. Also, now a leading space in the command str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use  REMOTE.OBJ to go back to DOS after  comple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command  without asking if the user  wants  to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2     Changed  the  point  at which the program  looks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vice number in the command frame and disables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 line if a non-SIO2PC device is being address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in hopes of  curing an interference problem some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 experienced when using real drives and  SIO2PC 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her. 08/0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3     AARGH!!   Rev. 2.2 still didn't take care of the  e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problem".  So, this version adds a switch  which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user to lock SIO2PC's data out line into  the  "e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ed" state. This was  verified earlier to work. Also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ally did away with the old CTS or "Atari" line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dn't seem to have any advantage. The idea was to 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12 volt line from the Atari to the  PC to tell the 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was on. It turned out that some PC's didn't  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,  or some Atari's didn't have the 12 volts  out. 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way  the program worked fine without it.  Another 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  is the redesign of the user interface scree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s  become  obvious to me that  the  separate  "Op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   was cumbersome and unnecessary. So I've 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 choices onto one screen. This means there  are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al  changes,  for those of you  using  batch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ote script files. First, option "O" is no more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"D"  display status line choice is now  "T", 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 line. Another enhancement added with  this 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on: Now, you have a  third option with PRINT_THRU: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specify that the Atari's printer bound output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P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ill another change is to the Status Line. Repla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Atari" line status is the DEVID identifier. This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O  bus ID of  the device being addressed.  Elsewhe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README  file are the ID's of various  bus 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 as of this revision, the program updates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d  and DEVID fields even when a non-SIO2PC  devic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ing  addressed.  Now  you can see what  your  Atari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ing  other  devices, if it's trying to  address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ent devi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4     Changed  the directory print-out from 2 to 4 entries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w your directory can have more than 90 entries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olling off the screen. Wrote handlers for the Critic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rror  Vector  and the Control - C vector.  The  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ndler is the one which gives you the Abort, Retry,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age if your drive door is open, the printer is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per,  etc. It turned out that this would let  you  b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 of the program without going through my normal "Qu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tine.  This  restores  the timer  interrupt,  for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ng. Anyway, now you get plain English messages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 bail out if you want, but won't lock up you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er  anymore if you do! Also added some  obscure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ons  to Print-Thru that used to work with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ari 40  column printer, the one that plugged righ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SIO  port. I don't know if any  software  out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ds  these  commands or not. Also added  the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t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v 2.5: Adding user command "A" to adjust timing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ows  user to set critical time delays used in the 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  transfers, to try to iron out  differences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fferent  systems. This addition is menu choice "A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s the TIMING menu. This shouldn't be necessary in  99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cases, but here it is in case. See the "timing"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on  or  the TECHNICAL INFO part of this  DOC  f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.  2.6: Worked over the PRINT_THRU routine to  mak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flexible and more compatible with the 850 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moved the default "timings" value to the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to make it easier to find and change with DEBU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ON'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. 2.7: Changed the PRINT_THRU routine so it will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"disk  full" error when printing to a file,  ale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,  terminate  the PRINT_THRU process.  This  need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out in Bob Wooley's AIM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.  2.8:  Fixed a bad printer bug caused by rev  2.6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lock up of the PC would occur if you were conv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OL's  to  CR/LF's and an EOL occurred at byte 40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  buffer. I also got rid of the space  added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/LF  because it was causing problems. Also fixed s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APE  key works the same as 'R' to restore  the 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eople jab the ESC key when they get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v.  2.9:  Did  a little more work on  the  "disk  fu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blem so it gets addressed anytime you are writ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: PRINT_THRU, FILE2PC, or WRIT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v.  2.10: More work on Print-thru. Added more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ERROR  codes to help in trapping errors. Also ad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  value to the TIMINGS menu to be used when 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 real printer. It causes a wait between records 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v. 2.11: Added a byte count to the sign off message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user  can check if a virus has changed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v. 2.12: Added directory function to extract the 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  directory from a disk image file.  Now working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ari DOS 2 &amp; 2.5 compatible D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v.  3.00: Added "file access" disks.  Now the user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disks up to 16 megabytes in size.  Increased allow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e  disk numbers from "1 thru 4" to "1 thru  8".  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lor interface screen and color coded key fiel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uses.   Added  fields  to  show  the  statu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_THRU  function.  Added support for "get 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on"  and  "set  configuration"  commands.   Added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sector  #"  and "free ram" fields to  the  status 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xed the status line so it's updated even when no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ed.  Fixed a bug which caused return of 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us  for  double density disk  images.   Warns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nstalling a ramdisk which hasn't been saved.  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ng  now  clears the disk image to zeroes so it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acted  better.   Killed  a small bug  on  the 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 program  which may have  appended  one  spu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  onto  the command string.  Split  sourc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3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PROBLEM DIAGNOSI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trouble, I would like some information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(Actually, I'm interested even if you don't have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your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kind of Atari? 800? 400? XE? XL? 1200? 60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tari DOS? What type of format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kind and class of PC? XT? AT? '386? Original PC? Clock Sp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your port been verified functional with other equip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id BIOSDATA.EXE say about your por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version of PC/MS 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es the status line at the bottom of the program s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long does TESTIME1.EXE take to run? (Should b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etailed information from your PC's tech manual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ports and port addresses in general will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nly have problems part of the time, what specific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 to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 read the REV_LOG and TECHINFO sections of this  for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 information  which may help with problems.  Read  also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 .DOC  files you find on the disk - there  are  tidbi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 scattered through various files which may be of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) POSSIBLE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't address certain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 you are unable to address certain drives,  such as  3, 4, 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,  7, 8 (error 160 results), it may be that your DOS isn't 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 to include these drives. On Atari DOS 2 and 2.5, you can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  by booting in BASIC and giving a PRINT PEEK (1802) 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sulting number is the sum of the following: 1 for drive 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 for drive 2; 4 for drive 3, and 8 for drive 4. So if  you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3," your DOS is set up for drives 1 and 2 only. To fix your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 simply  execute a POKE 1802,15 command. Then go to  DO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  the "H" WRITE DOS FILES command. Finally, turn  of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other  error that has plagued me from time to time is  this: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create" a ramdisk, then try to write to it without format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.  Remember, if you create a ramdisk from scratch,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format it. If you load up a stored ramdisk, you don't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(or create) the ram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other  problem which isn't the fault of SIO2PC, comes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y  to format a 92K ramdisk with DOS 2.5's normal  comman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 use  the "format single" command here.  The  normal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 of  DOS 2.5 only works with the 143K ramdisks.  On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 related  errors, the Atari will  retry  "forever"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ing  up and reporting the error. So you may think 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on the 64K ramdisk, the program doesn't report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Atari  that  the full set of 720  sectors  isn't 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ll  get an error 138 on the Atari if you try to put too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to this ramdisk. A utility is needed to mark the un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tors  as "used" on your DOS's VTOC. If this all sounds 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imidating, you may want to steer clear of the 64K ramdisk.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v 3.00, the program DOES report the number of sector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le  -  if the DOS is smart enough to ask.  But with  som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age  configurations, it may now be MANDATORY to configur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DOS to recognize the d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ise, especially from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user told me that his SIO2PC was susceptible to noise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ower cords, etc. (I have been able to run 75' of unshi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le near power cords, over air conditioning units, etc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, so you never know.) Anyway, he said he wrapped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oil and fixed it. I don't know if I'd go that far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intermittent problems, you might look at the cable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t another potential pitfall: You will usually rememb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a real disk installed, not to have an SIO2PC ramd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number, since a collision will occur. But sometime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)  will  boot up a DOS which automatically installs  a  ram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dler on the Atari, forgetting that there is an SIO2PC  ram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 the  same  number. When I try to access this disk  #,  I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ange results not immediately identifiable as to the cause.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Atari ramdisks, watch ou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 this  same line: I just got a letter from a user  who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trouble with the PRINT_THRU function. It would stop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g  at unpredictable places. Then he noticed that the Atari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gged into a surge suppressor, but the PC and printer  weren'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he plugged those items into a surge suppressor, the 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 fixed.  So this is a major Ah-Ha! for anyone  having 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s  in  this area. Printers generate a  lot  of  elect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ise. I never have this problem on my system, but no wonder: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ari  and  PC  aren't on the same desk, they  are  power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parate  wall  receptacles,  and each has  its  own  surge/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ressor.  Let me suggest a couple of other things:  Make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 SIO2PC cable and your printer cable are kept  separat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printer and serial cables have thumbscrews, tighten them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 noticed this made a big improvement on the amount of noise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 outputs  to my ham radio. If you can't get rid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ise,  here's another solution, but not quite as clean:  Set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O2PC  to  capture the Atari's printout to a  file.  Then  le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O2PC  and use the PC DOS COPY command to copy the fil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er  (PRN). Use the "binary switch" option, or  you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codes won't make it thru the cop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k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. 2.3 added a switch (function "K") to allow locking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  line into the enabled state. This is for a user or  two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d a specific problem which occurred when the data line we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active state automatically. You should leave this swit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Auto  state. Otherwise, when you try to  address  non-SIO2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ices, interference will result. However, if you note tha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address an SIO2PC drive and experience hesitation,  sput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g,  etc., try locking the data line on and see if it helps. 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 believe the TIMINGS MENU modification is the real  cur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ype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protec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people have told me that some copy protected program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 been  "broken"  will run from a real  drive  but  no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O2PC.  Recently,  one guy told me of a solution:  He  us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INGS menu of SIO2PC to slow down SIO2PC's I/O rate so i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  a real drive. Appapently, some protected programs tim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ector get" and "sector put" processes to make sure they 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ning  out of a ram drive (indicating that the  protection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en  broken).  Since SIO2PC is a small program, one  could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stomized  versions which are slowed down just for use on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programs. (Elsewhere in this DOC is info on how to pe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ntly alter SIO2PC's timing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ference from re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 my operating instructions, I tell you to turn off  your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ve  #1 and then boot from the SIO2PC disk #1. I haven't  he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complaints about this, but I recently borrowed a 1050 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, when I turned it off, interfered with the serial bus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ldn't  read  the SIO2PC drive. The solution was  to  tur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nt lever on the 1050 to the EJECT position but leave the  10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.  Apparently this told the 1050 not to answer the call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went through to SIO2PC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O2PC Interferes with BUS when PC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OMINIT doesn't do you any good when your PC is off, right?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a pain to have to unplug the interface from the daisy  ch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keep it from interfering with real drives.  One solutio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  a  toggle  switch on the data line from  SIO2PC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ari.   (That's  the  one that causes  the  problem.)   I 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's a more automatic solution which will cause the 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 stay "off line" when it detects the Atari ON but the PC 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think I'm going to change my design to include this.  Write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details on how to modify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ract Director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Extract Atari Directory function can't work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ages  currently  in use as "file access" disks on  the 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 is  because  SIO2PC  already  has  these  files  open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/write and can't open them again to extract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us Lin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notice that under certain conditions your status lin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being updated.  This occurs when you have PRINT_THRU 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 the  screen  selected as the output device.   To  kee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us  field characters from messing up your screen  prin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line update is inhibited until you turn off PRINT_TH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)          USER'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Does the program reformat my PC's hard 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! Your Atari disk images are stored on your PC as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ould I use the hardware part of the SIO2PC system as a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  purpose  RS-232  interface? Like, to connect my  Atari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mmm... This is a good question, and the answer is sort  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es  and no."  Electrically, yes you have a true RS-232 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coming out of the interface. However,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S-232  includes  several handshaking lines in  both  di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,  most communications setups only use a few,  and 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 be  told by software to disregard those they do  have. 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n  computer to computer PC data links that had just  Data 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 out, and ground (via RS232 serial port). My system has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dshaking line from the Atari to the PC, the COMMAND l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es to RI on the PC. You can often "dummy up" inputs to fool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 of a link into thinking the other end is saying, "ready."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 modem cable is usually made up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t rate (BAUD) and software on the Atari end: On the Atari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 subsystem of the OS always works at a fixed rate: 19.2  Ki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ud,  except for the cassette: 300 baud. Also, it uses a  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tocol  to send data: command frame, acknowledge,  data  f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knowledge, complete. But if you want to write your ow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you have some already written), you can directly progra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ari's  POKEY  chip  (UART) to any baud you want,  and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ly  put  data  into its transmitter for  sending,  and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ly  read incoming data from the receiver. (My  notes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ARICOM.DOC  talk about how I did this once.) When you do 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 are  completely  bypassing SIO and running  the  whole 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self. You can also control the handshaking lines yourself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  into  something this serious, you need the  Atari 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's Notes. It's fun to learn, but takes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tually,  since  writing the above response, I  HAVE  writt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ized  terminal  program for my Atari using  SIO  (No  85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ed for 9600 baud and connected to a Packet Radio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r which uses the RS-232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)  How  come  SIO2PC is a dead end - no extra  port  for 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ev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 finding out this bothers some people. I figured,  you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way make this the last device in your chain. But I guess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facturers  figured the same. It would be vastly more 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ted for  me to build a box with a receptacle or two for SIO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.  They generally come as PC board mounted connectors,  not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in line" types like the plug I do use. So my board would b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ger,  I would be hand cutting rectangular cutouts in the 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tc.  However, someone had a suggestion, if you are build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wn:  He said the "newer" cassette recorder (the 1010?)  had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O2PC jacks in it. You could get a surplus 1010 junker for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cks, gut it except for the connectors, and build your SIO2PC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 box. Alternately, you could just buy a couple of the  j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your friendly Atari parts supplier and design them o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's another idea:  build the interface into your Atari.  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 DB-9  in the Atari's case. (I've done this.)  Then,  your  S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rt would still be f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's  another idea I got from a user:  Take 2 serial cord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 them in half.  Then splice the wires of all 4 halves  tog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,  color to color.  Now you have a 4 headed cord which  can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 one  "legit" port to 3 "dead end"  devices!   Pretty  ne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might want to splice in some extra cable length while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Will SIO2PC run on an Atari ST running PC dit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 what I've heard so far, no. SIO2PC does a lot of direc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chip I/O, bypassing both MS-DOS and the PC's built  in 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tines. I suspect that PC ditto doesn't emulate the PC dow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 level. However, if there are any ST experts out  there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nt  to work with me on it, I think we could modify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 make  it work. I configure the serial  chip  (UART)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 the  PC BIOS doesn't have 19.2 kilobaud  as  an 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hough the chip will do it. I input and output data from/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ART  directly for speed. I have also reprogramed the PC's 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ip and have a timer driven interrupt running. I think all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ld  be worked out if we had the right info. How about  it, 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Will you give out your source code for SIO2P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don't routinely give it out. But if you would like to h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just to see how it's done, or to make some 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ons, or even to "borrow" the basic I/O routines for us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wn  non-commercial programs - write and let me know.  SIO2PC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itten  entirely  in assembly language for the  MICROSOFT 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EMB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How about a default pa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person asked to be able to have a default path so he w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o tell SIO2PC where to find his disk images.  I usual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O2PC out of the directory where my files are stored, so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ed  to specify a path.  However, I just recently realize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 has a command built (SUBST) in which allows you to specif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tual "drive" letter for any path.  For instance, from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,  type SUBST E: C:\ATARI\DISKS.  After this, you can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itute drive E: for the full pathname, even from within  SIO2P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etty convenie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Direct access to hard disks / HUGE Atari 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 am getting a lot of requests from people wanting to have 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ari  disk  images  and direct access to the  PC's  disks.  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ed to using direct sector writes on PC disks. The possi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  of inadvertent destruction of PC files is too great  and 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aid of the liability.  However, I'm thinking of having 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zed  disk  images stored as PC files which would not  be 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PC ram.  I would have to use MS DOS's file point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ad in the correct "sector" directly from the file.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head would slow things down a bit, but I have an idea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n't be too bad. **** DONE *** See REV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) WHO'S NICK KENNED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 an  electrical  engineer, but I don't  work  with 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fessionally.  That  part is a hobby. I got the  Atari  800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82,  mostly  so  I could play  Asterio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 communications  interests me. I have written a  Mors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to interface the Atari with my Ham Radio station.  L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a sort of evolutionary forerunner to SIO2PC, I wrote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king my two Atari 800's together, first via their serial (SI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rts,  and  later via their joystick ports. The  Atari  equ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a disk drive would send files to the one with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thoroughly enjoy programming in assembly language, but hop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ster  "C"  someday, since it's so popul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e, the hardest part of programming is finding a worthy ca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 so many programs out there, commercial, free, and 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e - all good, that it's hard to find a niche that hasn't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. I think SIO2PC fits th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 I've said before, I'm very interested in your comments, 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stions,  questions, praise and condemnations. So, if you 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yourself and have a comment, let me hear from you, eve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ren't moved enough to pay a shareware fee. I won't harangu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