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IO2PC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rew in this Morse code program I had written for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just as a filler. If it's of no interest to you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ed files to eliminate the c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R T I C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mputer Keyer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bi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CW in the computer age, I've noticed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CW men don't use keyboard senders. They do own them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one that I built, plus a couple of commerc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y computer. But I go back to my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urpose of this programming project w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CW generating program which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Allow the CW Op to use his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Allow a degree of customized and personal "fe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Give the option of keyboard generated cod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features only a computer based key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er is loosely based on the AEA "Contester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uter screen is influenced by both the Macro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-1000 and Kantronics Hamsoft packages. Key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adjustable dot and dash ratios, and sto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emory)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W Keyboard" features include a type-ahea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, a real-time "message transmitted" line, and a "m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d area for taking notes while receiving. (I can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encil or paper after I start a Q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 philosophy was to make command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unnecessary or easy to remember and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ce, there's no command to toggle from "keyboa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addle" mode. Just start sending (or typing).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llows you to give commands (speed chang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from the paddle, in Morse. A special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causes the keyer to interpret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command sequence. Text sent with the pad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ed and put to the screen, so your non-CW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uests can see that you're really saying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ddle and keyer output are wired from joysti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2. (Plug in a joystick to try it out.) The screen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windows and two one line windows. From the to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Status Window: Parameters such as speed and rat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options, a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Command Line: This line lights up to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s, prompts, and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The Middle Window is normally the Memo Pad are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edit mode, messages are compo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Transmit line: Text, as it is transmit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ed acros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Transmit Buffer: This is the type-ahea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keyer functions are programmed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sequence, followed by parameters, if nee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hree ways to enter the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Pr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Send (by paddle) the COMMAND character (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it" character: ._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Connect the joystick port COMMAND lin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enables you to mount a pushbutton at the padd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have to reach over to the console or s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to enter the COMMAND mode.) Pu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ystick to demonstrat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Window will light and request inp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mode in error, just send an invalid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. (I've reserved "E" - a single "dit", for thi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er will take itself off the air during command input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cription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:  Speed. Enter (from keyboard or paddle) up to 5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decimal. Yes, fractional speeds, such as 7.96 w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owed. Per Morse convention, you may sen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" as the decimal point, if you wish. Comm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5 characters are entered, or when a non-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nt, as in "20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:  Ratio, doT: Input the ratio in the same way a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H:  Ratio, dasH: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:  Console Speaker - if you have an '800 or '400, sid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via the console speaker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V/monitor output. Send CS again to toggl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:  Video Off: This turns off the screen, making the C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t less raspy. (The idea of this and the abov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may want to use the keyer without a monitor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be operated "blind" fairly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D:  Key Down: This is the "tune" command.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eyboard, paddle, or console button)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A:  ON/OFF Air: Determines whether the transmi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ly be keyed. Now you can play with the key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ting the rig in stand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K:  Inverse Keying - Inverts the keying output logi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 your interface with inverted logic - you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this software command. Also, alternating normal/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pins are provided on stick 1's jack. Normal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igh" for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Tone. Input the desired monitor tone frequency. (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nitor/TV speaker output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:  Open Message - This command opens a message f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diting. Messages are labeled A through Z.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Edit mode, press ESCAPE, or send my End-Of-Message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----- ) code via the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:  Buffer Enable/disable: When enabled the buffer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empty. It starts when you start typing. Wh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type into the buffer and send it later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ddle also stops the keyboard sender, but it re-sta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key is pressed, unless it is disabled.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s the BE function, for easi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:  Buffer Clear: Empties the transmit buffer. Shift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us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 thru MZ: Transmits message memory A thru Z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imarily for use from the paddle, so any p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ing in the transmit buffer will be clea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ssion of the message will start immediately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, messages are sent by typing the desired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rse video. (Press the Atari key, the the desi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verse mode is un-shifted automaticall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: Parameter Load (Set up Keyer the way you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: Save current parameter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File AUTOPARA.KEY will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L: Textfile LOAD (Load Mess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: Save messag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File AUTOTEXT.KEY will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S: Help Screen: summarizes all command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:  The SELECT key toggles the keybo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t Window to the Memo Pad Window and back.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d mode, you can take notes with no effect on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s: I think, and hope, that the program is fair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I have tested each new feature briefly, ki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vious bugs, then moved on to the next one. I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when using the CS and/or VO features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asionally experienced l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on Messages: Messages can call each other, nest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ght deep. If you program an infinite loop (A calls A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B, B calls A; etc.), the software will recognize i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 internal stack overflow) and tell you. An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tion breaks you out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also recently added a feature to embed control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in  messages.  An asterisk (*) within  messag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lls the program to interpret the following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 command  entries. This is mainly for  fun: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 up simulated QSOs with each guy having hi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ed, tone, ratio, etc. For example, with this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SP28  *TO700  *RH3.0 *RT1.0 CQ CQ CQ DE  WA5BDU  K*SP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TO500 *RH3.5 *RT.8WA5BDU DE W0XYZ K*SP28 *TO700  *RH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RT1.0 W0XYZ DE WA5BDU R R = TNX FER CAL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re WA5BDU calls CQ at 28 wpm, sidetone of 700 hz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is answered by W0XYZ at 20 wpm, tone 500  hz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y,  I  just realized it would be easier to  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ameters for each guy under separate message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message call up the parameters by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 guess one real use would be a code  practice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would automatically increment up in speed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s to assign "Speed Key" like commands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s faster, for instance, I have my "F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ated for FAST speed, it contains: *SP30, and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LOW contains: *SP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uture Pla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handling capability - with separ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and for messages, both to autoload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is present on the disk. (Done -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selectable right/left hand padd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uto-logging con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ing? Maybe someday. The receive program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ice novelties, but fail under real world condition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think sloppy sending is the big problem. It's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unity to noise and QRM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would also like to allow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ally, the keyer would be a "Keyer Construction Set."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n a small step in that direction with the rati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desirable would be controllable character and wo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ings, and latching characteristics. Then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"human" sound, and would not all sound like CW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rooms. On that subject, here's how the latching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've divided each element of Morse time in ha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"squeezing" both paddles, you have until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f of the current element (dot/dash) befor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latches in. If you have one paddle close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will latch in if you still have it clo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half of the following inter-character spac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ers don't give you enough time to get off the pad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end "1" for "J." With others, you hav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. I think My current scheme has a pretty goo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do YOU think? I would like to hear suggestions,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,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k Kennedy, WA5B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S.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ellville, Arkansas  7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2 3 4 5:     Joystick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7 8 9 :    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1: Key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2: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3: Das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4: Do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8: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ck 1 pins 1 thru 4 are alternating "normal" and "inve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ing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