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EMBLING THE SIO2P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 for deciding to build it yourself! A diagram of the 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it board is enclosed. It shows the top (component) sid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.  The other side is the "foil" side. In the  drawing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  to be no space between adjacent copper pads from the  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ns. Of course, there really is, my printer just isn't 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. Please read through all before starting. Since this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ymmetrical, it's easy to get confused when you turn it  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forget that you're looking at a mirror image of the  top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 marking "TOP" on the IC1 end, and marking pin #'s 1,8,9,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on the board,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work item is to solder in the two 16 pin  IC 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ent the pin 1 identifier notch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 you  should solder in the jumper wires. They are  show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vy  lines.  But note that the leads from  the  4  electroly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citors  are  also shown as heavy lines. In  places  wher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wire  could contact a jumper, I use bare wire,  becaus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 like stripping insulation. Note that the foils reall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 together and it's easy to create solder bridges. Use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. I also inspect my work with a magnifying glass. (I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 solder bridge gave me fits troubleshooting.) In c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 is hard to figure, here's a wire ru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:          to:            from:       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1-1          GND            IC1-2          IC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1-5          IC2-10         IC1-8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1-16         +5V            IC1-15         IC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1-3          IC1-12         IC1-14         IC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1-10         IC2-9          IC2-16     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C2-15         G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install the capacitors. On the electrolytics, the minus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marked, and it is the shorter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:          from:            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uf cap           (-) on +5V*         (+) on IC2-2 via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uf cap           (-) on IC2-3        (+) on IC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uf cap           (+) on GND*         (-) on IC2-6 via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uf cap           (+) on IC2-4        (-) on IC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.1uf disk or mono  GND BUS             +5 volt 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Yes, thi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 It's  time to plug the IC's into the sockets.  IC1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4LS368  and IC2 is the ICL-232 or MAX-232. There is a dimp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ch marking pin 1. Be sure to get pin 1 in the right plac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 must  bend  the pins in a bit to get  them  align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ion. After installation, inspect closely for pin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nt under instead of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wire the two connector cables to the board.  FIRST PU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 THE  GROMMETS  IN THE BOX. The Atari cable  may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r  grommet.  You should grease the  cable  with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seline,  or  friction may pull the grommet out. Not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  is going to go into the box  component  side   down,  f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 almost flush with the top.  You  also need  to wire the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-9  connector  per the pin #'s  given  and the   diagram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ing at the end the cable solders  to.  The pin numbers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nector too, if you have real good eyes. You  may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ess  the wires to the appropriate length  based on  where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o go on the board. Note that the green  from the  Atari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ach  almost all the way to the other end.   Cut  back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 wires in the Atari cable. Obviously if  you  supplie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 parts instead of getting them from me, your  wire color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:    Wire:  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:    Violet    IC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Shield    PC cabl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Black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Blue  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Orange    IC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Green     IC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       Shield    Atari cabl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Green     IC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Brown     IC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         Red       G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White     IC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Black     IC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g  the interface into the Atari (not the PC, yet) as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pheral,  and  turn on the Atari. If you don't  get  the 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and "memo pad mode" message, turn if off and troublesh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ll is OK you might want to check voltages coming ou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-9 connector. Using pin 5 as 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9 = 9v          Pin 7 = ~1.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3 = ~0v         Pin 2 = -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pins 3 and 7 are inputs and their readings have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ing.  Also,  plus or minus a couple of volts on 9  and  2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OK. Now, go to your operating instructions and giv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.  If  all is well, put it in the box and put on  the  lid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  a turn or two of electrical tape around the end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s to relieve strain and resist pu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have trouble, you can check the 232's  charge 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:  pin 2 should be about 10 volts to ground, and pin  6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 -10  volts to ground. If this isn't the  case,  che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arity of your capacitors. A leaky capacitor could also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prit, or the ever popular "solder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S LIST FOR SIO2PC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BOX, /w LID,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4 - 22 uF ELECTROLYTIC CAPACITORS, 25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0.1 uF DISK OR MONO*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INTEGRATED CIRCUIT, I.C # 1 (74LS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INTEGRATED CIRCUIT, I.C. # 2 (ICL-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SIO CABLE WITH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5 CONDUCTOR CABLE, SH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DB9 OR DB 25 CONNECTOR, AS RQ'D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CONNECTOR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     1 - CIRCUIT BOARD, RADIO SHACK 276-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6" BAR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6" INSULATE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2 - 16 PIN IC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ASSEMBL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CIRCUIT 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 MONO type capacitor looks like a resistor or diode &amp;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rked 0.1 or 1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check items received against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