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the MYDOS User Guide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distribution.  In accordance with the auth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 will make the source code and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rs who send me a disk and self addresse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DOS Version 4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tari H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 by WORDMARK Systems and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 Mar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5 Pine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land, TX 7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S: 73317,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Net: CHASM@KILLER.DALLAS.TX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17 Buffal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hester, NY 1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BOB.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 may be freely used and distribut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right notice is left intact, an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ource code in machine readable form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binary distribution, or made available at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cipients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binary version of a derivative work may be s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distribution charge (less than $50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n machine readable forma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derivative work may not impose and restriction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the 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