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.OBJ is a program for ham radio which took up about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ming time before I started SIO2PC. I'm throw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curiosity, to fill in disk space. If you have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m operators, they may be interested in it. If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rase KEYER2.DOC (this file) and KEYER.DOC (short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KEYER.OBJ) from the disk and KEYER.OB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TR disk image. If you want to play with it, plu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ick #2, run KEYER.OBJ and send some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: The WA5BDU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 Keyboard to MEMO/TRANSMIT window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] pl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: Help text dump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: Ratio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: Ratio,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: Spacing, Word (in 1/2 dot length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: Spacing, Char (in 1/2 dot length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: Console Speaker toggle (400/8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: Video Off/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D: Key Down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: On Air/Off Ai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: Inverse Keying (Invert output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Sidet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: Open message (Create or Edit;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 Buffer Enable (Start/Stop 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: Buffer Clear (SHIFT-CLEAR i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: Thru MZ: Send message A-Z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A-Z: Put message A-Z in buff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: Parameter Load (Set up keyer the way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: Save current paramet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AUTOPARA.KEY will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: Textfile Load (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: Save messag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AUTOTEXT.KEY will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can call each other (embed inverse A-Z i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can call itself.  Hit any key to stop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ay be embedded within messages, "*" signal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: Stick 2: Pin 1: Output, Pin 2: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, Pin 3: Dash paddle contact, Pin 4: Dot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8: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odes from paddle: .-... (AS) enter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OPTION), .----- (EOM) exits message edit mod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5BDU, 300 S. VANCOUVER, RUSSELLVILLE, AR 72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