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What is the APE WARP+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WARP+ OS is replacment operating system for the Atari XL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at provides high speed I/O and power user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the standard XL/X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p+ OS is a _direct hardware replacment_ for your existing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lumsy drivers and OS patches are n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 speed I/O and power user features will _always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, even when playing games and using software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and driver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E Warp+ OS is _not required_ to use APE (AP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much longer!) but once you try it, you will wonder how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your Atari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Warp+ 3X SIO: Built-in support for APE Warp+ 3X SI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ALL TIMES_. You will no longer need to use special 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Spartados) or OS patches to get the highest possibl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tari. _This means your disk images will boot at 3X APE+ 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mages, even game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device compatibility: The APE Warp+ OS is also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ull ultraspeed operation with Ultraspe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, such as US Doubler Enhanced 1050's. These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at full speed, and disks formatted with Ultraspe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 will enjoy full ultraspeed performance at all tim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ward Compatibility: The APE Warp+ OS is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unenhanced devices, and will dynam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and unenhanced operation if you mix such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 ch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dstart on Demand: We all know that turning your Atari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every time you need to reboot _will shorten the lif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_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turn on your computer once, and never cycl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until you are really ready to turn it off! Just _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_ while pressing RESET and your computer will COLD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turning the power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p+ OS will not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start/coldstart behavior of your favorite software,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just acts as an override to the nor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verse BASIC: Tired of holding down OPTION to disable BASI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need BASIC 1 out of every 100 times you boot?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OPTION to enable BASIC! _BASIC is by default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p+ O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ompatibility_: The Warp+ OS upgrade includes _4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s_ for the ULTIMATE in XL/X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PE Warp+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tandard XL/X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tari 800 Compatib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tandard XL/XE OS w/ Reverse BA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between operating systems is simple and fast!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 switch to the position you want and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ow fast is the APE Warp+ OS?  How much time will sh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long game and utility loa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E Warp+ OS   Stock XL/XE OS   Stock XL/XE OS using 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 9.70 Seconds  26.70 Seconds    34.8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USA         12.76 Seconds  32.13 Seconds    43.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It!        7.94 Seconds  21.13 Seconds    28.6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         24.83 Seconds  48.92 Seconds    62.2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       11.36 Seconds  26.96 Seconds    36.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inds      19.70 Seconds  46.60 Seconds    57.9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ncreases above range from 252% to 361% over standard load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increase in load speed: 320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fessional Installation: If you feel more comfortabl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 upgrade installed for you, see the AP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omplete return shipping within the USA (via UPS)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ed price.  International customers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shipping prices, you will need to pay only actu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your computer for OS upgrade, you will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board section ONLY. Do not send peripherals, c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it Form: When you order the upgrade in kit form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grade only partially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OS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quir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le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soldering iron or solder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hillips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edle-nose pli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rill w/ a 1/4" drill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desoldering of the old OS rom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OS rom socket, making a few solder connectio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, and drilling and installing the togg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installation guide detailing the connections to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 Warp+ OS upgrade can be order along with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using the APE Order Form, inclu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rders to:       Steven T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31 Sunrise M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Royalton, Ohio  4413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nformation:  Telephone:      440-237-5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        classics@nacs.net (prim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i123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h395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Single Computer Licenses Includes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hanced &amp;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iority Tech Support (E-Mail, Phone,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otice of Major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Description                                  Price    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tari Peripheral Emulato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&amp; Enhanced Version of APE              $3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pe WARP+ OS Upgrade Option for XL/X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w/ Installation Kit           $4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Warp+ XL/XE OS_ Installed (see shipping note) $7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reassembled Interface Cabl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E 1489 Serial Interface Cable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ystem .PRO Imaging Cable                      $59.99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magic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-95 Registered and Enhanced 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c-DOS Registered and Enhanced                $10.00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 BOTH IMAGIC-DOS and IMAGIC-95 for only $15)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hipping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($5 USA, $6 Canada, $9 Abroad)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Discount                                 [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5 discount _per interface cable_ purch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otal + Shipping (less any discount)_            [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Shipping_: flat-rate, regardless of the size of your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o get the APE Warp+ OS upgrade with installa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of your computer is FREE within the contential USA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me for return shipping rates outside the USA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details see the Ape WARP+ O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on payment: Canadian and overseas users must pay by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_PAID IN US DOLLARS AND DRAWN DIRECTLY ON A US BANK._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ada, a postal money order in US DOLLAR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___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id you get your copy of APE/IMAG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ggestions o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