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ear 2k15 int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   _             _     _   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| |___ _ _ _  |_|___| |_| |_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| | . | | | | |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|_|___|_____|_| 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_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by:               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by:               l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sorted by:    m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New Yea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