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Forever Five intro 1kb compo  name: Hellix (STEREO)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