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7-(C) TRIG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trs longtemps,dans un monde trs lointain,existai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 village,haut  perch  dans les nuages,Vilpum.Ses habitants,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s,taient des tres  paisibles  vivants  en harmonie avec tou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tait un jeune Pum.Aventurier,il  se  hasardait  par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loin  du  village,pour  ne  revenir  que tard dans la nuit.Bl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ait une petite Pum, aussi  jeune que  lui, qui rpondait  au  do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de Flum. Malheureusement, Blum  tait  trs  timide, et  n'av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rien os avou  la jeune f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jour, alors  que  son  ami le  soleil tait d'humeur j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se,Blum dcida de faire une promenade jusqu'aux confins de son n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(il  ne s'tait que rarement aventur au-del).Mais  quelle  ne f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a stupeur devant le spectacle qui l'attendait  son ret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illage entier tait dvast,et aucun Pum n'tai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ue s'est-il donc pass ?' se demanda Blum,inquiet  du sort  de 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b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lla donc voir le Soleil,qui avait bien  entendu tout 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.'C'est trs grave',dit celui-ci.'Dader le Magicien  est venu,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nlev tout tes amis.Tu dois te hter d'aller  les librer, car n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ait le sort qu'il leurs rser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,Blum partit pour ce qui serait sa plus grande aventu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! J'spre que vous ne vous en faites pas trop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ort de Blum,il trouve toujours un moyen de s'en tirer.Enfin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 a,mais  cette  fois,c'est    VOUS de faire qu'il rejoigne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. Mais la  tche risque d'tre rude,car Blum aura  franchir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terribles,sans  compter les 4 gardiens qu'il aura  te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,Honey la Guepe,Eol  le Nuage,Spirit le Fantome,et Dader(Vark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 ;) ) le Magici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est un jeu Falcon tournant  la fois sur TV et VGA,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olor et en 1 VBL.Attention toutefois,si votre VGA est 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peut-tre ne  supportera-t-il  pas la  frquence  qu'utilise B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tourner  en  320*200 sur VGA, une frquence pas trop l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tout tienne dans la VB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SI VOTRE VIDEL N'EST PAS A SA FREQUENCE STAND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ANCEZ ---- JAMAIS ---- BLUM SUR UN VGA.J'ignore ce que a d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ai,vu que j'ai un Multisync. Remettez le Videl   sa  fr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(si vous avez une carte acclratrice,desactivez-la,par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ou jouez sur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peux tre tenu responsable pour les dgts qu'e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aient l'usage de ce jeu.Si vous faites attention,il n'y a c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t (presque) aucun r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:Les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ancement,vous tombez sur le menu.. de lancement.Il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t en garde si vous possdez un VGA,et vous permet de chois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utiliser.Vous pouvez ainsi dcider de ne pas avoir de 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ques(si votre DSP est grill ou que votre carte  acclratrice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'utiliser en jouant sur TV)  n'aime pas  les 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),et de couper l'Intro,si vous l'avez deja vue 29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ccdez ensuite(aprs l'intro..) a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Commencer jeu:Commencer  jou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Difficult:Choisissez votre niveau de diffic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ltra Facile:Le mode de la mauviette,qui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uer avec les vies infinies.Srieus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onseiller qu'aux dbu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cile:5 vies au dpart,1 vie offerte  la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niveau,peu de pices pour avoir 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...Le mode de la personne qui ne se s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 l'aise dans ce type de jeu.N'oubliez p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llenge est diffic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rmal:3 vies au dpart,le mode de jeu du joueu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ur:1 vie au dpart.a devient trs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ltra Dur:L n'y pensez pas.C'est thoriquem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mais bon,il faut un sacr cran.1 vi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art,et celles ramasses au cour du jeu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nt pas...Cela signifie qu'il faut fin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avec une seule v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Mot de Passe:Tout les 2 niveaux,un mot de pa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t,enregistrant le niveau,la difficult...Ent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ur reprendre votre partie.Pr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: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:Choisissez entre Clavier et Joypad Jag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Crdits:Les aute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Quitt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:Le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Les Contro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il convient de savoir comment guider Blum dans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te.N'oubliez jamais que les Pums  sont des  tres  pacifistes,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m est un non-Violent.Il ne  blessera  aucune crature  pendant 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,except les boss.Les monstres sont donc simplement  vi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uche:Deplace Blum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roite:Idem,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uton C:S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uton Pause:Passe en mode Fentre bloque/Fent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aut/Bas:Deplace la fentre vertic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:Les touches mortes sont util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ift Gauche:Deplace Blum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ternate:Idem,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ift Droit:S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ps Lock:Passe en mode Fentre bloque/Fent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e+Shift Gauche:Deplace la fentre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e+Shift Droit:Deplace la fentre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e jeu possde un petit scrolling vertical,il est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utile de savoir ce qui se passe plus bas.Pour cela,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r la fentre  verticalement.En mode libre,la fentre  res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 vous l'avez mise.En mode bloque,elle se recentrera sur B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Les ennem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distingue en deux principales catgories:Les mons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s platte-formes.Le  contact des  monstres doit tre  tout p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.Par contre,vous pouvez marcher sur les plate-formes.Quand 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-ci avancent,il faut cependant les suivre pour ne pas rester 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Mons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gupes:Immanquables,elles sont prsentes  tous les 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ux.Gnralement,elles se dplacent simplement de faon recti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et leur mouvement ne sont pas trs vo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 cartouches:Ces monstres de vitesse existent en 3  t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.Les petites se dplacent en nuages entiers,alors que les gro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ien,sont seules mais bien gnantes.Je vous laisse la surpri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Fantomes:Ceux-l vous nerveront bien  assez, puisqu'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 partiellement  invisibles.On ne peut les apercevoir que pa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er flou  qu'ils produissent sur le dcor.Dans les niveaux  lev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 petits 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prennent la relve des petites cartouch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pierres qui roulent:Pas vraiment des monstres.En fait,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rebondir dessus,mais si elles vous touchent autrement,elles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nt.Un moyen de transport comme un aut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reconnatrez,je pense,les platte-formes sans  probl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si il en existe plusieurs mo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Les Bo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ois,vous trouverez en cour de routes des bonus,desti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ider(ou vous gner..)dans votre q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Pieces:Au bout d'un certain nombre(dpendan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choisie),vous aurez une vie suppl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Blum:Une vie supplmentaire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ouvez en avoir plus d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un Bouclier:Blum est invun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quelques secondes...Fonce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un ?:Un Malus !Soit 10 pic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,soit... Je vous en laisse la surpri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ffets de ce que vous prenez sont indiqus en haut  ga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petit message dfila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Les nivea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t du jeu est d'atteindre la sortie de chaque niveau(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 de porte Bleue).Quand votre Boule Bleue est  devant,appuy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e saut pour sort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us des monstres,le dcors peut tre trs gnant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ouch des piques est fatal,et il ne faut pas atteindre le 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De plus,certains sauts sont assez difficiles   effectuer,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les sauts  de 5 cases.Il vous faudra une certaine habitud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hir  un tel foss.Vous en trouverez 1 dans le tout premier  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u.Entrainez-vous  le franchir plusieurs fois.Il faut  s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ter au tout dernier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Les B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nombres  de  4,ils  marquent la fin de chaque monde.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vaincre,il  "suffit"  de leur sauter dessus 5 fois. Enfin,b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La fin du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rrivez,par miracle, surmonter les preuves  pro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par  ce  jeu,vous aurez bien mrit une petite squence de 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quent le dnouement de l'histoire.Esprons que a vous  mot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:Quelques Conse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trajectoires des monstres ne varient pas.Si vous le p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, prenez quelques secondes pour les observer.Ne soyez jamais 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ns le feu de l'action,n'hsitez jamais,prenez une d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plus vite possible(la bonne si possible).Au  pire vous  reco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z au checkpoint prcdant (s'il vous reste des vies,bien sre;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lum est totalement maniable quand il saute (mme qu'il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..).Servez-vous en pour bien vous placer,.. N'hsitez pas  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u en 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Quand vous voyez une plate-forme qui ne bouge pas,c'est 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va le faire quand vous serez dessus.Quand vous ignorez la tra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ire d'une plate forme(puisque vous tes pour la premire fois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..), n'hsitez pas  tout-le-temps sauter,car a vous permet d'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s mouvements "tranquillement"(retombez dessus,tout de mme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Les Autres Produits Trigon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ireforce:Clone de Hired Gun,sorte de Captive (ou Dung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),jouable simultanement   3 sur le mme cran.Tourne en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.Un challenge de taille,avec ses 42 niveaux de plusieurs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...Shareware(50f sans diteur,80Fr av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D-Mansion:Pour mettre images  de synthses,photos,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,et mme images 2D classiques et btes,en relief.C'est un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Unishell:Le viewer universel, volutif.. Remplace la f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ion  "installer une application",il permet d'attribuer   ch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jusqu' 4 programmes(slectionnables par l'appuie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 morte au lancement),et donc aussi  chaque programme  p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urs extensions.Il offre une barre de paramtre tendue (au 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ment  des applications) et quelques  autres avantages. C'est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petit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: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imon Volant et son pote Seba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Julien 'Fmus' Ey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Olivier 'Parrot'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vid 'Splash' Carrere pour m'avoir expliqu le sc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(eh!je sais,c'est simple,mais j'en avais jamais fai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implet pour ses routines(faut que j'le prvienn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udio Clavier N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t tout les autres acteurs du mon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rue des dports rs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10 CHATEAUB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2 40 28 36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:SCT sur 'RTEL' et 'STMA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contacter Ephrem,le musicien,contactez moi,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ai le messag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sez-vous b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T from TRI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