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Monteb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avenue de Val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06 Nice ce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CUMENTATION DU JEU "TECHNOBALL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rsum du contenu de cett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'est un FRE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 dnie  toute responsabilit dans les ventuels dom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 pourraient  rsulter  de  l'utilisation  de  ce  programm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 vos propres r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jeu est un shareware (sauf version demo). Lisez la rubriqu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 savoi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 c'est  la mode, et malgr l'vidente stupidit scient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horie, je tiens galement  vous avertir que si vous av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ances    l'pilepsie,  il  vaut  mieux que vous vitiez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plus de deux heures en continu, on ne sait jam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me  si  vous  tes  particulirement  nerveux,  prenez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ants  avant  de  commencer  le  jeu,  vous  allez en avoir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 des  deux versions, dmo et version complte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.  Crez un dossier au nom quelconque (par exemple tekn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votre  disque dur, qui doit avoir un espace libre d'au moins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s octets pour la version complte. Dcompactez dans ce doss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 des  archives  .ZIP  des  deux disquettes. Tou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  se  trouver au mme niveau de l'arborescence pour que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.  Il sont tous indispensables : n'essayez pas d'en effacer 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'en modifier un, a ne marchera 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ancer  le  jeu  il  suffit  de  double cliquer sur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KNO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mportante  :  le  changement  de  rsolution  se 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 Par  contre le jeu ncessite pas mal de RAM lib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  3.3  mga octets. Le mieux est de dmarrer le Falc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"control" appuye, et de lanc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sible essayez tout de meme de lancer le jeu en mode RVB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GA il subit parfois des ralentissements, surtout dans l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ot'em'up". Cela dit a rend le jeu plus facile,  vous de jug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ste j'ai developpe le jeu su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rincipe  le  jeu  devrait  etre  compatible  avec 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atrices    32  et  40  Mhz, mais je n'ai pas pu tester. S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on ne devrait avoir aucun ralentissement sur V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prcise pour les Pcistes que ce jeu ne marche PAS s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Ca a l'air bte, mais j'en conn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 est   un   jeu   de   casse-brique,   (mouais)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-color  (Aha),  tournant  en  une  vbl  (hooo),  la fois sur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VGA  (super!).  Nanmoins il possde  certaines 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trouverez dans aucun autre jeu de ce gen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peut  y  avoir jusqu', disons, un certain nombre de b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 en  mme  temps  (amusez-vous  les compter pour voir)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sembler un gadget, mais dans certains tableaux ca vous sera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y  a  une  pte d'option que je pourrais vous dcrire. Sisi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s, mais je trouve bien plus rigolo que vous les dcouvriez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fois  des  mchants  viendront  vous  embter  et  tenter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bouiller  en  vous  tombant  dessus. La parade, d'une lga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utable efficacit, est dcrite dans le chapitr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us  les  cinq  niveaux,  vous  aurez droit  une squence d'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,  avec un GROS mchant  abattre  tout prix. Le jeu comport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: cela fait donc six zogloufs  abat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a  des  petites  nanas  assez  dshabilles  qui  salueront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 tous les cinq niveaux galement. Une motivation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'accroc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pourrez  sauver  une  partie  en  cours  (et  mme,  comb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finement, la rcuprer plus t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ons maintena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dans  tout  casse-brique  qui  se  respecte, vous av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te,  et la souris vous permet de la dplacer de droite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eut tre mme, qui sait... de haut en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but  dans  la  vie,  du  moins  durant  la  partie,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raper  la  balle  avant qu'elle n'ait disparu de l'cran, e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,  de  dbarrasser  le  plancher  de  toutes  les  brique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combrent.  Certaines  briques  sont  (presque)  indestruct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 sont  invisibles.  Ces  deux types de brique ne doiv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 obligatoirement  dtruits  pour  passer  au  niveau 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moins,  si  vous  russissez    en pulvriser une, ell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te du total de briques 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viation que vous pouvez apporter  la balle est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tesse de la raquette au moment ou vous la touc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eut arriver que durant le jeu la balle reste coince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 Dans  ce cas, appuyez sur la touche "ENTER" du pav numr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devrait la dcoi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  milieu  d'un  niveau vous etes saisi par un besoin urg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 sur  la  touche F10, qui mettra le jeu en pause (clic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inu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iminer les importuns qui traverseront parfois votre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n,  rien  ne vaut une bombe (bouton droit), si vous en a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, ou une bonne rafale de laser (bouton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ement,  il  est 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conseill  d'viter  cell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rrons  les  "big  boss"  de  fin  de  niveau, et galement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roser gnreusement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les crans intermdiaires du jeu, il suffit de cliqu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bouton  gauche  de  la souris sur le choix qui vous convien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 sauvegarde  est  autorise    la  fois. Il faut donc bi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 options  fonctionnent  avec  le  bouton  gauch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 En  rgle  gnrale  si  une option n'a pas d'effet imm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z le bouton gauche appuy et observez les rsult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rois que tout est dit, passons  la su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'est un FRE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tait  l'origine un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nse qu' prsent toutes les personnes susceptibl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nregistrer l'ont fait, et je tiens  les remerc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 je ne peux pas mettre tous vos noms i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erait un peu lo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knoball est donc maintenant freeware. J'es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s personnes qui auraient t rebut par son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rbitant l'apprciero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notes techniques sur le jeu qui pourront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er quelqu'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jeu est programm  100% en assembleur 68000. Il reprsente 2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 de  codes,  sans  compter le code gnr pour l'affich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Le code reste largement perfectible, mais je suis fati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routine qui joue les modules et les sons a t crite par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Soras  (Dumbo/Big  Noz)  pour  son  Graoumf Tracker, u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 shareware. Elle utilise le DSP, et la qualit de sortie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entendu, de 16 bits  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 musiques  sont  en  huit voies et les bruitages sur six  vo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14 voies de sons en tout. (certaines sont en 6 ou 4 vo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jeu  tourne en une VBL sur tous les moniteurs. Nanmoins s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y a des ralentissements sensibles dans les parties "Shoot'em'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isparaissent en mode TV. A mon grand regret, les ralen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une des choses les plus faciles  obtenir sur un falcon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collisions des sprites sont gres au blitter, au pixel pr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s'inspire de celle parue dans le HTC 3. (merci  P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code gnr est inspir de l'article paru successivement dan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puis dans HTC 3. (qui est bugg pour les trs gros sprites,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*80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me  pardonnerez  pour  l'effet  mediocre rendu par la bou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 de  fin  de  jeu... Je me suis pris la tete pour obten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E  projection  spherique,  puis  j'ai  laisse  tomber. 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dresse surtout au roi des rebonds, j'ai nomme CRA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graphis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ont  tous  originaux Les im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e  ont  t  ralis  avec  POV 2 (version FTP 2.1). Les n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mangas s'inspirent de dessin parus dans diverses bd japona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j'ai  redessin,  scann,  etc,  puis rduits, pour moiti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lement  tout  seul  dessin les autres. En particulier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verrez qu' la fin du jeu (ha 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 but  tait de rendre l'ambiance des "flyers" distribu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ires techno. A vous de juger si je l'ai atte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mus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 ont  t composs par ADS/Megabusters. La plupart s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t voies et utilisent des samples huit bit, non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 machine,  mais  de  place (promis, tecknoball 2 sera liv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CD rom). Elles sont  mon avis un des lments dterminant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anc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PERSONNELS DE A.D.S/MB * (suite des greetings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prochaines produ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ik mag (A.D.S/MB, IMPERATOR/MB,TRONIC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remier  sur  Bjork  (musiques,  photos,  textes),  le second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v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guide  de  RTEL (A.D.S/MB, IMPERATOR/MB) : un guide de RTE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 machine  avec  un compilateur C et une version spcia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ec des boites de dialogue 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view demo (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oie suave qui annonce le type de l'option qu'on a attrap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 de  Rachel Foyer  , une amie anglaise dont je ne donner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,  car  elle  serait  dborde  de  lettres  plein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 malhon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la joua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est  assez  progressive mais dans les derniers niveaux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 cors.  J'arrive  personnellement  finir le jeu avec 3 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. Ne dsesprez pas trop vite d'arrivez un jour  la fin..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arriver  il faut de toute faon faire un parcours parfait au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u niveau 1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a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mienne vous l'avez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(zikos)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50  MEGAS  pour installer Windaube 95! J'y crois pas! Dir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installer Linux complet dans 40 meg, avec compilateu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 Microsoft.  Ceci dit je ne suis pas concern, vu que j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PC.  Mais  a  me  fait mal pour tous les couillons qui so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s humeurs de Bill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'est fini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