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's Wings Screen R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etit programme permet de capturer une rsolution dfinie  l'aide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nombreux programmes qui tendent la rsolution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gnre des fichiers *.BW? ; avec ? variant selon le moniteur connec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ux-ci sont rcuprables sous Bird's Wings (version &gt;1.03) par la to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TER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la, mettez tous les fichiers gnrs dans votre dossier \SCREEN.BW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peut y avoir des problmes selon les crans, l'altitude ou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nsit de la luminosit de la lune alors me demandez pas pourquoi telle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e rsolution ne marche pas correctement .. (quelques problmes peu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r si l'cran virtuel n'est pas assez grand par rapport  l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que en mode "exotiqu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de ce (petit) soft n'est en rien responsable de ce qu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it advenir avant, pendant et aprs son utilisation ; pas plus qu'il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le de l'usage que pourrait en faire l'utilisateur de ce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entuels rippers doivent indiquer dans la ligne "Auteur/remarqu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et/ou l'auteur de la rsolution ri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part, je ne sais si une rsolution peut bnficier d'un quelcon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 ? ) - je ne pense pas, cela imposerait galement d'en mettre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des dfinitions de palette dans des logiciels de dessi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i qu'il en soit, cela fait une raison de plus pour indiqu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ance du type de r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Ne fonctionne pas quand Bird's Wings est install, videm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