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Frame Window Designer v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ocs for the last version of the designer incorrectly stated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, it should have been 0.9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(how to create a theme from scr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tail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. Basic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. M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.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ew things since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elps creating theme-information files for the Nat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eplacement for MagiC 6.x, since the DAT files NatFrame u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ext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(how to create a theme from scr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there is something in this short description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, read the part "Detailed de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you have all the textures you are going to use, gath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. They may be of the format unpacked 24-bit Targa (.T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inbow's own raw format (.F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textures are in Targa format, select "Convert textures...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. A file selector will appear, and you should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r textures are. This will convert all your Targ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directory into F16 files, which are the only ones that Nat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It's important that the Targa files are unpacked 24-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signer won't do anything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"Load textures..." from the File menu. A file selec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and you should select the directory where your textures ar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all your textures into memory (only F16 format is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w you're ready to start assigning textures to each window e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xperimenting yourself, or read section 3.3 "Editor window"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tail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Basic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Frame uses textures, images, instead of the old grey colours.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, an information file is needed which tells NatFram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o put on which elements in the window. This file is a ".D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is too complex to edit by hand, so I made this designer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"assigner" is a more precise name, since you don't cre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with it, you just assign them to the window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extures used in one theme must be in the same director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DAT file used by NatFrame doesn't contain the complet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texture, only the filename itself. I decided to do so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kes the DAT files a lot smaller, and it is a lot easier to mo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heme or give it away to a friend, if the textures are all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choice of textures each window element can also hav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copying the textures onto the screen. For example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hich tiles the texture both horizontally and vertically, whe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nly gives you horizontal re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M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atFrame" menu title is not important so only the "File"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"New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any textures in memory and cleares the DAT fi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"Open DA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open a DAT file, and will also load all textures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If not all or no textures could be found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AT file, you are given the choice to either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 where all the textures should be, or loa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at all. The later will ruin the texture assignment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eep all other settings that can be applied to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3  "Save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an already named DAT file, without present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. If this menu item is chosen when the current DAT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s been created but not yet saved using "Save DAT as..."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will appear anyway. This menu item is disabled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directory has not ye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  "Save DAT a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sent a file selector and let you save your D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new name. This menu item is disabled if a textur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ye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5  "Load textur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lect and load textures from a directory.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oad textures from different directories. All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textures will be destroyed if you chose OK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6  "Load additional tex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pened an old DAT file and its textures, bu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ones, it is not possible to use "Load textures..."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the textures that are already in memory. Instea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"Load additional textures". It will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 and load all found textures that are not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7  "Convert textur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lect a directory in which you want to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unpacked 24-bit Targa images into the raw 16-bi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F16) used by Nat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8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ndow buttons are split into global and element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The global ones are at the top, outside the box with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rent object". From there you can set things that are not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window element, like text colour. The element specific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what they show depending on which element is selec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indows below. The red outline shows which window elemen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a walkthrough of all the gadgets in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1  "Element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lets you set the width and height of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What it looks like can be seen in the two WYSIWYG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2  "Element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s the display of text on the window buttons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It will not do anything to the title and info bar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have textures for each of the smal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ready contain some sort of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3  "Text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box you can choose which colours will be used for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n topped and untopped windows respectively. The resul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en in the two WYSIWYG window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Object specif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1  Texture selection and offse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four modes a window element can be in (selected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combined with topped/untopped window)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selection box and an "offset" box to the right of 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selection box simply lets you select which textur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the selected window element in the specific mo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box lets you set start and end offsets for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when using certain draw type modes (see "Draw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" below). Note that the offset is set for the 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not for the selected window element, so this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obal" for eac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  Draw typ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umber of different ways the textures can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Some of them are disabled since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hem yet (or never will, because I haven't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). Here follows a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1  Horizontally and vertically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ll repeat the texture in both direction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is smaller than the window element that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2  Horizontally and vertically repeating with complete 3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looks the same as the above, except a 3D bord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around (inside, not outside) the window el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draw your own 3D border on textures which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window elements which will never change its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"closer" button for example. But for window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change in size, like the title bar, it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get a 3D border that follows th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, just like we're used to. This is accomplish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 lightened and a darkened copy of each texture,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ght and dark 3D edges. You don't have to crea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but NatFrame and the designer will do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3  Horizontally and vertically repeating with 3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the above, but the 3D border changes to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elements next to the one to be drawn. Try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necoloured textures and switching between this m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just above, to get th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4  Horizontally repeating with e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only repeats the texture horizontally, and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3D border. The difference lies in the end offsets, which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ction in the left and right of the textu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re to be drawn to the left and right in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The rest of the texture in between is repe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The size of these end offsets can be set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using the "offset" buttons (see 3.3.2.1 "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offset setting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5  Vertically repeating with e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above, but the texture is repeated vertical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s are from the top and bottom of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6  Rescal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scales the texture so that it covers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exactly once. This mode might be slower than th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alculations that have to be done to sca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, but there is one thing you can do to make it f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r example want to use this mode on the title ba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make sure that the texture has the same heigh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. This will be faster because NVDI won'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the texture vertically as well as horizontally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already has the same height as the object it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3  The WYSIWY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windows show you what your windows will look lik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which window element to edit by left-clicking 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If you right-click on a window element,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aded textures will pop up, so another one can b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The "selected elements" boxes in the middl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select/unselect all elements in each window.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what the elements will look like when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o. The small text in the left window show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element is currently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draw type for a window element to "horizon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with end offsets" and either of the end offsets for the 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 is greater or equal to the width of the texture,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. I've tried to fix this bug by checking this before changing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, but it doesn't quite work, even if the problem doesn't show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o be car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ew things since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0.9b, I have added support for the rescaled texture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plus some other smaller things like a small text line in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hich shows which object is currently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Frame and this designer program is copyright 2000-2001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may be spread freely as long as no profit is made from it,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may be included on coverdisks together with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,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, can not be held responsible for any damages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 when using NatFrame or the designer, though they are tes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il: d98gilda@dtek.chalmers.se (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98gihe@chl.chalmers.se  (Henrik G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page: nature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if you have created a nice theme and want to shar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you have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 Gild</w:t>
        <w:tab/>
        <w:tab/>
        <w:t xml:space="preserve">4 Jan 20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