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.M Terminal (Falcon only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ian Freeman  September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oft C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C compiler 5.52 (Where is my Falcon updat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is Free Ware!! (I Love It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 (or files the program will 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erm.prg   -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erm.hlp   -   a short ascii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erm.doc   -   this wonderfu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rsc.rsc -   16 color r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rez.rsc  -   2 color r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txt -   ascii versions list, bu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inf    -   macro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.inf   -   bbs and phone#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inf     -   serial por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inf -   transfer protoco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inf    -   path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inf   -   serial port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inf   -   windo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.inf  -   cap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inf     -   fo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M.Terminal is a small GEM telecommunications program I start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FZDT2.2 would'nt work on my Falcon 030.(Grrr..)  It's not 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as FZDT but it works on my 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guarantee I give with F.M.Terminal is that it will work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. It is compiled for a 68030 so I doubt it will run correct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t or ste.(revenge, he he)  Video modes from st-high(640x400) 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, sorry no st-low, st-medium, or falcon double-lin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this program is worth $$, then send me some.  I'll take cash, checks, money orders, loose change, stamps whatever you send me.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s my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friendly letters please, no death threats. I can't handl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an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911 Car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cramento, CA 95835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