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669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ffset         �length&amp;type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0              �1 word         �marker, value=0x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             �108 bytes      �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6e           �1 byte         �NOS = number of samples saved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6f           �1 byte         �NOP = number of patterns saved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70           �1 byte         �loop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71           �0x80 bytes     �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f1           �0x80 bytes     �tempo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171          �0x80 bytes     �break location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1f1          �NOS*size struct�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� sa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struct s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13 bytes ASCIIZ file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1 dword length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1 dword offset of beginning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1 dword offset of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} smp[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1f1+         �NOP*0x600      �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(NOS*0x19)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is is repeated 8 times for every row and the array of 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repeated 64 times 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BYTE[0]:             BYTE[1]:            BYTE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aaaaaaaa             bbbbbbbb           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����������������������������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     �                  �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     �                  4 bit volume    �  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     aabbbb = 6 bit instrument number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�                                         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note value = (12*oct)+note              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                                         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special values for byte 0:                3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 0xfe = no note, only volume change      4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 0xff = no note or volume change         5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                                        special value for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                                            0xff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0x1f1+         �rest of file   �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(NOS*0x19)+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(NOP*0x600)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