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 everybod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ppy to spread the INTRO-INV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NE PARTY I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ive you any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y as you just have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NE3.PRG to get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ci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ry for the mouse rout tha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by the way,you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buttp,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tro uses no DSP effe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I have done a mapping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ster than this one bu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DSP Track Rout and DSP effec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o time to make a DSP Loa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e AMIGA gfx in thins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you'll see that the 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who's the AMIGA co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ime to change this gfx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t/FATAL DESIGN for his DSP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 which is used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F62 for his help on cod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hope to see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NE PART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MAKER/SATU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me on 3615 RTEL,3614 RTEL1,RT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: DEMOM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