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,1999-EKO(Eva-Karolinova-Observatory)inrussiadiscover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entified,slowmovingobjectintheouter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activitiesbegantoexaminethatABSTRACT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shotaprobetothatobjectandaboutoneyearlatertheygot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factsabou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bjectseemedtobeafullyintactsyntheticplanet,builtbyanalien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ownfloraandfauna,andalsowithenoughOXYGENintheatmospher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an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becameaNEWTRENDtodiscusshowthealienswouldlooklike.allmedia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offantasticsceneriesofhowthefirstcontactwil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firsttriesofcommunicationfailed.thealienraceseemedtobe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unintelligentorextremelyun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anagedtobringsomeINDEPENDENTscientiststogetherwhowerebrave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SKanexp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WLINEofpoliticsbroughtallstatesoftheworldtogethertofinanc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woyearslatertheexpeditionwasreadyto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lighttothatenormousobjecttookanotheryear,butfinallythey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acecraftwasburnedtodustwithasingle,unexpectedandincredible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ER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holeworldwasupset.nowitwasclearthatthealienracewasad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n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heysentAVENGERSwithenourmousweap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objectwastechnicalsuperiortoallweaponsonearth.therevengew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butwedidn'tmanagedtoincludethefollowingnamesofcrewsi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story,sothey'just'getstandartgreet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a,MJJprod,Newcore,Soulman,Stax,ReservoirGods,Mugwum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