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_____. ._.  ._. .__   ._. .______.  ._.  ._____. 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.____! | |  | | |  \  | | | .___. \ | | / .____! | .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!___.  | |  | | | . \ | | | !___! | | | | !___.  | !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.___. \ | |  | | | |\ \| | | .__. ./ | | \.___. \ |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! | | !__! | | | \ ! | | |  \ \  | ! .____! |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./ \.____./ !_!  \__| !_!   \_\ !_! !_____./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_    __.   _.    ._.            _. .____.   .____.   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  /  |  / |   / /            / | !___. \ / .__. \ / .__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 \/ . | /_ |  / /__.  .____. /_ |  .__! | | !__! |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\  /| |  | | / .__. \ !____!  | | / .__./ | .__. |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\/ | |  | | | !__! |         | | | !___. | !__! | | !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!    !_!  !_! \______/         !_! !_____! \.____./ \.____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Color High Resolution VME Bu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Atari TT030 and Mega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2b   Date:   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ReL SUNRISE M16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-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ATARI TT030 and MEGA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able Color Video Timing Generator for all resolutions from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400 horizontal and 2048 vertical.  Supports Oversca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SUNRISE cards are equipped with 2MB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 Dual-Port  Video RAMs increase throughput and effectively minimiz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th losses caused by conventional display update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grated GRAPHICS ACCELLERATOR for faster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need to exchange  or  replace  crystals  or  oscillators.  More  than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ranging form 5 to 120 MHz are software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 specially  designed  VIDEO-GUARD  circuit protects all compon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ial damage 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configuration.  Every card is  equipped  with non-volatil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 completely  restore the last used configuration.  This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less  solution features up to  one million  programming cycle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data retention (guarant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very  SUNRISE  card can be expanded to function as a complete Desktop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CyReL VidiMix8 option uses the verstatile expansio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channel of the SUNRISE boards thus allowing the generation of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NRISE cards achieve a high level of integration and reliability 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processing and manufacturing technologies.  Every produc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followed by a number of inspections and quality contro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true device sharing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four CyReL M16-1280 cards can be installed in a single  ATARI VM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support multi-level superimpo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-friendly and easy to follow installation. No need to change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once the card is installed.  Package provides a number of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based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SUNRISE boards work with  single  frequency  monitors,  VGA  mon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nc monitors ranging from 12" to 37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lors can be selected from a palette of 16,777,216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 monochrome,  four  color,  16 color, 256 color/VGA and 24-bi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des without hardware changes, expansions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gh ergonomic refresh rates of up to  120  Hz (depending  on  the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) increase the quality  of the display and avoid eye-strain.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of up to 260 Hz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very flexible access method supports changes in the  hardware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apt or patch existing M16-1280 software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L and NTSC compatible signals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s video signals in either standard formats or professional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al or TV studio applications.  Video  output is  CCIR  and  EIA34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able true color GAMMA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lace  or  non-interlace modes with internal or extern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NLOCK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ware smooth-scrolling &amp;  panning  allows  virtual screen siz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 to 4096 x 409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 High-speed  LAN  port with a software selectable transmission spee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it/second or 20 Megabit/second.  The provided  LAN  port allow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icient  way to connect  up  to 32 CyReL M16-1280 graphic st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s for 2 &amp; 3 button serial AT mice and  Summagraphics Graphic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ts  are included, providing the user with a comfortable  oper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gher resolutions.  Both drivers can be dynamically adjusted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d-in screen saver. Buttons/keys can be swapp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ackage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CyReL SUNRISE M16-1280 High Resolution True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2 MB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User's Reference Manual, Software License,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Disks containing the M16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RUN-ME-FIRST GEM-based Interacti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CM16_VIP Init &amp; Diagnostic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MECache+             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DI Driver for 256 Colors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DI Driver for True Color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M16 Palette Master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M16 VDI Configuration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Serial Mouse Manager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XCHANGE Resolution Changer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IEW_GIF   GIF  Viewer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IEW_PCX   PCX  Viewer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IEW_TGA   TGA  Viewer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CyReL VIEW_JPG   JPEG Viewer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+ On-line Help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+ predefined Modes &amp;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+ Monit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: Cybercube Research Ltd, 126 Grenadier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nhill, Ontario, Canada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: (416) 882-02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x : (416) 886-32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(416) 882-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: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 All b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emarks are the property of their respective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by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