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E Part1 - Introducing the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c.1991 A Green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little doubt that Atari's STE  is  a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to the successful ST range, but many peopl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re as to what this relatively new machine has to offer.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a series of articles on programming the ST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 explains just what Atari have  added.  Further 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explain the tricks and techniques needed to  program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features,  with documented 68000 source code 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all,  Atari made improvements in seven main are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new version of TOS, version 1.6 o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ddition of the Blitter chip previously found on Mega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new DMA sound chip with volume and t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 improved video shift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Cookie Jar to allow programmers to identify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wo new ports supporting four extra joysticks plus pa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 of SIMM cards for easier mem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1.6 (and 1.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version of TOS includes all the features of  TOS  1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OS for the ST,  but is slightly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 to allow for the new hardware.   The main 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user's point of view is the inclusion of a menu  i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use of the blitter chip to be selected from  the 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resulting improvements in speed when the blitter is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hancements,  such as the new file selector and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disc format,  are the same as for TOS  1.4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 in the STE addendum sheet supplied with  the 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1.62 is just TOS 1.6 with the bugs which were presen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programming side,  this version of TOS can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TOS 1.4, with the same additions to the GEM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nges made to accomodate new hardware are  transpar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mer,  ie  they do not affect the  way 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appears  compared  to  TOS  1.4.   For  most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 languages,  for  instance Devpac 2  and  Lattice 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 libraries  and macros for using the new  GEM  cal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versions released after the new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STEs  have  Atari's Blitter  chip  as  standard,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it was only found on the Mega STs. The Blitter c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rect  memory access (DMA) device which uses the STs  bu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data directly from one part of memory to  anothe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than is possible using the 68000 processor.  I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using the DMA controller to take control of the 68000's  b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in  bursts  interleaved  with the CPU  or  until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. In this way the Blitter chip can be us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fast moveme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litter  chip can also manipulate the data  in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as it is transferred.  Since data transfer is bit  ori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data can be shifted to produce the destination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 one  of  the hardest  parts  of  bit-mapped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The  Blitter  also  applies  one  of  16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logical operations to the source data 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copy,  of course),  and can also combine the sour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 word length half-tone RAM registers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copying  data the Blitter chip can  skip  a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bytes (only even numbers allowed,  ie  word  bound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both source and destination words,  which is  usefu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 a  single bit plane in low  or  medium  resol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tter transfers data in lines,  and can also skip a se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words at the end of each line - again,  this applies to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destination.  The Blitter chip also allows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stination data to overlap,  so if necessary a  s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n be read, manipulated and written back to the sam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 is enabled, the Blitter is used by both GEM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-line routines, though not by the sprite routines.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itter in this way can be selected either from the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Blitter menu item or from within a program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ios call 64,  the blitmode call as found previously on the M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The Blitter can also be used directly, for example fo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or sprite routines,  which although complex at fir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st graphics with l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DMA sound chip on the STE is in addition to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, the original Yamaha PSG chip. The new hardware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 to analogue converter (DAC) to play 8-bit sound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one of four different frequencies,  from 6.25 to 50  kHz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tereo or mono.  By comparison, CD players work at 47 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16-bit samples - this gives some idea of the qua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ound  chip is another  DMA  device,  fetching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memory for output.  This means that less 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needed for sample playing, which is quicker and of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than with the original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ing  a  sample is achieved by loading the  sound  c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registers with the start and end address of 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setting the enable register to either play 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or repeat it.  The DMA sound chip is connected to Timer 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can be used in a similar way to the hblank interru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a sample a specified number of times,  and to link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o produce continous sound. The address regis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hip are buffered,  allowing the address of the nex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t while a sample is playing,  thus allowing samp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hensive volume/tone control is also provid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microwire interface connected to a  volume/tone  chi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aster volume,  left and right volume, and bass and tre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set through software.  The sound output is via stereo  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 on the back of the machine,  ideal for connecting to a 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far, the sound chip has been the best used fe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,  with  many  samplers already compatible and more  an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ppearing with DMA sound as an option.  Hopefull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the STE will also be used in conjunction with MI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ic, where the ST is almos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deo Shif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E's video shifter chip is an enhancement of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 providing access to a greater range of  colours,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horizontal  hardware scrolling,  and accepting  an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lour  range has been increased from 512  to  4096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our bits instead of three to represent the red,  g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components of each colour.  To maintain combatibilit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machines,  the least significant bit of the new 4-bit 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is  actually the most significant bit  in  the 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le - if this were not so all 3-bit colour values from old 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ear at half intensity as the maximum intensity was 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w  15.  This feature is useful for  graphics 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scanning and video digitizing where a full 16 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 can be obtained (see 'User cover disc 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al  scrolling is achieved by allowing the screen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ny address,  rather than being on a 512 byte bounda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This is done using an extra register for the low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address,  which does not affect the screen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tical blank.  This means the screen address can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point to the next screen line,  giving smooth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rizontal scrolling is achieved through two new 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sets the length of a screen line past the edg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allowing a screen in memory to be larger tha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screen.  This means screen data can be scrolled 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des of the screen.  The second register indicates whic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first screen word should be used as the first  pixel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is allows the screen to be bit scrolled horizontall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6 pixels,  at which point the base address can be cha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vertical and horizontal scrolling together to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-way scrolling requires careful combination of both 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different way the registers are used.  The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registers take effect immediately,  while the low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ddress is not used until the next vertical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hardware scrolling on the STE,  smooth full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screen  scrolling is possible with very  little  cod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a small amount of processor time. However,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sync input provided via the monitor por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's video shifter to synchronise with another devi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icularly useful in video genlocking, as the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synchronised with video equipment,  and has already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at least one such device.  Without this feature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r chip often has to be prised out and a circuit boar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ow the genlock to synchronise the computer with th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okie  jar  is a welcome addition to  the  STs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which provides a list of 'cookies', each of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information  about the features available on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This  information includes which CPU the  comput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8000 - 68040),  whether a Blitter chip is present, 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has DMA sound and which model the machine is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to  selectively  use these  features  if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 and  should help with integrating STE features into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resumably  the  cookie jar has already been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ST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feature  of  the cookie jar is  the  provis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to  add their own cookies.  This means  that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dded to the ST can use the cookie jar to infor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E provides two new ports on the side of  th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an be used in a variety of ways.  The intended  u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our standard joysticks (two per port),  two paddles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pen or light gun. These ports are connected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000's bus,  instead of adding extra controller  chip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written as well as read.  The provision  of  four 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ue  to Digital Converters (ADCs) for the paddles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 that the outputs are driven when the registers ar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ll no doubt give rise to other uses for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two ports both use 15-pin sockets adapt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to connect most controllers.  How well used  these 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depends largely on games designers and  programmers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 paddle or light gun use) and applications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 light  pen  use) but the possibilities include  up  to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games,  analogue joysticks for flight simulators and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 games.  Another possibility is the use of enhanced joys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ith more than on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on the STE is on up to four Single Inline Memory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Ms),  which can hold either 1/4 megabyte or 1 megabyte 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asy to remove and install,  and are cheaper tha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memory upgrades.  This allows the computer to be upgraded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 using  1/4 megabyte SIMMs or 4 megabytes  using  all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 SIMMs.  Mixing the two sizes of SIMM is  possibl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 extra  software to ensure the computer knows 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t has. SIMMs are easy to fit by simply removing the S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and carefully clipping the SIMMs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often possible to get cheap 1/4  megabyte  SIMM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 upgrading over 1 magabyte will have the old SIMMS 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n make upgrading a 520 STE to one megabyte  cheap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 a  1040,  and may result in more software making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mory,  particularly with the memory overheads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ple playing and hardwa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st  of this series of articles  will  concentra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e STE,  covering hardware  scrolling,  colou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tter  chip,  joystick  ports,  the cookie  jar  and  GE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xt month with DMA sound and volume/tone contr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