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for CHNLTS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st allows you to have Sound DMA, Sparrow SCSI DMA, BLi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, and IDE spin-up spin-down all going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000 bytes of data are recorded from the screen bas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ored at $ffff8201, $ffff8203, $ffff820d), and played back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0x2000 bytes passed the screen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2 modes of record and play back.  One is 2-channel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hrough RASCAL.  The other is 10-channel loop back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back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row SCSI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rite-read-verify test is performed on the last 254 sect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SI drive (i.e. the test WILL trash the last 254 sect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TTER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 words of data are moved from one buffer to another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 are allocated at run time.  The source buffer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eating test pattern of 0x00 through 0xff.  After the trans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e buffers are compared to ensure the transf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rrow SCSI DMA is enabled, the BLiTTER transfer will occ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SI DMA has started and before the SCSI interrupt is p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 spin-up spin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ogram starts, it configures the IDE drive to spin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60 seconds if there is no IDE activity.  Then, every 62 seco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spin the drive back up.  (i.e. If there is no 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for 60 sec., the drive will spin itself down, then 2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 program will send a command to spin it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parrow SCSI DMA is enabled, the IDE spin-up will occu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DMA has started and before the SCSI interrupt is p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parrow must be running in 16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t start up, every test is enabled.  Each one of th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an error occurred, the test that failed will be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re-enabled by hitting the key that activa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</w:t>
        <w:tab/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C </w:t>
        <w:tab/>
        <w:tab/>
        <w:tab/>
        <w:t>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</w:t>
        <w:tab/>
        <w:tab/>
        <w:tab/>
        <w:t>Lis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</w:t>
        <w:tab/>
        <w:tab/>
        <w:tab/>
        <w:t>Sound looping through RASCAL (2 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</w:t>
        <w:tab/>
        <w:tab/>
        <w:tab/>
        <w:t>Sound looping through loop-back connector (10 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</w:t>
        <w:tab/>
        <w:tab/>
        <w:tab/>
        <w:t>Disable sou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</w:t>
        <w:tab/>
        <w:tab/>
        <w:tab/>
        <w:t>Enable sou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TTER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</w:t>
        <w:tab/>
        <w:tab/>
        <w:tab/>
        <w:t>Disable BLiTT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</w:t>
        <w:tab/>
        <w:tab/>
        <w:tab/>
        <w:t>Enable BLiTTER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 Read-Writ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</w:t>
        <w:tab/>
        <w:tab/>
        <w:tab/>
        <w:t>Disable SCSI Read-Writ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</w:t>
        <w:tab/>
        <w:tab/>
        <w:tab/>
        <w:t>Enable SCSI Read-Writ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 spin-down spin-up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  <w:tab/>
        <w:tab/>
        <w:tab/>
        <w:t>Disable the IDE drive from spin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</w:t>
        <w:tab/>
        <w:tab/>
        <w:tab/>
        <w:t>Enable the IDE drive to spin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