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Power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uary 15 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nd Publisher..................Brian Hil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P Editor............................Dave Trutze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Editor.............Darren Trutze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Editor..........................Jeff C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Editor......................Positio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Editor....................Positio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Editor.......................Brian Hil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Connections............(405) 691-0244 3-14.4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S Node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ndtable................(609) 268-7524 3-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S Nod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Power User Magazine is available through the ISI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node #54.  This magazine will be sent to all ISIS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this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User Group Newslett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tari Business: FAX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ISI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Traight FAX!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PhotChrome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Ox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'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re Back!!!  That's right ST Power User Magazine is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.  After 2 years of being gone we are back.  In case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remember what happened we suffered a massive hard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and all our work went down with the hard drive.  After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our writers jumped the ST boat and swam over to IB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uple more just di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take this opurtunity to introduce myself again.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Brian Hilbern.  I have been in the business of s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hardware and software for almost 5 years now.  I have ru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sing an ST for almost 5 years.  I originally start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2 years ago because I felt that the magazines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were big heads.  This magazine was originally to be devo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ing wizards of the PD and shareware world and to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readers know what is available and wether you should w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ney buying the disk from a PD software compan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from a pay service.  We will still be doing that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also be doing commercial program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to continue with the same quality that we had bef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azine has a new group of writers some of whom hav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 magazines in the past and a few first time writers that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will do a fine job and will become even better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have a new name also.  We are changing from ST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Atari Power User because of the new Atari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 the soon to be released Falcon 030 there will b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o talk abou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take this time to thank the readers of ST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or their support in the past.  We are glad to be b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at you are happy to see us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Group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Power User is compiling a list of ST User Group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newsletter exchanges with other user groups.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us your groups name and address and it will be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rticles in this magazine may be reproduced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 as long as credit is given to the magazi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 and the article is not ed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rian Hil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FAX Modems have a place in or are they strictly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use. Fax modems are limited in their capab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great for receiving fax messages but for sending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ry limited.  If you own a scanner it is a littl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buy a scanner just for sending a fax it migh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just buy a fax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achines are down to the $350 range now and scan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at much or higher.  In any business that requires you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pre-printed material through a fax machine you would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anner to use the fax modem.  For instance in my busines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end credit applications to a finance company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fills in the blanks and I must also do thi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ing company.  To do this with a fax modem I would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the application into the computer, have the fax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IMG file to a fax file, and then send the fil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ake several minutes to do all this and the investmen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ell over $700 for the fax modem, scanner, and fax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y opinion fax modems are mainly for home users to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r other information.  Business owners can use them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a fax and they work VERY well for that.  When rece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x you can save and print want you want.  It really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.  I have received a fax over 10 pages and I only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rawback is the printing speed.  It sometimes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10 minutes to print on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would recommend getting both a standard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nd a FAX/Modem.  You will use the FAX/Modem mo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he fax machine there also when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in this issue you will find the review of STraight FAX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NewSTar Technology Management for the Atari ST/TT/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 S I 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d Switched Inform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arren Trutze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, My Name is Darren Trutzenbach, I just want to formerly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elf and let all of you get to know me as I'm sure you will b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rticles from me in the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my free time is spent running, maintaining and oper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Table BBS, an Electronic Information Exchange system for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currently in the printing trade in which I am a bindery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for a local printing company here in New Jersey. I am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citizen, although I hope to be someday. I moved to the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0 years ago from London England, where I was born, raised and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hool until I was 17 years old. Up until 2 years ago I ran and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ARI authorized computer store in NJ, where I learnt most of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, due to the bad economy I decided to sell and went bac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rade. I am happily married, believe it or not, but no kid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wn an ATARI TT030, 520ST, 520STFM and I am waiting to buy one of tho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FALCON things whenever they are released, I also run in my spar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y Father, a small Desktop Publishing business, so as you can tell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sy person, anyway enough about me and on to my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nking carefully of what to write my first article on,  I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logical to write about one of the best Computer Network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ver been a par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I SysOp is part of an ever increasing network made up of over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BS systems from all over the country,  formerly know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S network.  When I first started in the ISIS network it was set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's who were using BBS Express ST! as their main BBS software, g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y things have changed and now RATSOFT &amp; TRANDESENCE are begi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foot in the door, basically now ISIS should be compatibl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BBS program on the market for the ATARI ST\STe\MEGA STe\TT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irst experience with ISIS was not to difficult after spend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familiarizing myself with the features, commands and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-BBS programs,  I was well on the way to becoming a fully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twork. I was amazed at the way the SysOp utility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made up of colorful mouse driven (GEM) menu's,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s,  worked and basically took care of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resent time ISIS is made up of 5 regional concentrators,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ISIS concentrator.  The 5 regionals call the main every day to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file packets back and forth around the net, in turn the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ne of the 5 concentrators as often as they choose.  Each node has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ntrator,  which depends on there location and who they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back bone of the ISIS network has to be the termin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S.TTP.  It is the part of the Network which keeps you in touc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's.  many different options are available for calling out,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ISIS SETUP.PRG.  This uses Y and Z modem protocol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of files, and keeps you fully posted, not only on the scree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riting all ISIS events to different log files, depending on the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vent determines which log.  It is fully compatible with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s considering over half of the network is high speed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 forgetting graphical displays and digitized sounds for each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ff is ISIS mail, this is a SysOp to SysOp mail system which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 SysOp's in touch with each other, with a few other great featur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 newcomer, the ability to auto request any network software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y node in the network, so you can always keep your software in tip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by having the latest versions at your fingertips so to speak, b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seen or heard of that feature before!  Also built into ISIS 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Requestor, most nodes have a list of file sigs that they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out the net, for SysOps to pick and choose files fr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or lets you load up any given nodes file listing and sca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thing or search for a certain string in the filename,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rough all the file listings you have received is implemen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There is a small terminal built into ISIS mail it doesn't do muc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ment soon the ability to send crash type mail straight to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, just a way to get those files in and out qu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taste of what to expect throughout the ISI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go on forever explaining each different option and utilit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don't have the time or space, so heres is a short list of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vailable external programs that various people have writt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onjunction with 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ER: BBS Express ST! compatible networked message bas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SFILE: Remote Downloading System for BB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SSIONS: Confession messag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\ISIS: FIDOnet compatibility without BINKLEYTERM, currently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: InterGalactic Space Empire Elite, one of my favo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tell ISIS is supported very well indeed by the author, M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rari, and also by the nodes involved too, which in turn also play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n beta testing new software.  I would like to point out al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has been built around the user,  a very important factor,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idea's are a vital help for the writing of all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suggested a couple of ideas which were put onto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and where either improved or made reality, one of them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software requestor, I thought it would be nice to have at th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utton a list of the current versions that I was using, and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what that turned i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urrently running a BBS and have thought about Network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want the hassle of trying to configure, run and maintain on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IS is the one for you.  You can find the files needed o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BBS's in the form of ISISxxxx.ARC,  xxxx being the latest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number. The file is big about 600k or so, but well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wnload time.  You don't have to register the software eith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a node number, and there are no monthly fee's.  I do stro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 registering,  it will cut your phone bill literally in half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oing to say why,  you'll have to Download the file and fi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S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Quantum Thump BBS, Austin TX      (512)795-9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Marc Ferrari, ISI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ool Wave BBS,     Columbus, OH   (614)870-0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Lee,  Coordinator, call for a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39.  Round Table BBS,   Vincentown, NJ (609)268-7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Darren Trutzenbach, East coast Concen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all my BBS if you have any questions or ne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(*).  And also when calling to get a node number remembe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out about ISIS and be sure to tell the person with who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bout sums up my first article.  I hope you have enjoyed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much as I enjoyed wri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Next Mont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ardware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F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Tar Technolog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5-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Retail Price $8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: Atari ST/TT/Falcon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1 Meg, DSDD Disk Drive, Class 2 Compliant FAX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2 Megs, hard drive, GDOS compatible softw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rian Hil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ike most FAX/Modem owners you bought it mor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han the FAX.  Well you are missing out on a great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almost all FAX/Modem owners your modem came with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IBM.  You probably thought that the software wasn't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Atari computer.  Well I've got new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rogram called STraight FAX that will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d receive FAX's over your modem.  It was formally ow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ppa and now is owned by NewSTar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article I will explain the general oper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FAX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X may be sent from several different formats. 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are available for Pagestream, Calamus, and GDOS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s are used to convert the file from one form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X format.  For Pagestream you load the printer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and choose to print to disk.  Then you select pri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write a FAX file.  STraight FAX! will convert ASCI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as, or IMG.  It's that eas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choose from the menu to send a FAX. 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X that you want to send.  You may send one 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raight FAX! will convert the files from any of the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above into the FAX file format. You are then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ver sheet.  You may save and load cover sheets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information.  You may bypass the cover sheet. 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f the cover sheet is that you can put a graphic h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ver such as a company logo or letterhe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you choose a number from the number lis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lect one phone number or several. 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nd to all that are selected.  At this menu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schedule a FAX to be sent at a specified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hose the phone number you press SEN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akes over from there.  When the remote answers the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's ID is shown (the phone number).  Then STraight FAX! se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  You are given information about the percent of the FAX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ent.  If the line is busy STraight FAX! will wait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inutes specified by you in the system preferences befo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send the FAX again.  You may also limit the atte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a FAX is just as easy.  You may have the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turned on all the time, on during a specified time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anually receive an incoming FAX by selecting tha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received a FAX you may view i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From this window you may save it as an IMG or FAX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the graphic, clean up the graphic, edit clip settings,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 outline, invert clip area, or half size view.  This fe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eview a FAX before printing to make sure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you want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FAX file is easy.  You may print either a FAX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IMG file.  When you choose to print a FAX file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n IMG file and then printed.  You MUST have G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with the proper printer driver and ASSIGN.SY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The program has been tested with GDOS 1.1, G+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 replacement, Atari FONT GDOS, and Atari FSM GDOS.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like this the printing is slow.  You may als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tari OUTPUT.PRG that is included with STraight F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FAX! also has a scanning feature.  It support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scanner when used with the ScanLite desk accessory from D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ware. It also supports the full page scanners from Jop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ment.  Because this reviewer doesn't own a sc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n't possible for me to try this featu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FAX! is a very solid program.  It is very simp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.  Help is available everywhere on the program. 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is program to anyone who is interested i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capabilities of the FAX/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Rating:  A Perfec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extracted from the Straight FAX! version 1.07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7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Receive FAX Preferences dialog, a new popup menu ex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 Answer. The Silent Answer Popup Menu enables the Silent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hat is available in some FAX Modems. If the Silent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 not present in the FAX Modem, this paramet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s disabled. When Silent Answer is available, the 'Answer Af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hould be set to 9 rings or as specified by the FAX Modem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lent Answer capability will allow a voice phone and FAX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a single phone line. This feature detects the CNG ton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roup III FAX device sends and signals the computer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number of ring responses that causes the STraigh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swer the call. Some older model FAX machin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hat require manual handset dialing, do not send the CNG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aling. Silent Answer currently does not operate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FAX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lent Answer feature requires that the user either manually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and listen for the FAX Modem to also answer and establ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and then hang up or for an answering machine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, allowing the FAX Modem to establish the connection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s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lent Answer is currently available as a firmwar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vision 1.200-H or 1.200-H) for the Supra V.32/V.32bis FAX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your FAX Modem vendor for upgrade avail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s to connecting the FAX Modem and telephone hand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machine to the telephone line to operate proper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 Answe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ility of the Silent Answer feature may be de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following AT command from a terminal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AA=?        (followed by a Carriage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i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AA = 0,1   or  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ilent Answer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i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AA = 0,1,2   or   +FAA = 0-2   or  0,1,2   or  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ilent Answe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files may be "embedded" in an ASCII Text File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mmand, which is placed in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 command should follow the following syntax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n the first column of a line in an ASCII 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=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=d:\path\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and path specification are omitted from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drive and path of the ASCII Text file ar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where the included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 file command must be the only text on the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. An end-of-line or space character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will be used to determine the end of the filenam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 may be of the following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Image Files (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GAS/DEGAS Elite Files (.PI3/.PC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r Fine Rez FAX Files (.J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SCII Text Files will not be parsed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mmands (i.e. no nesting of include files).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included ASCII Text File will be placed into th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page as if it were part of the parent ASCII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new pages to be generated when the maximum number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ossible on the page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from an included graphic file (Image, DEGAS or 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to the generated FAX page immediately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placed text/graphic. Depending on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a graphic is placed, the page may or may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'Page Height' as specified in the Pag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If the placement of a graphic causes the pag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xceeded, a new page will be generated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. The user may choose to place form fe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2 decimal) into the parent ASCII Text Fil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graphic insure deterministic pag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positioning of an included Image or DEG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left, center or right) will be determined by the '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' parameter in the Graphic Conversion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FAX Files will always be centered, since all FAX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idth. Included ASCII Text files will be horizontally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new Text Offse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 file command may be used to place logos,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headings in a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Page Preferences dialog, a new set of parameters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Margins. The Top, Bottom, Left and Right Page Margins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inches/centimeters to be used as page margins when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s to FAX Format. The margins may be any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0.30 to 2.00 inches (0.76 to 5.08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maximum number of characters that can be placed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 is 80 characters. Each character is approximately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(2.54 mm) in width. An 80 character line is approximately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(20.32 cm) in width. To allow 80 characters to fit on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Margins should be set to the minimum value of 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(0.76 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ring ASCII Text to FAX conversions, the text will now word wra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length exceeds the number of characters that fit o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pasting an Image File from the Clipboard into a View Window 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several new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f the 'Image Scaling' parameter in the Graphic Conver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is set to 'Automatic' and GDOS is installed with the MEMO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stalled as device number 61, then when an Image File is p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Clip Area, the Clipboard Image will be scaled to fit the Clip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the 'Image Scaling' parameter in the Graphic Conversion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is not set to 'Automatic' and GDOS is not installed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SYS driver is not installed as device number 61, then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ile is pasted an Alert Box will be displayed if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ile in the Clipboard is larger than the Clip Area. The Aler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   - Expand the Clip Area to the size of the Image on the Clip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aste the Image on the Clipboard into the Clip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  - Maintain the current size of the Clip Area, then pas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on the Clipboard into the Clip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- Cancel the pas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ree file types are now supported for pasting into a Clip Are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Metafiles (requires GDOS and MEMORY.SYS to be inst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sting ASCII Text Files into a Clip Area, the text will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graphics using the FAX Fonts, in the same manner as the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AX conversion. Word Wrap will occur and as much text will f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ted into the Clip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nt size used for the pasting of ASCII text files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file being vie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&amp; DEGAS Files - The FAX Resolution parameter determine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Rez or Fine Rez FAX Font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Files - The resolution of the FAX file determines which fon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Metafiles - The FAX Resolution at the time that the GEM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viewed determines which fon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ing ASCII Text into a View Window allows easy addition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graphics, char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Wait till connect" parameter in the "Dialing Preferences"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w be specified as any value in the range of 30 sec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sterisk Key (*) on the Keypad will toggle a Vie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s full size and normal size, provid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from the keyboard as the Fuller gadget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lipboard functionality in the Cover Page Entry dialog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ntext sensitive to the section of the Cover Page parameter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ursor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'Copy' button will copy the contents of the Cov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(i.e. 'To:', 'From:', 'Voice Phone:', 'FAX Phone:' or 'Message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ne where the text edit cursor is located, throug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ection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'Paste' button will paste the Clipboard to the Cov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(i.e. 'To:', 'From:', 'Voice Phone:', 'FAX Phone:' or 'Message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ne where the text edit cursor is located, throug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ew command exists in the 'Edit' menu: 'Clear All  ^E'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clear the entire contents of a Vi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mmands in the View Window Popup Menu have been re-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new command exists: 'Rotate Graphic'. This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new View Window with the contents of the curren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rotated 90 degrees to the right. This will b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text on a received FAX that was transferred sid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'Save Clip as FAX' command in the View Window Popup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abled if the Clip Area is wider than a FAX page (1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heck mark () will appear to the left of the 'Cover Page  F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'File' menu when the 'FAX Cover Page'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abled in the General Preference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'Auto Close Windows' parameter is enabled in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dialog box, any open View Windows will only b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AX send operation is proceeded with after the destination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have be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graphic in a View Window may now be dynamically scrolled b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down while the mouse cursor is insid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Window work area and dragging the Flat Hand mouse curs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scroll a View Window in this manner will only be act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Clip Area Outline is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ouse cursor reaches the top, bottom, left or right ed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 Window's work area, the View Window will continue to sc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mouse button is released or until the View Window ca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be scrolled in the specifi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ynamic Window updating may appear "jerky" on slower S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Blitter or a screen accelerator active and on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pport many colors (i.e. 16 or more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Input and Output 'I/O Buffer Size' parameters in the Modem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may now be specified as any size from 256 bytes to 32767 byt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S version before 1.04 or from 256 to 65535 bytes with a TO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4 or higher. The buffers will be allocated for the specifi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ega STe and TT/030 have multiple modem ports) during FAX s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perations. The Input Buffer is allocated during FAX receiv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utput Buffer is allocated during FAX sen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put and/or Output Buffer's for the specified mode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been expanded using an external utility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XINIT.PRG included with Gribnif's STalker termin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ize that is larger than the specified siz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buffer will be used a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 of these parameters eliminates the need for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or use with the STraight FAX software and is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emory utilization as the buffer's are only allocate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zier curves are now supported in GEM/3 Metafiles on a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OS's (i.e. Atari GDOS 1.1, FONT GDOS, FSM GDOS, Speedo GDO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Head's G+Plus. The German GDOS replacement/screen accelerator N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atible, but the public domain German GDOS replacement AMC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ompatible). The quality of the Bezier curve output may v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usually more than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some older GEM Metafiles that have 14 word headers v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mon 24 word headers will now be properly recognized as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M Metafile conversion requires that the MEMORY.SYS dri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with Atari FONT GDOS and FSM GDOS be installed as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 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MORY.SYS driver is not setup as GDOS device number 61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view a GEM Metafile will result in the follow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Use of GEM Metafiles requires the MEMO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OS driver to be installed as device 6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selecting a file via the File Selector that will be read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, View, Load). An alert will be displayed if the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 that will allow a new file to be selected 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 be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ert box will present two button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 - Re-Display the File Selector to select a diffe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  - Cancel the Fil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selecting a file via the File Selector that will be written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). An alert will be displayed if the selected file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low a new file to be selected, to overwri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to cancel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ert box will present three button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 - Re-Display the File Selector to select a diffe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- Overwrite the Fil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  - Cancel the Fil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default button choice by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Key while making the selection. The default button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aved with the system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ew button, 'Margins' is present in the Graphic Info/Clip Area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Selecting the 'Margins' button will size the Clip Are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the Page Margin values from the Page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'GDOS Type' field will now distinguish between FSM GDOS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only released with Word Flair II and to registered Atari Develop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ew Speedo G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Alternate Key is held down while selecting a FAX Fi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Selector, then starting with the pag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AX file, a View Window will be opened for each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File page number that exists with the sam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if the FAX Files: TEST.J03, TEST.J04 and TEST.J05 exist and TEST.J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rom the File Selector with the Alternate Key held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ach of the following FAX Files: TEST.J03, TEST.J04 and TEST.J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iewed, each in a separate View Window. As many FAX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iewed as exist, until either an error occurs,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vailable or the highest page number of a FAX File (99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lows an easy method of reviewing several pages of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generated via one of the STraight FAX! "Print to Disk"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view multi-page received FAX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of selecting a sequence of FAX files may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FAX Files to the File List and when Printing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Automatic Receive FAX Mode a call that does not r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s specified by the 'Answer after ## rings' paramet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st likely a Voice call will not be logged in the Receiv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if Manual Receive is aborted without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manual FAX receive, the Receive Log will not lo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ed Manual Receive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Traight FAX! will now look for the International Day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ie (IDT) in the Cookie Jar which is present in AES versions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gher (i.e. Falcon TOS 4.0x &amp; Multi-TOS). The IDT Cooki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time and date should be formatted according to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T Cookie specifi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mat:        12 Hour with AM/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rder Format:  Month Day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Month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Mont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Da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eparator:     usually '/', '-' or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STraight FAX! has a 'Date Format' parameter in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dialog, this value will be used when formatting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wo new settings are available for this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ar-Day-Month' and if the IDT Cookie is present 'IDT Valu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IDT Value' setting will format the date according to IDT C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Separator displayed in the 'Date Format' Popup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ates displayed in the Send Log, Receive Log and Scheduler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flect the IDT C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format used on the Cover Page, Page Header and other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so reflect the IDT C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t may become possible to modify the IDT Cookie with a future 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STraight FAX! is running. The STraight FAX! reads the IDT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nce when it starts up, so any changes made while the STraight F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will not take effect until the STraight FAX! is execu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ters with out the IDT Cookie, default values will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T parameters, according to Atari specifications.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a future utility could install an IDT Cookie on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TOS versions that do not automatically install this c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the process of sending a FAX, the FAX Modem must be initial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commands to the FAX Modem. This can take several second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 time it is possible that the phone may ring with an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call. If for any reason you wish to pause the sending of a 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the Alternate Key down until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, Hit any key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Status Message box. The STraight FAX! will wa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hits a key on the keyboard before dialing. If the Undo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t, the transfer will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the 'Rotate Graphic' or 'Half Size View' commands in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opup Menu are executed, the new View Window crea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with the Clip Area in the same state as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'Flip Window' command in the View Window Popup Menu is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 Area will also be f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creating or sizing a Clip Area in a Window, the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when the mouse cursor leaves the work area of the window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easier selection of a Clip Area. The window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as long as the mouse button is held down outside the wind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rea or until the end of the graphic is reached. The scrollin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lerated by holding down either of the Shift Keys.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mmediately be scrolled to the end if the Alternate Key is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aight FAX! now uses an improved method of establishing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AX Modem, which should reduce the possibility of not being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unicate with the 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aight FAX! now has limited support for the Caller ID capab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as a firmware upgrade to the Supra V.32/V.32bis FAX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firmware revision 1.200-J). If the FAX Modem supports Call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aller ID information is provided by the local phone comp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Receive Status dialog will display the Caller I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: 717-428-3231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: Out of Area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: Priva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areas where Caller ID is available, only calls origina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calling area will display the caller's area code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Calls originating outside of the local calling are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n 'Out of Area' message. In some areas, local reg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a caller to block the Caller ID information. When this occu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will be indicated by a 'Private Number'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AX Receive Log, the caller is indicated by the 'Remote FAX I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ost FAX machines send during the start of a FAX connec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te FAX does not send an identification string, then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information (if available) will be listed in the FAX Receiv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it would otherwise be bl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ailability of the Caller ID feature may be de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following AT command from a terminal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#CID?        (followed by a Carriage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esponse of ERROR is returned, the Caller ID is not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. While the FAX Modem has the ability to re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 information to the computer, the Caller ID service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tivated by the local phone company (usually a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fee). Caller ID service is not available in all area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ith the local phone compan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ar Technology Management is in the process of develop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 program that will provide automated logging of the Call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will be available in the first quarter of '93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 support in the STraight FAX! is intended to provid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 capabilities to enhance FAX Recei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ew minor bugs have also been eliminated, including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the Atari Falcon 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Features to be added in STraight FAX! Versio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mited support for Caller ID (requires a Supra FAX V.32 or V.32bis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with version 1.200-J firm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the Silent Answer capability of the Supra V.32 and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ms with version 1.200-H or 1.200-J firmware. Please read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LENTA.TXT for details on setting up Silent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bility to include Image, DEGAS, ASCII Text or FAX File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. This capability allows graphics to be used for log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letters, signatu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ge margins may now be specified for ASCII Text to FAX 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tari Clipboard functionality has been enhanced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Pag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graphic may be rotated 90 degrees to the right and viewed i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graphic may be scrolled in a window by dragging it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put and output buffer sizes may now be specified (up to 32K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utility to set these sizes is no longer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bility to paste ASCII Text from the Clipboard into a Clip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upport for GEM/3 Metafiles, including Bezier cu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bility to scale Image Files pasted from the Clipboar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rea (requires GDOS and MEMORY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/E PhotoChrome 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Goremir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uke, Lana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. ML8 4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2-5 pounds suggested (apprx 3-8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2 Pixel Twins Sharewar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extracted from the DOC's for Phot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e program says it better than anyone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iew of the program follow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the proud owner of the PhotoChrome graphics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t is the only one of its type currently availa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and is capable of out-performing all other screen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infamous HAM and HalfBrite displays on the Commod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basic specification is the ability to load most IFF forma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Bit True colour screens (16 million colours), GIF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Chrome digitised 'RGB' colour separations (4096 colours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o one of six powerful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 CONVERS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 screen mode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Spectrum 512   &gt; 42/45 col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Spectrum 4096  &gt; 42/45 col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PCS-ST         &gt; 48 colour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PCS-STE        &gt; 48 colour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Super HAM      &gt; A full 4096 colours out of 4096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STE PhotoChrome &gt; 19200 colours out of 32768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1 and 2 are basically real Spectrum-512 files. They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, but Spectrum can do this if you need it. STE mode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ictures better than I had expected, since with such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the colour assignments tend to be used up twice a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3 and 4 are my own custom versions of the Spectrum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have a few extra colours to play with, filling up the stre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ts Spectrum can often leave behind. This is my own 'PCS'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hotoChrome Screen) and uses the best of 2 compress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5 and 6 are actually impossible, so just accept the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too many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HAM is an emulation of the Hold And Modify mode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to the Commodore Amiga. After some experimentation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Amiga, I found that HAM is not actually as capable of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re detailed colour images (especially with high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 or lots of sharp lines) and so renamed my own format 'S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'. Many HAM pictures are of course better as they have many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per line, but have to smudge and blend to obta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is only available when the source picture contai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 of 4096 colours (i.e. QRT 16-million colour pictures)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STE owners. However, if you do have an STE and some RAW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ing about (STF cover disk 35!) then you are in for a treat inde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 your heart out, VGA! This is the most powerful mode availabl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real Graphics card, with 19200 colours on-screen at onc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ish palette of 32768! (15-bit colour). The picture require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asses, but is well worth the w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 Pictures saved out as Super HAM or PhotoChrome te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from large to enormous, even with fancy compression. Bea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 when testing out the hatched and fractal stippling optio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 out PCSVIEW.DOC for info on better compres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     STIPPLING.            (COLOUR REDUC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if the source picture holds more colour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ormat (i.e. RAW &gt; SPU) then you are allowed stipp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options are CLEAN - just leave the picture as it is, HA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levels of hatching to make up in-between colours and FRACT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ird one. This uses fractal numbers to highlight/leave each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result being that graduated colours look more ob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get a weird 'oil-painting' effect. It really only work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otoChrome and super-HAM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gt;      ERROR/FLICKER FREE.   (SUPER HAM/PHOT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mode makes a better job of mega-colourful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not normally needed (a sort of last-resort). 'Flicker-fre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where available, the only problem being that it ch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lour tables at an alarming rate (keep an eye on Q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). N.B. STE PhotoChrome mode is fixed at ERROR-FREE in 60H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licker is minimal with such a larg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CKER-FREE mode CAN sometimes reduce the quality of the 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gt;      50/60 Hz MODES.       (SUPER HAM and QRT PICTUR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everything runs at 50Hz, with a couple of exce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T pictures tend to have a 60Hz aspect ratio (not fixed but th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re) causing the screen to look squashed at 50Hz. Also, PHOT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looks best at 60Hz anyway, so it is left as the default frequenc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Hz also helps when 'flicker-free' option has been avoi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. To change the default, click on the 50Hz button. All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run at 50Hz regardless of how they might look. To switch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picture, hit the '*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gt;      SPECTRU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512 does not use all of it's available colours. Colour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ckground colour) is always black and colour 15 is reserved for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mouse pointer etc. leaving 14 variable colours for u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re are 3 palette changes per line meaning (16-2)*3 or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 available for alteration on each individual scan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'LEGAL COLOURS' option uses just these colours. The '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' option however releases colour 15 for use, meaning (16-1)*3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cols per line. The only disadvantage is that Spectrum will cr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load them in. Any pixels using colour 15 will turn b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and look a right mess. You have been warned... (N.B. slide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isplay these pictures no prob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m, I'm not sure there are any, real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seriously, there are a few bits you should know abou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lideshows full of pretty pic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gt; RA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T screens can be any width or height (&lt;=320*200) an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d on the screen with a black border. If you use the 'fli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' option (SUPER HAM only) some loss of detail or palette-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occur on very complex pictures. To avoid this you may hav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rror-free' mode instead (at 60Hz there is very little fli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). To cut down any flicker you may still see, reduce the contr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n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GI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load GIF's of any height or width and will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either squash the picture, or select a 320*200 z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0*200 GIF's will bypass this stage. To select a zone, use the arr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'SPACE'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gt; IF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an load ILBM IFF's of any height or width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 them to 320*200 (a later version will contain squash/inter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). The real bonus is that it eats up colours like nothing e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miga pictures I fed it looked identical to the origina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loss of colour or detail! (HalfBrite 64 colour IFF'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per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gt; RG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iChrome RGB screens suffer from very few limitations.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oose the 'flicker-free' option all the time an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 dots/errors on the screen (rare) you can resort to 60Hz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rror-fre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&gt; SYNC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me to my attention some time ago that both Spectrum-51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Raytrace suffered from video-synchronisation problems. This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rritating little dots or vertical lines to appear from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otally ruin the effect of the picture. It was also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rasing when trying to show off the ST's capabilities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computer world (i.e. Amiga-people). Thes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lied with a 'SYNC.PRG' which, contrary to many peoples belie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od-all to fix the problem. All it does is TELL you wheth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s READY to display a picture or NOT, having no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t all. The only way to rectify a 'no-sync' situa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and reboot, resetting the video-clock hardware and 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ng the situation. Generally it takes a few tries before succ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though I have seen a few ST's that ALWAYS boot up proper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n STE's is generally quite bad (just try to merge a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sed picture in 4096 colour mode in VidiChrome and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 m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Since my own display code incorporates similar 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echniques, PhotoChrome was initially prone to this bu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After a lot of work and an equal amount of problems i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, and as far as I know, is rectified on all ST's and STE's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saved out from PhotoChrome (including Spectrum-512/4096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mmunised' against sync problems, regardless of which slide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choose to display them (they even load into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! Although if you mess about with the picture, Spectrum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the colours and destroy the immunised structur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 screen, hit 'RETURN' or 'S' once it has be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displayed. The file will take a few seconds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iving you a file selector. The program will check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sav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50/60 Hz on the same screen, hit the '*' key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into the file for displaying in the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electing a part of a GIF picture, use the arrow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CE'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rian Hil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t enough good things I can say ab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quality of the converted pictures is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very simple to use.  Included with the program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and a slide show program.  If you own an ST or ST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ighted with the results.  The picture qualit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and you can't beat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is easy.  I have to give it a 10 all a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is program.  You'll really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rian Hil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yd is an interesting new PD game.  The object of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move this round object through different scen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ing it.  And to move from one scene to another you tur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ther boxes to show their colors.  You match the colo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bject with the color of another then they are locked 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go to the next color.  Only 2 objects may show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at the same time.  If you open one and then the next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tch the first one you opened will cl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move the round object through different areas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obsticles and trying to find a way past obsticles.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 you must put an explosive to blow up certain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get around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movement is done with the mouse.  I have only go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bout 8 levels so far.  It's a tough game.  One th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remember is to record what level you are on. 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level you are given a level code.  Write the code dow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oose you can type the code and it will allow you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are very well done.  I'm sure you will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is g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Rating: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1040STe             $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Falcon 1 meg        AVAIL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4 meg w/65 meg HD  AVAIL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14 meg w/65 meg HD AVAIL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PC 14.4K Turbo Modem Plus w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year warranty and software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a 14.4K FAX/Modem  $2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Traight FAX! for $55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FAX! Software $6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go Electronics Thermal Wax Colo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with laser quality at a low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imited time only $800 (regular $8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 complete line of Atari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oftware and/or discounts on software orders of 6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89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lahoma City, OK 73189-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(405) 691-0244 1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(405) 691-0244 3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405) 659-5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1-800-460-5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Residents add 7.375%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ders processed immedi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10 day for personal checks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hareware or commercial program you woul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ed in our magazine please send the program or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ing information, and U.S. and Canadian pric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Pow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12 SW 9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lahoma City, OK 73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upload your program you may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05)691-0244 24hrs a day, 300-14.4K.  Please includ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a list of the features to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.  GEnie address B.HILB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gazine may be distributed freely as long as no p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.  Portions of this magazine may be reproduced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is given to the person who wrote the article and the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name of the magazine is included.  H&amp;H Enterprises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ability.  The reviews are those of the authors and no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.  Advertising information my be obtained by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 or calling the BBS at (405)691-0244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submitted become the property of the magazine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dited.  All programs submitted become the property of H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s in exchange for the advertising.  (c) 1993, H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s. When sending programs please include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s shown in this publication are the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nufactures of th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&amp;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9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lahoma City, OK 73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