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MS-DOS EMULATOR v1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Barry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iga version provided by Troy M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 This program SHOULD work on all TOS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to 3.06.  If this doesn't work on your mach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by now I'm sure you've run the program and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really is.  Is this the best DOS emulato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seen or what?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lots of things to try here.  First of 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RETURN will give you one of many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.  This program also recognizes some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such as DIR, COLOR, INFO, REN(AME), DEL(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ASSIGN, PATH, SET, FORMAT, MODE, CLS, HELP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all numbers, and some other thing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for yourself.  Each command will give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results, some as many as five, so t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ore than once, you never know what it might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program, type EXIT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have fun!  Future enhancements are entirely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the record, this is based on a similar Amig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avid Donl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2 William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slow, AZ 8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Base BBS      - (602) 285-9246 - ST/STe/TT/Falc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*LINX BBS    - (602) 464-4817 - ST/STe/TT/Falcon/Lyn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BM/game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Corp. BBS  - (408) 745-2196 - 8-bit/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