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y language, in Devpac,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Cove (Tronic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es 1, part 1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part I am going  to tackle very simple but ve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 like  supervisor  mode,   exits,   colours,   move  and  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1 - Supervisor mode using the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very standard routine to "get your machine in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ble to add things  before  the following routin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memory you have, etc, but I will not go into this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do not need supervisor mode to run, but more about 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enter supervis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l  -(sp)                                           ...  lin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#$20,-(sp)                                      ...  lin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 #1                                              ...  lin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q.l #6,sp                                           ...  lin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(after line 4) you  are  able  to save the val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o you can restore the value  when you end your program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in supervisor mode!!   You  can  now play aroun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, hertz, CPU (!)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iece of code is how  you end your programs, i.e.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 mode  and  return  control  to  the  C(entral) P(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(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l -(sp)                                             ... lin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#1                                                ... lin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the  control  to  the  CPU  and  effectively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ere to add  the  previous  bits  of code together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ppen is, you would simply  return  to Devpac and no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r have happe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rprising that most  people,  who  use  68000  to do int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want to figure out 68000 do not know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2 - Colour, using the move.w and movem.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first off I will list the pitiful 16 colour regist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0       -      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2       -       Col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4       -       Col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6       -      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8       -       Colou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a       -       Colou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c       -       Colou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4e       -       Colou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0       -       Colou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2       -       Colo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4       -       Colou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6       -       Colo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8       -       Colou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a       -       Col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c       -       Col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f825e       -      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 will list the simple colour palett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00       -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01       -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07       -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10       -   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70       -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110       -       Dark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770       -      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100       -     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700       -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101       -      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707       -     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11       -      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77       -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111       -       Grey ... 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222       -       Grey ... Sc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333       -       Grey ... Sca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444       -       Grey ... Sca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555       -       Grey ... Sca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666       -       Grey ... Sca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777       -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704       -       Magenta (in red/purple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wanted to  change  the  background  colour to r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write the following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.w  $700,$ffff824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|||  |||| 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111  2222 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one is the move command  that  will effectively mo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sequence two, and implement it into sequence three!!  Y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sequence one is the move command, sequence two is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o sequence three, and sequence  three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or what you want to be changed  by what is in sequence tw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al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can change sequence two,  for  different colours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equence three for other colour registers!!  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wo into a data bank,  so  you  can use it, for resto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, lat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 - for example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$700,red_colour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red_colour_bank,$ffff8240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d - for example clr.l -(sp) ...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_colour_bank      dc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gets a little more  complicated.  You  are moving $700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nk called  red_colour_bank,  which  incidentally  you 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 you   wanted,  but  you  MUST  define  what  kind  of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_colour_bank  is!!!!   For 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a "move.w" command, so  the  bank MUST be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.w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different  kinds  of  stores,  they  are  "dc.w",  "dc.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.l", plus the "dc.b" and others which  I will go into later!!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NOT  mix  and match the ".w" with the ".l" with the ".b"!!!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e "move.b" command to  move data into a ban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"dc.b" sto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hen you are  using  the  banks,  if  you  have used a "dc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,  then you must using the  "move.b"  (or whatever)to us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or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I have explained this  so  it  is  easy to understand, i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easy concept which MUST be obey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have understood this, then you  can see wha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 say  an  intro...you  can  save  the  contents  of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into sixteen banks  and  then  restore  then,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ach store  into their respective colour registers......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, this is getting complicat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ar easier way  of  does  this, though........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.l" command!!! 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store and  restore  the  ST  palette, you w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 - for example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   $ffff8240,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   d0-d7,sts_colour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d - for example clr.l -(sp) ...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_colour_bank      dc.l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should be  able  to  see  you  this works instantly....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oves the sixteen colour datas into the register d0-d7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 the  contents of d0-d7 into  the  bank, which  can  hold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 different  data  bits, sts_colour_bank.  You can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with the following rout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 - for example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   sts_colour_bank,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.l    d0-d7,$ffff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d - for example clr.l -(sp) ... tra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_colour_bank      dc.l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it is very easy!!   You  can  then  use this routine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you want, for example, the  vbl  values and mfg values......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 explain  these,  yet....I  do  not  fully  understa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I think that is enough for this  part, as there is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o get to grips  with!!    You  must  try  these routine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nd mess around with them to  see  what you can do!!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y good  idea  to  get  a  reset  resident version of Dev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ic of Effect, aka John Cove,  [C]opyright 1995 ... started: 04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 finished: 05-1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reserve the right to publish these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ver  I  choose...   Only,  with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,  is  this  to  be  publish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myself.   These  series 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WORLD, but if I feel that the series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advantage of in the way that most S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 to read  the  series, then  I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in my own, and other  peoples, disk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