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22.1.95 (provisional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 by Wilfried Be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s, Conditions, 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 Version - new Questions" - what appears from NVDI 3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quiries about NVDI because of my rapid steps. For this S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VDI-Owners, who were interested in continued Informat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however,programmers as well , who did not possess NV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 their programs to N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sional Functions-description to NVDI 3 is in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ata-types and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Version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xtensi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evice-driver and Offscreen-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olour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ombination and Drawing-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ines and not Filled Simple-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illed Simple-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ext-output with Bitmap- and Vector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Raster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nput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ext-mode and VT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xample for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For completeness and correctness of the decla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will be undert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Public Domain, i.e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. A payable charge is forbidden. Contraven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gally pur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VDIGUID.LZH belongs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VDIGUI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o be continued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may only be passed-on with these files comple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owed,to change the files for your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wever Not allowed,to pass on these alte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shes, Suggestions and Error-corrections,I natur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an open Ear ( wilfried_behne@maush.han.de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 is a registered Trademark of Bitstream Inc.,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ueType GX are registered Trademarks of Apple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, PostScript is a registered Trademark of Adobe System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ducts mentioned here are as a ru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types and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ata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s and descriptions work with the following Data-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   8 Bit, signed, -128 until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YTE    8 Bit, unsigned, 0 until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   16 Bit, signed, -32768 until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WORD    16 Bit, unsigned, 0 until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32 Bit, signed, -2147483648 until 2147483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ONG    32 Bit, unsigned, 0 until 4294967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31    32 Bit, signed, -2147483648 until 2147483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normally be used in the C-Bindings for the passing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VDI-Functions the BYTE-values will be extended (and admit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as whether they were signless), there e.g. the index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 the range 0-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-type for the VDI is WORD. The fields contrl, intin, pt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 and ptsout are declared as WORD. The interpretation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however on the individual VDI-call. Co-ordinates in pts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as signed(-32768 until +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fix31 will be used in context with Vector-fonts,  wher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p-width in 1/65536 will be calculated (1 point wide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16 Bit represents the occurring-part and the lower 16 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-place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.        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10000   65536    1.0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001c000  114688    1.7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ec000  -81920   -1.2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ffe4000 -114688   -1.7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adds up step-breadth(for example from vqt_advance()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should possibly calculate the point-position fo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,should proc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fix31_to_points( fix31 a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= (WORD) (( a + 32768L ) &gt;&gt; 16 ); /* round !!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b );                        /* point-value retur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ever, never, never allowed to simply cut-off the following-pa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and Fields for VDI-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elds and Structures will be needed for VDI-cal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contrl[1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l will be the function-number, the number for Inp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f the Workstation and some Function-dependant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The input will on principle,be ente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:     Function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:     Number of input-coordinate-pairs (in pt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:     Number of input-integers (in in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:     Sub-function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:     Workstation-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n]:  dependant o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 will be returned 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:     Number of output-coordinate-pairs (in pts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:     Number of output-integers (in int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:     Workstation-Handle(only v_opnwk() /v_opnvwk() /v_opnbm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ptsin and ptsout will be used,for coordinate-pai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in points (e.g. the width of a line or th he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 to be transferred. Thes size of the fields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lled up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ingful declaration could appea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ptsin[1024];   /* Space for 512 Input-Coordinate-pair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ptsout[256];   /* Space for 128 Output-Coordinate-pair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like the index of a character or the index of a colou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in and then transferred to intout. Also her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depends ultimately upon the functions c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ningful declaration could appea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intin[1024];   /* Space for 1024 Input-Word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intout[512];   /* Space for 512 Output-Word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VDI, the following Parameter-block with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written fields must be poked.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-blocks will be entered in register d1 and register d0.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115. Afterwards,a System-call with the Command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*contrl;    /* Pointer to contr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*intin;     /* Pointer to inti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*ptsin;     /* Pointer to ptsi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*intout;    /* Pointer to intou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*ptsout;    /* Pointer to ptsou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VDIP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-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s_color(), vq_color() and vs_calibrate() the RGB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in levels, for which the appropriate RGB-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red;        /* Red-Intensity in Level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green;      /* Green-Intensity in Level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blue;       /* Blue-Intensity in Level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RGB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-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-Functions, set the Raster,expects as Raster-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any so-called MFDBs, "Memory Form Definition Bloc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d  *fd_addr;   /* Address of Rasters or 0 for Monitor/Bitmap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w;       /* Width of the Rasters in poin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h;       /* Height of the Rasters in Li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wdwidth; /* Width of a Raster-line in Word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position;   /* Format 0: device-specific, 1: Standard-forma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nplanes; /* Number of Pla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1;      /* reserved, should be 0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2;      /* reserved, should be 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3;      /* reserved, should be 0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FD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d_addr contains a 0, the rest of the MFDBs must not be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ster-operations vrt_cpyfm() and vro_cpyfm() refers to this,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the Monitor (or in the case of Printer-driv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-bitmap). The reserved Words fd_r1,expansions will be se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s start with the following H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header;     /* -1, Metafile-Recogni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length;     /* Length of the Header in Words (normally 24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Version;    /* Version number of the Formats, here 101 for 1.01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ndcrcfl;    /* NDC/RC-Flag, normally 2 (Raster-coordinates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extents[4]; /* optional - Maximum Size der Graphic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pagesz[2];  /* optional - Page-size in 1/10 mm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coords[4];  /* optional - Coordinates-system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imgflag;    /* Flag for IMGs bound in through v_bit_Image(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mf_resvd[9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ETAHD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s in mf_extents, mf_pagesz and mf_coords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 program has not set it,these fields contain Nu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G-flag shows, whether a call from v_bit_Image() wa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qt_xfntinfo(),the XFNT_Info-Structure is needed, in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needed declarations,entered through a Fo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 size;       /* Length of the Structure, must be set before vqt_xfntinfo(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ormat;     /* Font-format, e.g. 4 for TrueTyp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d;               /* Font-ID, e.g. 6059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ndex;            /* Index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ont_name[50];    /* complete Font-name, e.g. "Century 725 Italic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amily_name[50];  /* Name of the Font-family, e.g. "Century725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style_name[50];   /* Name of the Font-styles, e.g. "Italic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1[200];  /* Name of 1st Font-file, e.g. "C:\FONTS\TT1059M_.TTF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2[200];  /* Name of optional 2nd Font-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3[200];  /* Name of optional 3rd Font-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cnt;           /* Number of Point-height for vst_point(), e.g. 1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sizes[64];     /* available Point-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.g. { 8, 9, 10, 11, 12, 14, 18, 24, 36, 48 }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FNT_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nciple,strings will be transferred in intin and into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DI, with which the symbol of a valu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ing of strings has the advantage, that also other 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able as Ascii and that more than 256 Symbo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Bindings for Functions like v_ftext(),vqt_name(), vqt_exten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, work with normal C-Strings and change the VDI around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The length of such Strings will be entered with it in contrl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trl[4] respectively, with which no concluding Null-Byte 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vailabl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e.g posssibly in intout changes an outputted st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-String, must copy contrl[4] element, with this the upper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t-off and afterwards a Null-Byte append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DI_str_to_c( UWORD *src, UBYTE *des, WORD le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( len &gt;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es++ = (UBYTE) *src++;   /* only copy the Low-Byt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--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s++ = 0;                   /* End of the string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_str_to_VDI( UBYTE *src, UWORD *de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(( *des++ = *src++ ) !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len );  /* Length of the strings without Null-Byt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 Function-parameter to handle a C-String, it wi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be explicitly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finding out,which NVDI-Version you have an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unctions it has,the"NVDI"-Cookie must be sou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version number in the BCD-Format  (e.g. 0x0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3.0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uses the Offscreen-Bitmaps possibly, should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DI"-Cook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recognition shows following longword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,which with the function-number in Register d0.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. For the call is valid for the Pure C-co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Register d0-d2/a0-a1 and the Stack will be us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-passed, d0-d2/a0-a1 can be chang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0 supplies the EdDI-Version number in the BDC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x0110 for Version 1.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   id[4];         /* contained here 0x4e564449 = 'NVDI'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  value;         /* shows on the NVDI-Structur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COOK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WORD nvdi_Version; /*  e.g. 0x0301 for Version 3.01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ONG nvdi_Date;    /* e.g. 0x18061990L for 18.06.199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NVDI_STRU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ollows a short Listing of support Functions with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which version these functions are available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contrl[5]   Function-name          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Manag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0        v_opn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    0        v_cls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        0        v_opnv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         0        v_clsv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0        v_clr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    0        v_updwk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22       v_clear_disp_lis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        1        v_opnbm();         from EdDI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         1        v_clsbm();         from EdDI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2         0        vq_extn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2         1        vq_scrninfo();     from EdDI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8         0        vq_devinfo();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8         4242     vq_ext_devinfo();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-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76       vs_calibrate(); according t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77       vq_calibrate(); according t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        0        vs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        0        vq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Drawing-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        0        vswr_mo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9         0        vs_clip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non-filled Simple-Graph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99       v_bez_qual();      from NVDI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   0        v_plin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          13       v_bez();           from NVDI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2        v_ar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6        v_ellar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8        v_rbox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13       v_bez_on();        from NVDI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13       v_bez_off();       from NVDI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        0        vsl_typ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        0        vsl_width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        0        vsl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        0        vql_attribute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8         0        vsl_end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3         0        vsl_udsty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Simple-Graph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    0        v_fillarea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    13       v_bez_fill();      from NVDI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1        v_ba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3        v_pieslic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4        v_circl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5        v_ellips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7        v_ellpi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9        v_rfbox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      0        vsf_interi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        0        vsf_styl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        0        vsf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        0        vqf_attribute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3         0        v_contourfill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4         0        vsf_perimete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2         0        vsf_udpa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4         0        vr_recfl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   0        v_pmarke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      0        vsm_typ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        0        vsm_heigh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        0        vsm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        0        vqm_attribute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    0        v_gtex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10       v_justified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        0        vst_heigh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        0        vst_rotation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        0        vst_Fon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        0        vst_col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        0        vqt_attribute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        0        vst_alignmen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6         0        vst_effect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7         0        vst_poin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6         0        vqt_exten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7         0        vqt_width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9         0        vst_load_font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0         0        vst_unload_font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0         0        vqt_name();         extended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1         0        vqt_fontinfo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9         0        vqt_xfntinfo();     from NVDI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0         0        vst_name();         from NVDI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0         100      vqt_name_and_id();  from NVDI 3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1         0        vst_width();  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2         0        vqt_fontheader();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4         0        vqt_trackkern();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5         0        vqt_pairkern();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6         0        vst_charmap();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7         0        vst_kern();   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7         0        vst_track_offset();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9         0        v_getbitmap_Info();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0         0        vqt_f_extent();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0         4200     vqt_real_extent()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1         0        v_ftext();    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1         0        v_ftext_offset();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3         0        v_getoutline();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6         0        vst_arbpt();  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7         0        vqt_advance();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2         0        vst_setsize();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3         0        vst_skew();         from NVDI 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-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5         0        v_get_point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9         0        vro_cpyf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         0        vr_trnf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1         0        vrt_cpyf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        0        vsin_mo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       0        vrq_locat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        0        vsm_locato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       0        vrq_choic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        0        vsm_choic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       0        vrq_string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        0        vsm_string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1         0        vsc_form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5         0        vqin_mod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8         0        vex_timv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2         0        v_show_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3         0        v_hide_c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4         0        vq_mous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         0        vex_butv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6         0        vex_motv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7         0        vex_curv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8         0        vq_key_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mode and VT5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        vq_chcell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2        v_exit_cu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3        v_enter_cu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4        v_curup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5        v_curdown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6        v_currigh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7        v_curlef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8        v_curhom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9        v_eeo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0       v_eeol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1       v_curaddres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2       v_curtex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3       v_rvon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4       v_rvoff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15       vq_curaddres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driver and Offscreen-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Workstation (VDI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open a physical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the ASSIGN.SYS-File entered Device-driver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put accordingly initial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itialisation is successfully run , it will be 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l[6](as a matter of course,Handle will be called) and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be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creen driver will by working from the AUTO-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by the AES. User-programs must from there, for Screen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virtual  Workstation  (VDI  1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opnwk( WORD *work_in, WORD *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opnwk( work_in, &amp;Handle, 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                   v_opn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1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0]     work_in[0..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6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5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44]    work_out[0..4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11]    work_out[45..5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ork_in[0..10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0]: Device identification number.  With this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-driver to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-10 :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:    actu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:    320*200,  1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   640*200,  4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:    640*400, 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:    640*480,  16 Colours  (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:    1280*960, monochrome  (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:    320*480,  256 Colours (T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11:Plotter-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21:Printer-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31:Metafile-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41: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51:Graphic-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61:Memory-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]: Lin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2]: Lin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3]: Mark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4]: Marker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5]: Font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6]: Text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7]: Fil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8]: Fill-pattern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9]: Fill-patter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0]:Coordinates-flag 0: NDC , 2: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ork_out[0..56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0]:  Addressable Raster-width (Word-range 0 - x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]:  Addressable Raster-height   (Word-range 0 - y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]:  Device-coordinates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exact Scaling possible (e.g.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no exact Scaling possible (Film-Rec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]:  Width of points in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]:  Height of points in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]:  Number for Character-height (0: changeable in any way you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6]:  Number of Line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7]:  Number for Line-width (0: changeable in any way you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8]:  Number of Marker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9]:  Number for Marker-size (0: changeable in any way you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0]: Number for availabl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1]: Number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2]: Number of Hatches\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3]: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4]: Number of GD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5] until work_out[24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GDPs, whose end is identified through -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5] until work_out[34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of Attributes of GD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: filled-i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: no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5]: Colour-representation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6]: Text-rotation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7]: Area-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8]: CELLARRAY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9]: Number of Colour-shades(0: more than 3276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0]: Control of the Mous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Keyboard and Mouse (or other Advi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1]: Advised for variab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other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2]: Selection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other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3]: String-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4]: Devic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onl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In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: Metafile-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5]: smallest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6]: smallest Charact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7]: largest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8]: largest Charact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9]: smallest Lin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0]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1]: largest Lin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2]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3]: smallest Marker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4]: smallest Mark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5]: largest Marker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6]: largest Mark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VDI-Printer and IMG-Drivers you can in addition,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format and the output-channel. With META.SYS this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Page-formats not output(should be set to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-name will be undertaken however for the Meta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                   v_opn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6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0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5]     work_in[0..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ork_in[11..15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1]:   Page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DEFAULT   0     /* Pre-setting us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A3        1     /* DIN A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A4        2     /* DIN A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A5        3     /* DIN A5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B5        4     /* DIN B5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LETTER    16    /* Letter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HALF      17    /* Half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LEGAL     18    /* Legal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DOUBLE    19    /* Double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define  PAGE_BROAD     20    /* Broad sheet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2/13]: Pointer to a Gemdos file name (C-String) o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4]:    0,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5]:    0,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Workstation (VDI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OSE Workstation" closes a physical Workstation. Beforeh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Workstations should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r-drivers,before closing, should the occassion a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ill buffered commands will be carried out,with Metafile-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ile will be closed. Please note, that upon closing the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-feed will be set off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lswk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lswk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                   v_cls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VIRTUAL SCREEN Workstation (VDI 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 VIRTUAL SCREEN Workstation" opens a virtual screen-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lready opened physical Workstation. Through this yo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grams with your different settings coordinated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 you must set the Handle of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S_Handle = graf_Handle(&amp;gr_hwchar,&amp;gr_hhchar,&amp;gr_hwbox,&amp;gr_hhbo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 = AES_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opnvwk( WORD *work_in, WORD *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opnvwk( work_in, &amp;Handle, 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0                 v_opnv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1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             Handle for physic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0]     work_in[0..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6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5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             Handle for virtu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44]    work_out[0..4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11]    work_out[45..5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ce of the in- and outputs is identical with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N Workstation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VIRTUAL SCREEN Workstation (VDI 1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,an opened Virtual Workstation will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lsvwk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lsvwk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1                 v_clsv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Workstation (VDI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lears the screen. With Plotters or Printers a form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rried out and the Print-buffer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void v_clrwk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     v_clrwk( Hand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                   v_clr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DISPLAY LIST (VDI 5, Escape 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th Plotters or Printers clears the Printer-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CLEAR Workstation however no Form-Feed will be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hould e.g. then be called, when the u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borts graphic-output before Print-out (therefo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Work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void v_clear_disp_list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     v_clear_disp_list( Hand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v_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22                  Sub-function-number v_clear_disp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 Workstation (VDI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on devices like e.g. printers,call the VDI-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 buffer. "UPDATE Workstation" will see to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ffered commands. With Screen-Workstations or Offscreen-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not be called, as there Graphics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ork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updwk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updwk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4                   v_upd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Bitmap (VDI 100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of "OPEN Bitmap" produces an Off-Screen-Bitmap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VDI-functions will be portrayed. The Bitmap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 or the VDI allocates itself the required Memor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-size to be passed will be noted by the Vector-fonts,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rcising of moderation is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offscreen-Bitmaps provides them then also 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ffects like strong flickers to possibly avoid.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arts of the Graphic in the Bitmap and transfer the Bitma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t_cpyfm() or vro_cpyfm()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opnbm( WORD *work_in, MFDB *Bitmap, WORD *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opnbm( work_in, &amp;Bitmap, &amp;Handle, 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0                 v_opn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0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                Sub-function-number for v_opn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             Handle for physical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Bitmap              Pointer to an MFDB o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9]     work_in[0..1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6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5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             Handle for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44]    work_out[0..4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11]    work_out[45..5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ork_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0..10]:   as defined by v_opnwk()/v_opnvw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1]:      Width -1 (e.g. 12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2]:      Height -1 (e.g. 9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3]:      Width of a point in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4]:      Height of a point in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5..19]:  must be 0,when device-specific format has been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Bitma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is a pointer to an MFDB. In case Bitmap-&gt;fd_addr is equal to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e help of the large-scale input in work_in ,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will b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itmap will in contrast to v_opnvwk() be era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itmap in the device-specific format to be ope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-&gt;fd_nplanes must be a Null,or contain the number of pla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(work_out[4] through vq_extnd()). If Bitmap-&gt;fd_n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to 1, then a monochrome Bitmap will be lai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of the MFDB (fd_addr, fd_w, fd_h, fd_wdwidth, fd_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_nplanes)will be set from the VDI-driver and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ufficient memory is available, the contents of the MFD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; a Null-Handle will be given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tmap-&gt;fd_addr is not equal to NULL, then this e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pointer to a Bitmap. When the Bitmap is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ndard format, it will be converted into device-specif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already read in the device-specific forma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not be converted. In case the resolution of the Bitmap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urs and Planes)is not supported, then v_opnbm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dDI 1.1 ,can v_opnbm() with additional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5..19] be called. It will then attempt, to open a Bit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rough the parameters written format. Should no driver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ed format, then the Bitmap can not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5..16]:  Number of equally representabl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7]:      Number of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8]:      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9]:      Bi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 and Bit order through vq_scrninfo() will be exac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the following parameters e.g. an Offscreen-Bitmap with 256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leaved Planes will be produc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5..16] = 256;  /* 256 equally representable colour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7] = 8;   /* 8 Colour-pla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8] = 0;   /* Interleaved Pla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in[19] = 1;   /* normal Bit-order (Motorola-Format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Bitmap (VDI 101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v_clsbm() closes it with a Handle called Bitmap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rough v_opnbm() has been allocated from the VDI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leased again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lsbm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lsbm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1                 v_cls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                Sub-function-number for v_clsbm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INQUIRE FUNCTION (VDI 1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will either the parameter from v_opnwk()/v_opnvwk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information to the device-driver and to the device,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extnd( WORD Handle, WORD Flag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extnd( Handle, owflag, 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2                 vq_ext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Flag                Information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6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5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44]    work_out[0..4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11]    work_out[45..5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Parameter of v_opnwk()/v_opnvw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expand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ork_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0]:  Moni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separate Text- and Graphic-mode and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separate Text- and Graphic-mode with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: joint Text- and Graphic-mode wit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: joint Text- and Graphic-mode with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]:  Number of colour-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]:  Number of Text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]:  Flag for Enlargement of the 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Enlargement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Enlargem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]:  Number of Screen-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]:  "Color lookup table"-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6]:  Number of 16*16 point-Raster-Operation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7]:  Availability of Area-filling (v_contourfi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8]:  Text-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in 90-Degree-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in 1/10-Degree-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9]:  Number of Write-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0]: Input-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Request and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1]: Text-justif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2]: Change Colour-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3]: Change Colour-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colou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colour Lines and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4]: Maximum number of coordinate-pairs for Polyline,Polymar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Filled Area or -1 (unlimi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5]: Maximum length of intin-Array or -1 (unlimi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6]: Number of Mouse-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7]: Availability of Line-types for Wid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8]: Number of Write-modes for Wid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9]: Clipping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Clipp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Cli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0]: 0: no accurate point-size in the follow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point-size will be returned in 1/10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: point-size will be returned in 1/100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: point-size will be returned in 1/1000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1]: point-width in 1/10, 1/100 or 1/1000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2]: point-height in 1/10, 1/100 or 1/1000 Micro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3]: horizontal resolution in DPI(dots per i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4]: vertical resolution in DPI(dots per i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8]: Bezier-Flag. Bit 1 give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zier-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: No Bez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: Bez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0]: non printable Left Border in points (only Printer and so 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1]: non printable upper Border in points (only Printer and so 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2]: non printable right Border in points (only Printer and so 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3]: non printable lower Border in points (only Printer and so 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5..48]: Clipping-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_out[20] contains a value unequal to 0, this will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lements 21-24 and 40-43, additional information about point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 printable Borders will be transferred. The non printable B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only be returned with printer drivers.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re application documents , or the user to supply an accura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-out page,while the borders in the documen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returned in  v_opnwk() in work_in[0/1] is the printabl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xact point-size has been returned , then you should us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pon Print for the position-calculation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-objects,then it uses the values in work_out[3..4] it ca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omes to the worst , on a DIN A4 sheet,lead to an in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3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Clipping-Flags (work_out[19]) and of the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(work_out[45..48]) is GEM 2.x-compatible. under the Atari-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-Flag will not be given back, well however the 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(although this is no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e therefore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from Bezier-Flag (work_out[28], Bit 1) is GEM/3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ari-VDI  work_out[28] is reserved and contains a N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SCREEN Information (VDI 102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QUIRE SCREEN Information" supplies exact Declarations abo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also called device-specific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formations are in the first line of programs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, it - builds fast Rasters(dithers) and these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ro_cpyfm()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ave colour Raster (XIMGs, TIFFs, JPE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scrninfo( WORD 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scrninfo( Handle, 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2                 vq_scrn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Sub-function-number from vq_scrninfo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2                   expanded Informatio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72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272]   work_out[0..272]    expand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from work_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0]:   Stated-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: Interleaved Planes, wordwise (Atari Graph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 Standard-format (complete Pla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: Packe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1: Unknown Format; not directly wri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]:   Availability of a CL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: no CLUT (e.g. TTM 1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 Hardware-C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: Software-CLUT (HiColor or True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2]:   Number of Planes (Bits) pe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/4]:Colour-number or 0L(more than 2*10^31 Col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5]:   Width of a line in Byte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6/7]: Address of Bitmap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8]:   Number of Bits for the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9]:   Number of Bits for the Green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0]:  Number of Bits for the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1]:  Number of Bits for the Alpha-Channel or si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2]:  Number of Bits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out[13]:  Number of Bi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4]:  Bit organisation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2-256 Colo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number | Significance of Bi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|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| normal Bit-order   With 32768 Colours (16 Plan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number | Significance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|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| normal Bit-order, i.e. 1 Overlay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5 Red-Bits, 5 Green-Bits, 5 Blue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Falcon-Format, i.e.  5 Red-Bits, 5 Green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1 Overlay-Bit, 5 Blue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| Bytes switched: Intel-Mod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65536 Colours (16 Plan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number | Significance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|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| normal Bit-order, i.e. 5 Red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6 Green-Bits, 5 Blue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| Bytes switched: Intel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777216 Colours (24 Plan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number | Significance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|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| normal Bit-order, i.e. 8 Red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8 Green-Bits, 8 Blue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| Bytes switched: Intel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777216 Colours (32 Plan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-number | Significance of th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|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  | normal Bit-order, i.e. 8 Overlay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8 Red-Bits, 8 Green-Bits, 8 Blue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| Bytes switched: Intel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 Hardware-CLUT (intout[1] == 1) is availa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6-271]: point-value of the related VDI colour-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HiColor, TrueColor or similiar is availab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6..31]:    Relates to the Bit-number in the point to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32..47]:    Relates to the Bit-number in the point to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Green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48..63]:    Relates to the Bit-number in the point to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64..79]:    Relates to the Bit-number for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80..95]:    Relates to the Bit-number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96..127]:   unused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_out[128..271]:  reserved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256 colours on the Falcon the following output occ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_out | Value  |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|--------|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|   0    | Interleaved Planes, word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|   1    | Hardware-CLU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|   8    | 8 Bit p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/4   | 256    | 256 different Colours equilateral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| xxxx   | Bitmap-width in Byte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/7   | xxxxL  | Bitmap-address       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 |   6    | 6 Bits for the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 |   6    | 6 Bits for the Green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|   6    | 6 Bits for the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 |   0    | no Bit for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 |   0    | no Bit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  |   0    | no unus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 |   1    | normal Bit-order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    |   0    | point-value for VDI-Colour-index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    | 255    | point-value for VDI-Colour-inde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 |   2    | point-value for VDI-Colour-index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| ...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1     |  15    | point-value for VDI-Colour-index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Color on the Falcon the following output occ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_out | Value  |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|--------|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|   2    | Packe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|   2    | HiColor respectively.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|  16    | 16 Bit p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/4   | 32768  | 32768 different Colours equal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| xxxx   | Bitmap-width in Byte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/7   | xxxxL  | Bitmap-addres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 |   5    | 5 Bits for the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 |   5    | 5 Bits for the Green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|   5    | 5 Bits for the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 |   0    | no Bit for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 |   1    | one Bit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  |   0    | no unus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 |   2    | Falcon 15-Bit-Format with 1 Overlay-Bit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    |  11    | Bit 0 of the Red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11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    |  12    | Bit 1 is found in Bit 12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 |  13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    |  14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    |  15    | Bit 4 of the Red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15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.31 |  -1    | Bits have not been used for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   |   6    | Bit 0 of the Green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6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   |   7    | Bit 1 is found in Bit 7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   |   8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   |   9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   |  10    | Bit 4 of the Green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10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..37 |  -1    | Bits not used for Green-intens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     |   0    | Bit 0 of the Blue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0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     |   1    | Bit 1 is found in Bit 1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    |   2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     |   3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     |   4    | Bit 4 of the Blue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4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3..63 |  -1    | Bits not used for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..79 |  -1    | no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    |   5    | Bit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1..95 |  -1    | not used for Gen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..127|  -1    | no unused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Color on a VGA-Graphic card the following output occ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_out | Value  |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|--------|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|   2    | Packe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|   2    | HiColor respectively. 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|  16    | 16 Bit p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/4   | 32768  | 32768 different Colours equilateral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| xxxx   | Bitmap-width in Byte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/7   | xxxxL  | Bitmap-address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 |   5    | 5 Bits for the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 |   5    | 5 Bits for the Green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   |   5    | 5 Bits for the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 |   0    | no Bit for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    |   0    | no Bit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    |   1    | one unus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     |  129   | 15 Bit in Intel-Representation (from EdDI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     |   2    | Bit 0 of the Red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is found in Bit 11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     |   3    | Bit 1 found in Bit 12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     |   4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     |   5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    |   6    | Bit 4 of the Red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15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.31 |  -1    | Bits not used for Red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     |  13    | Bit 0 of the Green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6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3     |  14    | Bit 1 found in Bit 7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   |  15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   |   0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     |   1    | Bit 4 of the Green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10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..37 |  -1    | Bits not used for Green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     |   8    | Bit 0 of the Blue-Intensity (low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0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9     |   9    | Bit 1 found in Bit 1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    |  10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1     |  11    |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2     |  12    | Bit 4 of the Blue-Intensity (high-quality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found in Bit 4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3..63 |  -1    | Bits not used for Blue-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..79 |  -1    | no Alpha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..95 |  -1    | not used for Ge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     |   7    | unus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7..127|  -1    | no unused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s in work_out[5..7/14] are available from EdDI-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should make the recognition of the formats easier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it, you should have tested the version of the EdDI-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DEVICE STATUS Information (VDI 2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_devinfo() supplies back, whether a driver is available 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lready been opened. In addition ,the filename (e.g. XVGA256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lain text name (VGA 256 Colours) of the drive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name is empty, the driv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 vq_devinfo( WORD Handle, WORD device, WORD *dev_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TE *File_name, BYTE *device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devinfo( Handle, device, &amp;dev_open, File_name, device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8                 vq_dev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device             VDI Device-number (0-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p                Number of Word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i                Number der Word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dev_open       0: Driver is not ye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: Driver is alread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..p-1]   device_name    Plain textname of the driver as C-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i-1]   File_name      Filename of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ill be returned wordwise, i.e. 1 Value per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ich contrl[4] gives the length. The plain text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a Null-terminated C-String - contrl[2] co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_Words_ in pts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EXTENDED DEVICE STATUS Information (VDI 248, 424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 to vq_devinfo(), supplies vq_ext_devinfo() Driver-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river. The format is however anything bu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 vq_ext_devinfo( WORD Handle, WORD device, WORD *dev_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 *File_path, BYTE *File_name, BYTE *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dev_open = vq_ext_devinfo( Handle, device, &amp;dev_exists, File_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le_name, 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8                 vq_dev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7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4242                Sub-function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device              VDI-Device-number (0-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/2]       File_path           Pointer to the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3/4]       File_name           Pointer to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5/6]       name                Pointer to the plain text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dev_exists          0: no Driver known under th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!= 0: Driv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:       dev_open            0: Driver not ye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!= 0: Driver was alread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turned Strings are C-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ive features of individua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driver - Known devices 21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VDI printer drivers can with v_opnwk(), format the pag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dos output device. Additional to normal input with v_opnwk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 must be pas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1]         Page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DEFAULT   0     /* Pre-setting us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A3        1     /* DIN A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A4        2     /* DIN A4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A5        3     /* DIN A5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B5        4     /* DIN B5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LETTER    16    /* Letter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HALF      17    /* Half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LEGAL     18    /* Legal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DOUBLE    19    /* Double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define  PAGE_BROAD     20    /* Broad sheet siz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2/13]      Pointer to a Gemdos filename (C-String) o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4]   0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5]   0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t the width and height of it from the printer dri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itmap, while you enter in ptsin[0/1] Width - 1, Height -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l[1] enter a 1 and afterwards call v_opnwk() or vq_extnd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, as an application can never exactly estim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ig as the Bitmap is actually required to be, the Printer ca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.SYS - Known-device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afile driver saves all that is summoned by it's cal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M-Metafile,this is found in the current list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s a pre-setting has the name GEMFILE.GEM . You ca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ame, should you call direct with v_op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at other Programs can properly present the Metafile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nctions v_meta_extents(), vm_pagesize() and vm_coords() be calle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SYS - Known-device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MEMORY.SYS places a monochrome Bitmap for avail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it all VDI-Commands can be accessed. The resolution of this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et by v_opnwk(). Moreover ,in ptsin[0/1] Width - 1 and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will be passed, contrl[1] must contain a 1. With v_opnw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of the Bitmap will be returned in contrl[0/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vq_extnd() you can likewise set the resolution. In additi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 here the possibility, to pass your own Buffer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contains a 3 and intin[1/2] is a pointer 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greater flexibility we RECOMMEND offscreen-Bit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in place of the MEMORY.SYS-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.SYS - Known-device 91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with the NVDI Printer-drivers here you can format a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Name of the IMG-File - (see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rther possibility to pass the file-names is given by vq_extnd(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2] = 115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3/4] = Pointer to the File-names (BYTE 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5/6] = Pointer to the error-variable (WORD 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7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-driver - mostly Known-device 81 until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-driver behaviour is itself similiar to a Printer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with them however,neither Page-format nor advise Gemdo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ations. You should also not attempt to change the size of the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OR REPRESENTATION (VDI 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define the colour-shades of a colour-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sity of the Red, Green and Blue will currently be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(0-1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vices with a CLUT (Graphic-systems up to 8 Planes/ 256 Col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mediately appears that the settings are off on all items, which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 the screen with the colour-index &lt;index&gt; has been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256 equally representable colours Graphic systems as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 CLUT but a direct RGB-relation per point (see for mo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q_scrninfo()). The individual points then contain instead of a col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a direct RGB-Value (e.g. 8 Bits at a time for R,G and B and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).With such organisation the VDI places,per Workstation,256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-pencils and a Pseudo-Palette for availability, for i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lour values with vs_color(). A change affects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hen you draw again with the colour-pencil it is then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Handle&gt; called from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_color( WORD Handle, WORD index, RGB1000 *RGB_i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_color( Handle, index, &amp;RGB_i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4                  vs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4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dex               Colour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..3]      RGB_in              Colour-intensities of Red, Green,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COLOR REPRESENTATION (VDI 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QUIRE COLOR REPRESENTATION" gives information ab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-intensities set, with which the possibilit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inguish between the passed and the actual intensit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_color( WORD Handle, WORD color_index, WORD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GB1000 *RGB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alid = vq_color( Handle, color_index, set_Flag, &amp;RGB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6                  vq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Colour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Flag                Flag for Type of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valid               Colour-index outside of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..3]     RGB_out             Intensity of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will give the colour intensity passed from the  USER by v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the actual taken on colour-intensity will be giv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ssed to vs_color and colour-intensity taken on ca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another with systems with a CLUT, when the possi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-shades\gradations is too small. With direct-RGB (no C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ctual taken on Intensity as well as that pass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, there the number of gradations is sufficiently bi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ALIBRATION (VDI 5, ESCAPE 7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T CALIBRATION you can switch on or off the colour-calib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a Calibration-table. A Calibration-table exists out of 1001 RG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which for the Word-range 0 up to 1000 Levels ,every input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ctly related level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_calibrate( WORD Handle, WORD Flag, RGB1000 *tab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cal_Flag = vs_calibrate( Handle, Flag, &amp;tab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v_escap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3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76                  Sub-function-number vs_calibr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]      table               Pointer to Calibration-table or 0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]         Flag                Calibration out (0) or i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cal_Flag            Calibration out (0) or i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calibration is valid in the entire system  with the &lt;Hand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d driver. From there it should not be set from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but only through a CPX-Module or Access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CALIBRATION (VDI 5, ESCAPE 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,whether functions for Calibration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the Calibration is switched on. When contrl[4] contains a 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 will not b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_calibrate( WORD Handle, WORD *Fla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exists = vq_calibrate( Handle, &amp;Fla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v_escap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77                  Sub-function-number vq_calibr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exists              Entries in intout (0 or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Flag                Calibration out (0) or i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and Drawing-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RITING MODE (VDI 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lects from the combination of the Graphic-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assing a non available Mode,will Mode 1 (REPLACE)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wr_mode( WORD Handle, WORD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mode = vswr_mode( Handle,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2                  vswr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mode                desired combin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mode            selected combined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REPLACE:          All, which is found under the Graphic-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RANSPARENT:      Only the set points of the Graphic-Elements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XOR:              points of the Graphic-Elements of the low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bined with an XOR-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REV. TRANSPARENT: Covers the points of the Graphic-Elemen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to be covered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LIPPING RECTANGLE (VDI 1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limit or release the working ar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ic-operations.  If the area of work has been limited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parts will not 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_clip( WORD Handle, WORD clip_Flag, WORD *area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_clip( Handle, clip_Flag, area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9                 vs_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lip_Flag           0: Clipping off, 1: Clip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3]      area[0..3]          Area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ing should from safety-grounds as always be switch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 output routines upon passing the screen limit,very f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a big memory area,which can lead to an unpleasan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-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ea of work should include the whole screen, it is adv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vs_clip() to install it into the screen size received v_opnvwk(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non Filled Simple-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 (VDI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YLINE" Draws a procession-of-lines. All given Items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with Lines joined. There must at least be two Coord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pline( WORD Handle, WORD count, WORD *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pline( Handle, count, 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6                   v_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n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2n-1]   xyarr[0..2n-1]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EZIER (VDI 6,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n unfilled Bezier-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bez( WORD Handle, WORD count, WORD *xyarr, ch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 *extent,int *totpts, WORD *totmov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bez( Handle, count, xyarr, bezarr, extent, totpts, totmov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6                   v_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n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(n+1)/2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3                  signalised v_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2n-1]   xyarr[0..2n-1]    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(n+1)/2-1] bezarr[0..n-1]   Point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6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otpts              Number of calcula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totmoves            Number of interruption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ocession-of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..5]                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3]     extent[0..3]        Coordinates of enclosed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point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:   Start-point of a 4 item Bezier-segment (2 anchor-point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-points). The end point of a Bezier-segmen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the start point of the next Bezier - it can not howev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jump 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:   "jump point". This item and the preceed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joined. Useful to draw enclave or exc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-7 are undefined. Is erased in the Point-type Bit 0, the Be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reacts like "POLYLINE" with the extension,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jump point" to draw as enclave or exc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types in the Byte-Array bezarr must be switched from C-Bi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unfortunately included for compatibility to the PC-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rr[0] will in the Low-Byte from intin[0] and bezarr[1] in the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in[0],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(VDI 11, GDP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C" Draws an Arc, whose start and end-angles are declared in 1/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0 up to 3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arc( WORD Handle, WORD x, WORD y, WORD 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 begang, WORD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arc( Handle, x, y, radius, begang,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4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2                   v_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ang              start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ang              end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6]         radius            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AL ARC (VDI 11, GDP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LIPTICAL ARC" Draws an Elliptical-Arc. The angle-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1/10 Degrees from 0 up to 3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llarc( WORD Handle, WORD x, WORD y, WORD x_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y_radius, WORD begang, WORD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llarc( Handle, x, y, x_radius, y_radius, begang,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6                   v_ell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ang              start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ang              end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2]         xradius             Radius in horizont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3]         yradius             Radius in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RECTANGLE (VDI 11, GDP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with rounded Corner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rbox( WORD Handle, WORD *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rbox( Handle, 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8                   v_r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3]      rect[0..3]    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BEZIER CAPABILITIES (VDI 11, GDP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vailable from a compatibility basis. It looks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 from v_pline() without the Sub-function-number 13 a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_bez() and calls from v_fillarea() without the sub-function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calls from v_bez_fill() which will normally only be us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, whether Beziers are available - in this case retv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0 (beforehand you set intout[0] to 0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_bez_on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retval = v_bez_on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Entries in ptsin - signalises v_bez_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3               v_bez_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retval           Bezier-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retv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val&gt; can accept a value from 0 (no Beziers)up to 7 (Maximum Qua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n approximate measure for the curve-quality - norm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ascertain from this value, whether Bezi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BEZIER CAPABILITIES (VDI 11, GDP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available from a compatibility basis. It swi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-handling for v_bez() and v_bez_fill()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bez_off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bez_off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Entries in ptsin - signalises v_bez_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3               v_bez_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EZIER QUALITY (VDI 5, ESCAPE 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the quality of the Bezier function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can be set in percent from 0 -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_bez_qual( WORD Handle, WORD qual, WORD *set_qual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bez_qual( Handle, qual, &amp;set_qual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3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32                  intin[0..1] signalises v_bez_qua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]         qual                desired Bezier-quality in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qual            taken on Bezier-quality in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OLYLINE LINE TYPE (VDI 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SET POLYLINE LINE TYPE" you can define the line-typ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ine-type is not adjustable, then line-type 1 (passed-throug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l_type( WORD Handle, WORD typ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type = vsl_type( Handle, typ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5                  vsl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type                desired Lin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type            selected Lin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von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%1111111111111111  (passed-through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%1111111111110000  (longer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%1110000011100000  (I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%1111111100011000  (Line,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%1111111100000000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%1111000110011000  (Line, Item, I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user-defined through  vsl_udst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OLYLINE LINE WIDTH (VDI 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ts the line-width, with which only uneven Valu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(should the occassion arise,it will be rounded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-smallest value). Lines wi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point will only be shown from the most drivers without a patter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l_width( WORD Handle, WORD width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width = vsl_width( Handle, width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6                  vsl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width               desired Lin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set_width           selected Lin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-width is oriented as always to the horizontal point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OLYLINE COLOR INDEX (VDI 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index for lines will be set. With an invalid ind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-index 1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l_color( WORD Handle, WORD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color = vsl_color( Handle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7                  vsl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desired Lin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color           selected Lin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CURRENT POLYLINE ATTRIBUTES (VDI 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current Line-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l_attributes( WORD Handle, WORD *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l_attributes( Handle, 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5                  vql_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5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attrib[0]           Lin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attrib[1]           Lin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]        attrib[2]           Wri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]        attrib[4]           Line-start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4]        attrib[5]           Line-end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attrib[3]           Line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OLYLINE END STYLES (VDI 1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line-end will be set with "SET POLYLINE END STY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. With invalid declarations the concerned line-e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l_ends( WORD Handle, WORD beg_style, WORD end_sty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l_ends( Handle, beg_style, end_sty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8                 vsl_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_style           Appearance of lin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_style           Appearance of lin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beg_style and end_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round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ER-DEFINED LINE STYLE PATTERN (VDI 1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set the user-defined Line typ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POLYLINE LINE TYPE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l_udsty( WORD Handle, WORD patter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l_udsty( Handle, patter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3                 vsl_ud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pattern             user-defined Line-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Simple-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AREA (VDI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"FILLED AREA" can any Filled Surface be portr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fillarea( WORD Handle, WORD count, WORD *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fillarea( Handle, count, 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9                   v_fill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n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2n-1]   xyarr[0..2n-1]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LED BEZIER (VDI 9,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 Filled Bezier-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bez_fill( WORD Handle, WORD count, WORD *xyarr, char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 *extent,int *totpts, WORD *totmov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bez_fill( Handle, count, xyarr, bezarr, extent, totpts, totmov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9                   v_bez_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n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(n+1)/2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3                  signalised v_bez_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2n-1]   xyarr[0..2n-1]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(n+1)/2-1] bezarr[0..n-1]   Point-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6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otpts              Number of calcula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totmoves            Number of interru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ocession-of-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..5]                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3]     extent[0..3]        Coordinates of the enclosed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der Point-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:   Start point of a 4 item Bezier segment (2 anchor-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direction-points). The end point of a Bezier-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alsobe the start point of the next Bezier - it can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be a "jump 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:   "jump point". This item and the preceed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joined. Useful for drawing enclave or exc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2-7 are undefined. It is erased in the Point-type Bit 0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zier-function reacts like "FILLED AREA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, and through the "jump point" enclave or exc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types passed in the Byte-Array bezarr must be swit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-Binding, there this function unfortunately is re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to the PC-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arr[0] will be into the Low-Byte fom intin[0] and bezarr[1]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Byte from intin[0]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(VDI 11, GDP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a filled Rectangle will be portrayed. In contra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LED RECTANGLE" a framework will 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bar( WORD Handle, WORD *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bar( Handle, 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                v_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3]      rect[0..3]          Coordinates of the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(VDI 11, GDP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 slice of a circle(PIE). The ang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in 1/10 Degrees from 0 up to 3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pieslice( WORD Handle, WORD x, WORD y, WORD 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 begang, WORD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pieslice( Handle, x, y, radius, begang,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4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3                   v_pie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ang              start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ang              end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6]         radius            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(VDI 11, GDP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"CIRCLE" Draws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ircle( WORD Handle, WORD x, WORD y, WORD radiu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ircle( Handle, x, y, radiu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3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4                   v_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ang              start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ang              end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4]         radius            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(VDI 11, GDP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n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llipse( WORD Handle, WORD x, WORD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x_radius, WORD y_radius 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llipse( Handle, x, y, x_radius, y_radiu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5                   v_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2]         x_radius            Radius in horizont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3]         y_radius            Radius in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AL PIE (VDI 11, GDP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"ELLIPTICAL PIE" draws an Elliptical-P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ngle appears in tenths of a degree from 0 up to 36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llpie( WORD Handle, WORD x, WORD y, WORD x_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y_radius, WORD begang, WORD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llpie( Handle, x, y, x_radius, y_radius, begang, enda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7                   v_ell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begang              star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ndang              e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2]         x_radius            Radius in horizont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3]         y_radius            Radius in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ROUNDED RECTANGLE (VDI 11, GDP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 filled, round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rfbox( WORD Handle, WORD *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rfbox( Handle, 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9                   v_rf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3]      rect[0..3]    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L INTERIOR INDEX (VDI 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ype can be selected with this function. By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Fill type will Type 0 (empty)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f_interior( WORD Handle, WORD interio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interior = vsf_interior( Handle, interio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                  vsf_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terior             desired Fil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interior        selected Fil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interi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patt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sh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L STYLE INDEX (VDI 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the Fill index belonging to the Fill type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f_style( WORD Handle, WORD style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style = vsf_style( Handle, style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                  vsf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style_index         desired Fill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sytle           selected Fill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L COLOR INDEX (VDI 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index for Fill pattern will be selected with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valid Index ,colour index 1 will be set. The colour index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 on a multi coloured Pattern (see vsf_udpat); it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f_color( WORD Handle, WORD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color = vsf_color( Handle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5                  vsf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desired Colour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color           selected Colour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E CURRENT FILL AREA ATTRIBUTES (VDI 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ives information about the current fill-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f_attributes( WORD Handle, WORD *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f_attributes( Handle, 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7                  vqm_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5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attrib[0]           Fil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attrib[1]           Fill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]        attrib[2]           Fill-pattern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]        attrib[3]           Wri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4]        attrib[4]           Framework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 FILL (VDI 1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fills from a start point on a surface, with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hrough the screen-border or an other colour has been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river, which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ist(Printer driver, IMG Driver,...)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contourfill() or it can only then export, when suffici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ontourfill( WORD Handle, WORD x, WORD y, WORD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ontourfill( Handle, x, y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3                 v_contour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Colour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L PERIMETER VISIBILITY (VDI 1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amework of a filled Surface (Rectangle, Polygon, Ellipse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th this function,be switched off o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f_perimeter( WORD Handle, WORD Fla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perimeter = vsf_perimter( Handle, Fla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4                 vsf_peri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Flag                wanted Framework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perimeter       Selected Framework-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no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interior             desired Fi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USER-DEFINED FILL PATTERN (VDI 1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SET USER-DEFINED FILL PATTERN" can a user-defined  Fill-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*16 points (16 Words per Pattern-level) be arranged. Multi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transferred in the Standard-format and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planes as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e exception of these rules are the direct-RGB-Modes (more than 8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RGB-related) like True-Color. Here the pattern will a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s a True-Color-Pattern with 32-Bit-points (xRG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f_udpat( WORD handle, WORD *pattern, WORD plan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f_udpat( handle, pattern, plan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2                 vsf_ud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6n                 Entries in intin (Pattern-levels*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6n-1]  pattern[0..16n-1]   Pattern-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lti-colour-patterns you should set the Fill-colour to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PLACE as the Write-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LED RECTANGLE (VDI 1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LED RECTANGLE" Draws a filled-in Rectangle without Frame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_recfl( WORD handle, WORD *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_recfl( handle, r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4                 vr_rec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3]      rect[0..3]    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LYMARKER (VDI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raws a Marker at the give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pmarker( WORD handle, WORD count, WORD *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pmarker( handle, count, xyar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7                   v_p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n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2n-1]   xyarr[0..2n-1]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POLYMARKER TYPE (VDI 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the desired Marker will be select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fective Marker-number,Marker-type 3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type( WORD handle, WORD typ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type = vsm_type( handle, typ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8                  vsm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type                desired Mark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type            selected Mark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h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Rhom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POLYMARKER HEIGHT (VDI 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-size can by means of "SET POLYMARKER HEIGHT" be se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height not exist, the next smaller height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r-type 1 (Item) has as always the heigh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height( WORD handle, WORD 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height = vsm_height( handle, 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9                  vsm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height              desired Mark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set_width           selected Marker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set_height          selected Mark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POLYMARKER COLOR INDEX (VDI 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olour-index of the Marker. With an invali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-index will be set to 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color( WORD handle, WORD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color = vsm_color( handle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0                  vsm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desired Marker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color           selected Marker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CURRENT POLYMARKER ATTRIBUTES (VDI 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QUIRE CURRENT POLYMARKER ATTRIBUTES" gives information about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-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m_attributes( WORD handle, WORD *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m_attributes( handle, 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6                  vqm_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3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attrib[0]           Marker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attrib[1]           Marker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]        attrib[2]           Wri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attrib[4]           Marker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attrib[3]           Mark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output with Bitmap- and Vector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a few general explanations and comments on the Subject Tex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ID and 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 of the fonts is a Number between 1 and the availabl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According to the number of installed fonts on  particula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nt like e.g. "Swiss 721" has a different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-ID is a recognition for it, it on principle for a font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tem is as always equal - for "Swiss 721" e.g. 5003.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rules are however possible with fonts, that have no use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. In this case, a clear ID will be attempted to generate.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, that such a produced ID for a font is not identic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hould programs clearly related to the fonts outwith the ID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-font or Bitmap-fo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 an inserted font it handles it as a Vector-font, vqt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34 Entries in intout and intout[33] contains a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0. If intout[33] is 0 or only 33 entries have been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ndles it as a Bitmap-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distant fonts (monospac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Applications it is appropriate, for output only to use equi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 sensible process for it is seen like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hen vqt_name() is available in expanded form (35 Entries in into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responding Bit in intout[34] should simply be tes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hen vqt_name() only provides information,that it is handling a 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 (34 Entries in intout, intout[33] != 0), then for Vector-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qt_font-Header() should be called and Bit 1 of FH_CLFGS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When it is not handling a Vector-font and a) and b) do not apply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he characterwidth be asked for individually with vqt_width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ompared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outputs equidistant Vector-fonts with v_ftext() , may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dth with the outputs of vst_height() or vqt_width() , but must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vqt_advance() , here with v_ftext() with widths in 1/6553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 always be positioned. With output from v_gtext() the 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qt_width()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nd Width of Vector-fo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and width of Vector-fonts can with the functions vst_arbp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t_setsize() in 1/65536 pt be set (1 pt � 1/72 Inch � 353 �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height or width the text will be reflec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- and Track-Ke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ir- as well as Track-Kerning are displayed after open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To get a better Text-representation, the Pair-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witched on from there with vst_kern(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f Vector-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tput from Vector-fonts,within the VDI,it will be calcula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width  of 1/65536 points resolution,independant from the output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and whose current resolution guarantees a constant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. To output the Bitmaps for the individual character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-place value will be converted into points, while 32768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afterwards will be divided by 65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ck-Kerning is switched on, the offset ascer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t_trackkern()  will be added to every charact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ing on Pair-Kerning the offset returned by vqt_pairk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every characte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- and Track-Kerning and the positioning in 1/65536 point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tted in, when v_ftext() has been called! With v_gtext()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to a large extent like Bitmap-fonts and neither Kerning nor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Vector-fonts/point-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drivers return a resolution of � 91 DPI(dots per inch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 also directs the size of the vector fonts. Here not every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91 DPI(dots per inch) available,programs with tex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hould not stick to calculating with this value, but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v_opnwk(), v_opnvwk(), vq_extnd() and v_opnbm()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differing point-size and screen-errors can appear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rint-out the accurate point-size with vq_extnd() should be n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text-positioning is exact if possibl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XT (VDI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" is a string given with attributes . If a vector-fon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ll neither Pair- nor Track-Kerning be noted. The character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occurs pointwise, i.e. vqt_width() supplies appropria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gtext( WORD handle, WORD x, WORD y, BYTE *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gtext( handle, x, y, 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8                   v_g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USTIFIED GRAPHICS TEXT (VDI 11, GDP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IFIED GRAPHICS TEXT" makes possible the output of a st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stretching or cutting of the desired length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- or character space can be stretched. With vector-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he length-declared to the summation of the characterwidth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angs after left and right will not be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justified( WORD handle,int x, WORD y, BYTE *string, WORD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ORD word_space, WORD char_spa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justified( handle, x, y, string, length, word_space, char_spa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                  G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2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+2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0                  v_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word_space          &lt;&gt; 0: lengthen word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1]         char_space          &lt;&gt; 0: lengthen character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..n+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2]         length              horizontal text-length i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HEIGHT, ABSOLUTE MODE (VDI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height of the Base-line up to the character-cell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with this function. With Bitmap fonts, when the desir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submitted as a Bitmap,it will be extended or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ctor-fonts the outputted widths from char_width and cell_wid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Values are plac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height( WORD handle, WORD height, WORD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 *char_height, 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height( handle, height, &amp;char_width, &amp;char_height, &amp;cell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amp;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                  vst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height              desired charact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har_width          select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char_height         selected charact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cell_width          selected character-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cell_height         selected character-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BASELINE VECTOR (VDI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set the text-rotation in 1/10  degre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s the rotation is only possible in 90 degree steps;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is is continuously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rotation( WORD handle, WORD ang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angle = vst_rotation( handle, ang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3                  vst_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angle               desired rotation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angle           selected rotation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EXT FACE (VDI 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lects the character set &lt;font&gt;. Should no character s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is ID, it will be switched to the system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font( WORD handle, WORD fo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font = vst_font( handle, fo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1                  vst_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font                desire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font            selected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GRAPHIC TEXT COLOR INDEX (VDI 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olour of the text. With an invali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dex , the colour-index will be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color( WORD handle, WORD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color = vst_color( handle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2                  vst_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olor_index         desired tex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color           selected tex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CURRENT GRAPHIC TEXT ATTRIBUTES (VDI 3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-attribute to be set will be supplied by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attributes( WORD handle, WORD *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attributes( handle, attri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8                  vqt_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6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attrib[0]           font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attrib[1]           Text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]        attrib[2]           Text-rotation in 1/1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]        attrib[3]           horizont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4]        attrib[4]           vertic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5]        attrib[5]           Wri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attrib[6]          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attrib[7]           Character-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attrib[8]           Character-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attrib[9]           Character-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ri-VDI incorrectly returns in intout[5] the Write-mode -1 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DI it appears only by switching on, for error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GRAPHIC Text ALIGNMENT (VDI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and vertical orientation of Texts can with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luenced. With incorrect input for horizontal orientati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eft-justified. The incorrect information about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causes it at the base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alignment( WORD handle, WORD hor_in, WORD vert_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ORD *hor_out, WORD *vert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alignment( handle, hor_in, vert_in, &amp;hor_out, &amp;vert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9                  vst_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hor_in              desired horizont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vert_in             desired vertic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hor_out             selected horizont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vert_out            selected vertical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von hor_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left-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right-jus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von vert_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Bas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Hal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Character-upper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Character-cells lower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Character-lower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Character-cell upper-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GRAPHIC TEXT SPECIAL EFFECTS (VDI 1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SET  GRAPHIC  TEXT SPECIAL EFFECTS" you can , as the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, set special text-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effects( WORD handle, WORD eff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effect = vst_effects( handle, eff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6                 vst_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effect              desired tex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effect          selected tex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effect (Bit-numb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b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HEIGHT, POINTS MODE (VDI 1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T CHARACTER HEIGHT, POINTS MODE" the character cells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points (1 pt  = 1/72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map fonts this function searches the font got out of he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qual to double enlargement or smaller or equal to the desire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ctor fonts you can with vst_point() only ask the pre-define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rule these are 8, 9, 10, 11, 12, 14, 18, 24, 36, and 48 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point( WORD handle, WOR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*char_width, WORD *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point = vst_point( handle, point, &amp;char_width, &amp;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cell_width, &amp;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7                 vst_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point               desired character cell height (1/7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point           selected character cell height (1/72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har_width          select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char_height         selected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cell_width          selected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cell_height         selected character 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TEXT EXTENT (VDI 1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map fonts "INQUIRE  TEXT  EXTENT" determines the min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that frame the passed string. With vector fo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only the step width without Pair- or Track-Kerning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ang to it.   Please no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of the four corner points will be relative to coordina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utput, with which the items are consecutively numbere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lies without text rotation in the left lower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t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extent( WORD handle, BYTE *string, WORD *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extent( handle, string, 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6                 vqt_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4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..7]     extent[0..7]        Co-ordinates of the text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CHARACTER CELL WIDTH (VDI 1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tmap fonts this function returns the horizontal text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a vector font ,it  will return for the character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ed width step. This width step can only be used in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_gtext(). If you attempt to use the step width on v_ftext(),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wrong characte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t_width( WORD handle, WORD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*cell_width, WORD *left_delta, WORD *right_delta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tatus = vqt_width( handle,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amp;cell_width, &amp;left_delta, &amp;right_delta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7                 vqt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haracter           Charac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3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tatus              Character number or -1 (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ell_width         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left_delta          Left distance to the character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4]        right_delta         Right distance to the character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certain the width of a string , the calls of vqt_exten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t_f_extent() or vqt_real_extent() are 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possibly establishes,whether a font is equidistant (monospac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ortional, they should not compare all character pairs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qt_width(), but first check whether vqt_name() retur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AD FONTS (VDI 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device with &lt;handle&gt; in ASSIGN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itmap fonts and takes care of it, that the vecto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ccessed. The number of additionally available fo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vst_load_fonts() , you should check with vq_GDOS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VDI font can be re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load_fonts( WORD handle, WORD sel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additional = vst_load_fonts( handle, 0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9                 vst_load_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select              0 (reser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additional          Number of loade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LOAD FONTS (VDI 1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occupied by Bitmap fonts will be through "UNLOAD FONTS"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unload_fonts( WORD handle, WORD selec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unload_fonts( handle, 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0                 vst_unload_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select              0 (reserv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FACE NAME AND INDEX (VDI 1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DI 3 supplies an expanded form of  vqt_name(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t_name( WORD handle, WORD index, BYTE *name, UWORD *font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WORD *flag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id = vqt_name( handle, index, name, &amp;font_format, &amp;flag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30                 vq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, no Type-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                supply more informati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dex               Number (1 up to maximum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35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id                  Fo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..16]    name[0..15]        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7..32]   name[16..31]        Character set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3]       name[32]            0: Bitmap font, 1: Vect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4]       flags/font_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igh byte from intout[34] the &lt;flags&gt; will be retur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Proportional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Equidista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 byte from intout[34] will &lt;font_format&gt; be retur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Bitmap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Speedo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Type 1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, what you have for a font before it,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ntries in intout (contrl[4]) . If contrl[4] is 33, t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is available and therefore it must hand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-font itself. If contrl[4] == 34, will you only additional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33] (name[32])be informed,as to whether it handles a vecto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contrl[4] is == 35 , you can with intout[34] (flags)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ype exactly,and immediately recognize whether the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(monosp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34] will only be returned, when contrl[3] &gt; 1 and contrl[5] = 1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CURRENT FACE INFORMATION (VDI 1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information about the current font given,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and enlargement/reduction will be taken into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fontinfo( WORD handle, WORD *minADE, WORD *max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D *distances, WORD *maxwidth, WORD *effect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fontinfo( handle, &amp;minADE, &amp;maxADE, distances, &amp;max_width, effect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31                 vqt_fon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5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minADE              lowest charac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maxADE              high charac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maxwidth            Maximum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distances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effects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distances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4]        effects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5]        distances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6]        effects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7]        distances[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9]        distances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dista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[0]: Distance of the lower border of the character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b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[1]: Distance of the lower length to the b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[2]: Distance of the half line to the b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[3]: Distance of the character upper border to the b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[4]: Distance of the character cell upper limit to the bas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[0]: Broadening bei Text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[1]: Left distance with Itali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[2]: Right distance with Ita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EXTENDED FONT INFORMATION (VDI 2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vqt_xfntinfo() returns in an XFNT_Info structure the &lt;flag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information about a font. When one transfers from 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, vqt_xfntinfo() searches for the appropriate fon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denoted by &lt;flags&gt;. When &lt;index&gt; is 0 , the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with ID &lt;id&gt;. Should &lt;id&gt; likewise be 0 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et already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the information will be entered in the XFNT_Info-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tructure must be entered in the structure-element &lt;siz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t_xfntinfo( WORD handle, WORD flags, WORD id, WORD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FNT_Info *Info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id = vqt_xfntinfo( handle, flags, id, index, &amp;Info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29                 vqt_xfn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5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Flag              Bit-vector for information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id                ID of the fonts or 0 for se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2]         index             Index of the fonts or 0, w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 should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3..4]      Info              Pointer to the XFNT_Info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3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font_format         Font-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font_id             ID of the s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]        index               Index of the s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lags (Bit-numb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returns complete font names (font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returns name of the font family (family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returns style of the fonts  (style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returns filenames of the fonts  (file_nam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returns 2nd optional filename (file_name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  returns 3rd optional filename (file_nam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  returns height in pt without enlargement  (pt_cnt, pt_siz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   returns height in pt for double enlargement  (pt_cnt, pt_siz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ont_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Bitmap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Speedo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Type 1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8 and 9 of the flags are distinguished in the function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map fonts. If Bit 8 is set, the height will be returned,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out enlargement. When Bit 9 is set, the height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and will be extended wit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XFNT_Info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 size;             /* Length of the structure,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fore vqt_xfntinfo(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ormat;           /* Font-format, e.g. 4 for TrueTyp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d;               /* Font-ID, e.g. 6059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ndex;            /* Index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ont_name[50];    /* complete font name, e.g. "Century 7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alic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amily_name[50];  /* Name of the font famil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Century725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style_name[50];   /* Name of the font styles, e.g. "Italic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1[200];  /* Name of the 1st fon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C:\FONTS\TT1059M_.TTF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2[200];  /* Name for optional 2nd font 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3[200];  /* Name for optional 3rd font 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cnt;           /* Number of the point height for vst_poin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.g. 1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sizes[64];     /* available Point-height,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{ 8, 9, 10, 11, 12, 14, 18, 24, 36, 48 }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FNT_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strings in the XFNT_Info structure it handles C-Strings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concluded with a 0-Byte. Structure-elements,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with &lt;flags&gt;, have no defined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TEXT FACE BY NAME (VDI 230,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for a font with names &lt;font_name&gt; in i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Bit vector &lt;font_format&gt; given font formats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. Missing or surplus spaces will upon search be ignored. 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nt formats,no font of the names searched for is availabl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nt w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t_name( WORD handle, WORD font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TE *font_name, BYTE *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id = vst_name( handle, font_format, font_name, 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0                 v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0                   Sub-function-number: fo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font_format         font format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1..n]      font_name[0..n-1]   font nam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m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id                  ID of the s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..m]     ret_name[0..m-1]    Name of the se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ont_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Bitmap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Speedo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TrueType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Type 1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FACE NAME AND ID BY NAME (VDI 230, 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for a font with names &lt;font_name&gt;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y the Bit-vector &lt;font_format&gt; given font-formats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surplus spaces will be ignored. When the font is found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D and name will be returned in 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font is to be found, a 0 will be returned in intout[0] 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qt_name_and_id( WORD handle, WORD font_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TE *font_name, BYTE *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id = vqt_name_and_id( handle, font_format, font_name, 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0                 vst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00                 Sub-function-number: fon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font_format         Font-format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1..n]      font_name[0..n-1]   Font-nam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m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id                  ID of the fonts found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1..m]     ret_name[0..m-1]    Name of the fo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font_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Bitmap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Speedo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Type 1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WIDTH, ABSOLUTE MODE (VDI 2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set the character width in points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 from vst_height(), vst_point() or vst_arbpt()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will be set back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width( WORD handle, WORD width, WORD *char_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D *char_height, 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width( handle, width, &amp;char_width, &amp;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cell_width, &amp;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1                 vst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width               desir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har_width          select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char_height         selected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cell_width          selected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cell_height         selected character 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of the widths-height ratios it is meaningful,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t_setsize() , as this function allows finer setting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SPEEDO HEADER INFORMATION (VDI 2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vqt_font_header() copies the Header of the set Speedo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uffer and returns, when available, a pointe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-file. The passed buffer should for safety's sake be 1 Kb in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Speedo font-header for particular fonts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xpansions depends on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nt formats (TrueType, ...)the header will be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ink about it,that for each call from vqt_font_header()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accesses must possibly be made - with 300 or more font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 take a few seconds. You should after that,avoid fr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function or save important declarations yourself and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font_header( WORD handle, void *buffer, BYTE *tdf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font_header( handle, buffer, tdf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2                 vqt_fon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1]      buffer              Buffer for the fon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n                   Length of the TDF-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n-1]   tdf_name[0..n-1]    absolute path and name of the TD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's it allows the following entries of the fon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intere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Offset  Length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FNTNM    24     70     Name des fonts (see auch vqt_name(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g. "Century 725 Italic B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NKTKS   258      2     Number for Track-Ker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NKPRS   260      2     Number of the Kerning-Pairs, (see also vst_kern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CLFGS   263      1     Classification, amongst others - Italic and Mono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SFNTN   266     32     Name of the correspond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g. "Century725BT-Ital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SFACN   298     16     Short name for font family, e.g. "Century725 B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FNTFM   314     14     Style/Form, e.g. "Ital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H_ITANG   328      2     Italic-position in 1/256-Degree (with Italic sl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g 4480 (17,5 Deg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TRACK KERNING INFORMATION (VDI 2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upplies separately in x- and y- the direction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rack-Kerning originating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trackkern( WORD handle, fix31 *x_offset, fix31 *y_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trackkern( handle, &amp;x_offset, &amp;y_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4                 vqt_trackk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1]     x_offset            x-Movement in 1/6553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..3]     y_offset            y-Movement in 1/6553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PAIR KERNING INFORMATION (VDI 2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qt_pairkern() supplies the movement origin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through Pair Kerning i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pairkern( WORD handle, WORD index1, WORD inde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x31 *x_offset, fix31 *y_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pairkern( handle, index1, index2, &amp;x_offset, &amp;y_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5                 vqt_pairk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index1           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1]         index2              the character following on to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4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1]     x_offset            x-Movement in 1/6553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2..3]     y_offset            y-Movement in 1/65536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MAPPING MODE (VDI 2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switch from Ascii-Mapping to direct Ma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receive e.g. for 65 the character A no longer, b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d font the character, that it has concealed in this index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witch to direct Mapping, it alters in addition the number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font (minADE and maxADE with vqt_fontinfo) from 25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ctually availabl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charmap( WORD handle, WORD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oid vst_charmap( handle,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6                 vst_cha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mode                Character-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direct Mapping, no moving of the charac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haracter index will be interpreted as an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when you switch on Ascii-Mapping , not some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, but 1 transfer, here it is absolutely conceivable, tha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urther Mappings will be available(e.g. Uni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KERNING MODE (VDI 2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switch the desired Track-Kerning an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erning on or off. Information for Track-Kerning is containe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o-fonts . Normal TrueType fonts offer no Track-Kerning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-GX fonts contrary to this,contain data for Track-Ke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kern( WORD handle, WORD track_mode, WORD pair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*tracks, WORD *pair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kern( handle, track_mode, pair_mode, &amp;track, &amp;pair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7                 vst_k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track_mode          Track-Kern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pair_mode           Pair-Kerning off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rack               the set Track-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pairs               Number of Kerning-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track_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no Track-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very t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pair_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no Pair-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Pair-Kerning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VDI you can set a self-defined Track-Kerning. The Tr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ck_mode) will be set to 255 for it, the desired addition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/65536 points will be entered in intin[2..3] and contrl[3]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4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t_track_offset( WORD handle, fix31 offset, WORD pair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D *tracks, WORD *pair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t_track_offset( handle, offset, pair_mode, &amp;tracks, &amp;pair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7                 vst_k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4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255                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pair_mode           Pair-Kerning off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..3]      offset            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rack               the set Track-K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pairs               Number of Kerning-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T CHARACTER BITMAP INFORMATION (VDI 2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 pointer from it to a character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and it's size. The offsets returned are also valid in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_getoutline(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getbitmap_Info( WORD handle, WORD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x31 *x_advance, fix31 *y_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x31 *x_offset, fix31 *y_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D *width, WORD *height,  WORD *Bitmap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getbitmap_Info( handle, index, &amp;x_advance, &amp;y_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amp;x_offset, &amp;y_offset, &amp;width, &amp;height, Bitmap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39                 v_getbitmap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dex               Charac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2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width               Width o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height              Height of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2..3]     x_advance           x-Distance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4..5]     y_advance           y-Distance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6..7]     x_offset            x-Movement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8..9]     y_offset            y-Movement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0..11]   Bitmap              Pointer to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x_advance, y_adv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vance vector gives the distance of the next character in 1/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x_offset, y_off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ffset and y_offset gives the distance of the Bitmap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ells. This is necessary, as here the Bitmap is mos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character cells (e.g with characters without padd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or NVDI 3,without receiving comprehensible outputs,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ffects (vst_effects()) be switched off (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grams for vector fonts usually show very different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pointer to the Bitmap as a rule refers to the character-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opy the Bitmap directly after the call(AES prevents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ough wind_update() !!) - Otherwise the pointer c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should not call v_getbitmap_info() for enormous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.g 300 pts and more), here these are possib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size,and can no longer be completely built. The Bitma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only a SECTION of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isuse this function, to build your own text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worth it, and Pair-Kerning will also not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OUTLINE FONT TEXT EXTENT (VDI 24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vqt_extent() here the character width will be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owever notes Track- and Pair-Kerning and works internal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5536 points, i.e. firstly with the conversion to co-ordinat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off . Text effects like e.g. inclination through vst_sk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oted just the same as left and right over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f_extent( WORD handle, BYTE *string, WORD *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f_extent( handle, string, 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0                 vqt_f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4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0..7]     extent[0..7]        Co-ordinates of the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patibility -basis this function reacts with 90, 180 and 27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ridiculously the same as the old vqt_extent() - the referenc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te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supply a box around the text. It ad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width and notes also neither left or right character overh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n principal only conceived for cursor positioning. Howev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he size of a screen-area to be redrawn anew ca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certained, mostly left and right for safety's sake the will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st character be added to (and the inclination - please not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VDI 3 I recommend that instead of this you use vqt_real_exten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REAL OUTLINE FONT TEXT EXTENT (VDI 240, 4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at present only be made available from NV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 surrounded square (it must not as always handle a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output be returned to  x,y . With it all the text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, Italic positioning, Pair-Kerning, Track-Kerning,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ang, horizontal and vertical orientation will be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t_real_extent( WORD handle, WORD x, WORD y, BYTE *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RD *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real_extent( handle, x, y, string, ext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0                 vqt_f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4200                Sub-fun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                  x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                  y-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4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0..7]     extent[0..7]        Co-ordinates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x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UTLINE  FONT TEXT (VDI 24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output function notes in contrast to v_gtext() Pair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-Kerning and calculates internally the character-positions in 1/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as a result of which a better character positio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ftext( WORD handle, WORD x, WORD y, BYTE *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ftext( handle, x, y, 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1                 v_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for v_ftext() yet a further variant, with it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he distance to the predecessor for every 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ftext_offset( WORD handle, WORD x, WORD y, BYTE *string, WORD *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ftext_offset( handle, x, y, string, off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1                 v_f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+n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2]         offset[0]           x-offset o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3]         offset[1]           y-offset o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[4..2*n+1]  xyoff[2..(2*n)-1]   x-offset, y-offse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T CHARACTER OUTLINE (VDI 2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_getoutline() produces a Bezier-procession from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you can call  v_bez() or v_bezfill(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getoutline( WORD handle, WORD index, WORD *xyarr, BYTE *bez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D max_pts, WORD *cou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getoutline( handle, index, xyarr, bezarr, max_pts, &amp;cou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3               v_get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6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dex             Charac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max_pts           Maximum point number to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..3]      xyarray           Buffer for the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4..5]      bezarray          Buffer for point-information (jump, be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0]        count               Number of item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nformation from v_getoutline() e.g. possibly a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,I recommend , before the call,to install a large text he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 the quality of the returned Beziers is really poor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internally in 1/65536 points from rounded po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is th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HEIGHT BY ARBITRARY POINTS (VDI 2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 to vst_point() you can with this function set the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ints. You are however not bound to the standard sizes, but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n 1/65536 points (pt). When you insert negative sizes,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r x-axis will be mirr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fix31 vst_arbpt( WORD handle, fix31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 *char_width, WORD *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point = vst_arbpt( handle, height, &amp;char_width, &amp;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cell_width, &amp;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6                 vst_arb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..1]      height              Height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0..1]     set_point           height taken on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har_width          select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char_height         selected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cell_width          selected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cell_height         selected character 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turned character width it handles rounded valu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use without further width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OUTLINE FONT TEXT ADVANCE PLACEMENT VECTOR (VDI 2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character x- and y-component for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(this is not handled f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 vqt_advance( WORD handle, WORD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x31 *x_advance, fix31 *y_advan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t_advance( handle, index, &amp;x_advance, &amp;y_advan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47                 vqt_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index               Charact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4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0]        x_adv_old           x-distanc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1]        y_adv_old           y-distance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x_rem_old           x-remainder following (mod 163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y_rem_old           y-remainder following (mod 1638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4..5]     x_advance           x-distance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6..7]     y_advance           y-distance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ptsout[0..3] will only be from a compatibility bas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. Instead of this  x_advance and y_advance in the accurate fi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tance is handled with  x_advance and y_advance 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positioning of the next characters, i.e. x_advance involv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verh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USH OUTLINE FONT CACHE (VDI 2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moves the font caches - predicate is particularly valuabl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CHARACTER CELL WIDTH BY ARBITRARY POINTS (VDI 2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_setsize() sets the character width in 1/65536 points (pt)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will upon the next call from vst_height(), vst_point or vst_arb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back again. With negative widths the character will be ref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fix31 vst_setsize( WORD handle, fix31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D *char_width, WORD *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width = vst_setsize( handle, width, &amp;char_width, &amp;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&amp;cell_width, &amp;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52                 vst_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..1]      width               Character width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2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ut[0..1]     set_width           taken on width in 1/6553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char_width          selected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char_height         selected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2]        cell_width          selected character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3]        cell_height         selected character 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OUTLINE FONT SKEW (VDI 25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characters can be inclined independant of vst_effe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/10-Degree-Steps between -90 and +90 degrees. As throughout the 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here is directed clockwise as always. Positive angles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wards the left,against which negative angl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wards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 vst_skew( WORD handle, WORD skew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et_skew = vst_skew( handle, skew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53                 vst_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skew                Inclination in 1/10-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skew            Inclination taken on in 1/10-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dmittedly an entirely nice fiddling abou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produced is seen poorly, on principle, as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-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 RASTER, OPAQUE (VDI 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 RASTER, OPAQUE" copies a rectangular Raster pointwise to 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aster. Here the given logical combinations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asters must either in the device-specific Format exist,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have only 1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then, when the Monitor (or the device, which is addr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le&gt;,is the source or destination of a Raster-operation, then fd_ad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DB should be set to NULL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tination raster it will only be clipped, when fd_add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MFDB is NULL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raster will (until now) not be clipp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o_cpyfm( WORD handle, WORD vr_mode, WORD *xy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FDB *src_MFDB, MFDB *des_MFD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o_cpyfm( handle, wr_mode, xyarr, &amp;src_MFDB, &amp;des_MFD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9                 vro_cpy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4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src_MFDB            Pointer to MFDB of Source-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10]    des_MFDB            Pointer to MFDB of destination-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0]         wr_mode             logic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7]      xyarr[0..7]   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r_mode (logical combinatio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Result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Result=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Result=Source and (not 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Result=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Result=(not source)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Result=destination (pointles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Result=Source x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 Result=Source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  Result=not (source or 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:  Result=not (source xor 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Result=not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Result=Source or (not 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Result=no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Result=(not source)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Result=not (source and 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Result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 xyar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arr[0..3]: Co-ordinates of the source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arr[4..7]: Co-ordinates of the destination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 RASTER, TRANSPARENT (VDI 1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pands a two coloured source raster through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e and background colour as well as of the Write-mode(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lane) to a multi-coloured destination r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vro_cpyfm(),fd_addr should also with vrt_cpyfm() be 0 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is the destination of a raster operati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t_cpyfm( WORD handle, WORD wr_mode, WORD *xya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FDB *src_MFDB, MFDB *des_MFDB, WORD *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t_cpyfm( handle, wr_mode, xyarr, &amp;src_MFDB, &amp;des_MFDB, color_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1                 vrt_cpy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4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3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[7..8]     src_MFDB            Pointer to the MFDB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[9..10]    des_MFDB            Pointer to the MFDB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wr_mode             Write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n[1]         color_index[0]      Colour index of the item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2]         color_index[1]      Colour index of the delete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..7]      xyarr[0..7]         Co-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xyar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arr[0..3]: Co-ordinates of the source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arr[4..7]: Co-ordinates of the destination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NSFORM FORM (VDI 1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ransfors a raster from standard format into device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urns it over. The transformation can occur "in places" 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FDBs show in similiar memory areas - in this case it is long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o transform it into a larger block and is never 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_trnfm( WORD handle, MFDB *src_MFDB, MFDB *des_MFD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_trnfm( handle, &amp;src_MFDB, &amp;des_MFD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0                 vr_trn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.8]    psrcMFDB            Pointer to MFDB of source 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.10]   pdesMFDB            Pointer to MFDB of destination r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ET POINTS (VDI 1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8 Colour-planes (256 equilaterally representable Colours) "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" determines the state (erased/set) and the colour of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Color (15- or 16-Bit) pel contains the point-value and index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ly) -1, here you are not able to perfectly assig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ueColor pel contains the Low-Word of the point-values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-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get_points( WORD handle, WORD x, WORD y, WORD *pel, WORD *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get_points( handle, x, y, &amp;pel, &amp; index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05                 v_get_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pel                 poi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index               Colour index of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operations with off-screen Bitma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-operations between screen and off-screen-Bitma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nciple occur in the device-specif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 destination of a raster operation an off-screen Bitmap i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FDB,and when the handle belonging to this Bitmap is used 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on transfer with the help of vs_clip() on this Workstation,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be clipped. For copying of a raster from the screen in a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itmap you should therefore use the VDI-handle of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map is the source and the screen the destination,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le of the screen Workstaion,then here the raster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co-ordinates will be clipped. When you use the handle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returned by v_opnbm() and in fd_addr in an MFDB 0 is contained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data of the Bitmap instead of what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unctions make it possible for a Program to reques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,the input modes Keyboard and Mouse. In addition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combining in Timer- and Mouse-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imarily for the owner of the physical Workstation,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or the AES. Applications should, provided that it has no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o supply an other process ,tests Mouse- and Keyboard-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rough the Event functions of the AES, otherwis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ertain inputs will be intercepted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INPUT MODE (VDI 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T INPUT MODE" you can define the input mode for cert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in_mode( WORD handle, WORD dev_type, WORD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in_mode( handle, dev_type, 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3                  vsin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dev_type            Inpu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mode                desired in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et_mode            selected in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dev_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ODE   1: Test input unit and return the input val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us of i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DE    2: Waits until an input occurs and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p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LOCATOR, REQUEST MODE (VDI 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the position of the Mouse pointers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ew position transferred. The Mouse pointer will after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be positioned a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q_locator( WORD handle, WORD x, WORD y, WORD *x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D *yout, WORD *term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q_locator( handle, x, y, &amp;xout, &amp;yout, &amp;term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8                  vrq_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in[0]         x                   new x-coordinate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                  new y-coordinate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erm                Mousebutton status+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xout                old x-coordinate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1]        yout                old y-coordinate of the Mous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LOCATOR, SAMPLE MODE (VDI 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will the position of the Mouse pointer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osition transfer.  Key activities or Mouse-positioning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gistered, when it has actually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locator( WORD handle,  WORD x,  WORD y,  WORD *x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ORD *yout, WORD *term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tatus = vsm_locator( handle, x, y, &amp;xout, &amp;yout, &amp;term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28                  vsm_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x                   new x-coordinate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y                   new y-coordinate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or 1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or 1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erm                Mousebutton status+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xout                old x-coordinate of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out[1]        yout                old y-coordinate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status (formed from (contrl[4]&lt;&lt;1)|contrl[2]) (Bit-numb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Positi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CHOICE, REQUEST MODE (VDI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the operation of a function-key will be awa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's-number (1-10)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q_choice( WORD handle, WORD ch_in, WORD *ch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q_choice( handle, ch_in, &amp;ch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0                  vrq_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ch_in               initialised Key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ch_out              selected Function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CHOICE, SAMPLE MODE (VDI 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 function-key was operated ,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-number (1-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choice( WORD handle, WORD *choi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tatus = vsm_choice( handle, &amp;choic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0                  vsm_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or 1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choice              Key's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status (contrl[4]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no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Keypres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STRING,REQUEST MODE (VDI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from the Keyboard , when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r the Maximum length of it has been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rq_string( WORD handle, WORD max_length, WORD echo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ORD *echo_xy, BYTE *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rq_string( handle, max_length, echo_mode, echo_xy, 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1                  vrq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max_length          Maximum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cho_mode           0: no output, 1: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echo_xy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echo_xy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n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n-1]   string[0..n-1]      In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max_leng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length returns the maximum length of the string. If max_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then the absolute amount will be viewed as length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cii codes the scan codes will 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PUT STRING,SAMPLE MODE (VDI 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string from the Keyboard , when RETUR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maximum length has been achieved. Provided that no input wa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breaks off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WORD vsm_string( WORD handle, WORD max_length, WORD echo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RD *echo_xy, BYTE *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status = vsm_string( handle,  max_length, echo_mode, echo_xy, 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31                  vsm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1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max_length          Maximum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echo_mode           0: no output, 1: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0]         echo_xy[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in[1]         echo_xy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n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n-1]   string[0..n-1]      In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max_leng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ength  returns the maximum length of the string . If  max_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the absolute amount will be used as length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s the scan codes will b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status (contrl[4]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0: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MOUSE FORM (VDI 1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the Mouse pointer can with "SET MOUSE FORM",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sc_form( WORD handle, WORD *Curso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sc_form( handle, Cursor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1                 vsc_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37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36]     Cursor[0..36]       Mouse poin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Cur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0]:       relative coordinate of the horizontal ac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1]:       relative coordinate of the vertical ac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2]:       must be 1 (RE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3]:       Colour index of the backgrou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4]:       Colour index of the foregrou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5..20]:   Backgrou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ur_form[21..36]:  Foregrou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Mouse-form in GEM-Programs the AES function graf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ut of necessity,be used.  Otherwise the Mouse-form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will be persistently conf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VDI it is possible, to receive the actual Mouse-form o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1                 vgc_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37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..36]    Cursor[0..36]       Mouse poin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INPUT MODE (VDI 1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termines the input mode of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in_mode( WORD handle, WORD dev_type, WORD *input_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in_mode( handle, dev_type, &amp;input_m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5                 vqin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dev_type            Device number (see vsin_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input_mode          In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CHANGE TIMER INTERRUPT VECTOR (VDI 1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you can call your own routine in the timer-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v_timer). This routine must on ending,restore all altered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mp back to the old timer interrup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ex_timv( WORD handle, void *tim_addr, void **otim_ad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ORD *tim_conv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ex_timv( handle, tim_addr, &amp;otim_addr, &amp;tim_conv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18                 vex_ti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tim_addr            Address of the new interrup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10]    otim_addr           Address of the old interrup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tim_conv            Interrupt interval in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OW Cursor (VDI 12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SHOW Cursor" will a proceeding "HIDE Cursor"-call be kep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llow the Mouse-pointer to immediately appear,the parameter&lt;rese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ul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show_c( WORD handle, WORD re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show_c( handle, rese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2                 v_show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1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re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   Immediately show the Mous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0: Hide counter decrement and should the occassion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-/off switching of the Mouse,you should in GEM-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,use the AES function graf_mous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DE CURSOR (VDI 1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witches of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hide_c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hide_c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3                 v_hide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-/off switching of the Mouse,you should in GEM-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y,use the AES function graf_mous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MPLE MOUSE BUTTON STATE (VDI 1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information about the Mouse pointe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Mous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mouse( WORD handle, WORD *status, WORD *x, WORD *y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mouse( handle, &amp;status, &amp;x, &amp;y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4                 vq_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1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status              Mousebutto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0]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out[1]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von 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no Mouse-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eft Mouse-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right Mouse-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both Mouse-key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M-Programs the AES-Function graf_mkstate() should be used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 for your own application to obtain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status of the Mousebutton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CHANGE BUTTON CHANGE VECTOR (VDI 1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EXCHANGE BUTTON CHANGE VECTOR" you can install a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upon pressing a Mouse button and in Register d0.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Mouse buttons is contained. This routine must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ltered and call the old Mouse button statu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ex_butv( WORD handle, void *pusrcode, void **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ex_butv( handle, pusrcode, &amp;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5                 vex_bu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pusrcode            Address of the new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10]    psavcode            Address of the ol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CHANGE MOUSE MOVEMENT VECTOR (VDI 1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in the case of Mouse-movements,calling of a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it transfers in d0.w and d1.w the co-ordinates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All altered registers must with this routine,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the old Mouse movement routine should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ex_motv( WORD handle, void *pusrcode, void **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ex_motv( handle, pusrcode, &amp;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6                 vex_mo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pusrcode            Address of the new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10]    psavcode            Address of the ol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CHANGE CURCOR CHANGE VECTOR (VDI 1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EXCHANGE CURSOR CHANGE VECTOR" you can install a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by Mouse-movements. The call to this routine occurs,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x_motv() routine has been called and the Mouse pointer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received in d0.w and d1.w , have been clipped.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must be restored. Afterwards the old routine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ex_curv( WORD handle, void *pusrcode, void **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ex_curv( handle, pusrcode, &amp;psavcod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7                 vex_cu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7..8]     pusrcode            Address of the new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9..10]    psavcode            Address of the ol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MPLE KEYBOARD STATE INFORMATION (VDI 1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status of the Control-, Alternate-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key_s( WORD handle, WORD *statu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key_s( handle, &amp;statu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128                 vq_key_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1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pstatus             Key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 pstatus (Bit-numb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: right Shif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eft Shif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Control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Alternate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M-Programs the AES Event functions should be used, and onl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your application to obtain defined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mode and VT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ADDRESSABLE ALPHA CHARACTER CELLS (VDI 5, ESCAP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ives information about the number of lines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creen. When &lt;rows&gt; and &lt;colums&gt; are 0 ,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vailable on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chcells( WORD handle, WORD *rows, WORD *column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chcells( handle, &amp;rows, &amp;column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                   vq_ch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rows               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columns             Colum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IT ALPHA MODE (VDI 5, ESCAP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ALPHA MODE" Switches the Text-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xit_cur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xit_cur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2                   v_exit_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TER ALPHA MODE (VDI 5, ESCAPE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bring in the Text-mod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nd der Text-Cursor set in the left upper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nter_cur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nter_cur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3                   v_enter_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HA CURSOR UP (VDI 5, ESCAPE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-Cursor will from this function be moved to the lin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it finds itself in the uppermost line,it doesn'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up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up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4                   v_cur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HA CURSOR DOWN (VDI 5, ESCAPE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-Cursor will be moved to the line below. I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the lower line,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down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down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5                   v_cur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HA CURSOR RIGHT (VDI 5, ESCAPE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PHA CURSOR RIGHT" moves the Text-Cursor right, with whic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at the lin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right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right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6                   v_cur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PHA CURSOR LEFT (VDI 5, ESCAPE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Cursor will with this function be moved left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mitted when it is already found at the line-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left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left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7                   v_cur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ME ALPHA CURSOR (VDI 5, ESCAPE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the Text-Cursor will be set in the left upper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home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home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8                   v_cur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RASE TO END OF ALPHA SCREEN (VDI 5, ESCAPE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e erased from the current Cursor-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eos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eos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9                   v_e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RASE TO END OF ALPHA TEXT LINE (VDI 5, ESCAPE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moves the current line from the Cursor-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eeol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eeol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0                  v_e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RECT ALPHA CURSOR ADDRESS (VDI 5, ESCAPE 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DIRECT ALPHA CURSOR ADDRESS" the Text-Cursor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address( WORD handle, WORD row, WORD colum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adress( handle, row, colum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2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1                  v_cur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]         row              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1]         column            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UTPUT CURSOR ADDRESSABLE ALPHA TEXT (VDI 5, ESCAPE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ives a string from it to the current Cursor-Posi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curtext( WORD handle, BYTE *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curtext( handle, strin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n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2                  v_cu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n[0..n-1]    string[0..n-1]    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VERSE VIDEO ON (VDI 5, ESCAPE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witches on inverse Text-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rvon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rvon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3                  v_r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VERSE VIDEO OFF (VDI 5, ESCAPE 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se Text-output will be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_rvoff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_rvoff(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4                  v_rv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0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QUIRE CURRENT ALPHA CURCOR ADDRESS (VDI 5, ESCAPE 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 the position of the Text cursor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:  void vq_curaddress( WORD handle, WORD *row, WORD *colum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vq_curaddress( handle, &amp;row, &amp;colum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   Layout          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0]        5                 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1]        0                   Entries in pt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3]        0                   Entries in in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5]        15                  vq_cur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6]       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ab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2]        0                   Entries in pts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l[4]        2                   Entries in 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0]        row              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ut[1]        column            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 bindings leave out, that &lt;pb&gt;, &lt;contrl&gt;, &lt;intin&gt;, &lt;ptsi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tout&gt; and &lt;ptsout&gt; are defined global. The function VDI()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oid VDI( VDIPB *pb ) . WORD, UWORD and so on,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RTAB.H , fix31 should be defined as LONG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Structure definition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d  *fd_addr;         /* Address of the raster or 0 for screen/Bitmap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w;             /* Width of the raster in point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h;             /* Height of the raster in li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wdwidth;       /* Width of a raster line in Word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position;      /* Format 0: device-specific, 1: Standard forma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nplanes;       /* Number of plan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1;            /* reserved, should be 0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2;            /* reserved, should be 0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d_r3;            /* reserved, should be 0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FD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red;              /* Red-Intensity in Levels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green;            /* Green-Intensity in Levels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blue;             /* Blue-Intensity in Levels (0-1000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RGB1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 size;             /* Length of the Structure,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fore vqt_xfntinfo() 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Format;           /* Font-format, e.g. 4 for TrueTyp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d;               /* Font-ID, e.g. 6059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ndex;            /* Index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ont_name[50];    /* complete font-name, e.g. "Century 725 Italic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amily_name[50];  /* Name of the font-family, e.g. "Century725 BT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style_name[50];   /* Name of the font-styles, e.g. "Italic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1[200];  /* Name of 1st font-file, e.g. "C:\FONTS\TT1059M_.TTF"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2[200];  /* Name of the optional 2nd Font-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 file_name3[200];  /* Name of the optional 3rd font-fi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cnt;           /* Number of the Point-height for vst_point(), e.g. 10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pt_sizes[64];     /* available Point-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.g. { 8, 9, 10, 11, 12, 14, 18, 24, 36, 48 }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XFNT_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Function prototyp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DI_str_to_c( UWORD *src, UBYTE *des, WORD le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c_str_to_VDI( UBYTE *src, UWORD *de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fix31_to_points( fix31 a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_color( WORD handle, WORD index, RGB1000 *RGB_i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color( WORD handle, WORD color_index, WORD Flag, RGB1000 *RGB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s_calibrate( WORD handle, WORD Flag, RGB1000 *tab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calibrate( WORD handle, WORD *Flag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_opnbm( WORD *work_in, MFDB *Bitmap, WORD *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_clsbm( WORD handl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q_scrninfo( WORD handle, WORD *work_ou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devinfo2( WORD handle, WORD device, WORD *dev_exists, BYTE *file_name, BYTE *real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ext_devinfo( WORD handle, WORD device, WORD *dev_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TE *file_path, BYTE *file_name, BYTE *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name( WORD handle, WORD index, BYTE *name, UWORD *font_format, UWORD *flag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t_width( WORD handle, WORD width, WORD *char_width, WORD *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t_track_offset( WORD handle, fix31 offset, WORD pair_mode, WORD *tracks, WORD *pair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qt_real_extent( WORD handle, WORD x, WORD y, BYTE *string, WORD *exten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xfntinfo( WORD handle, WORD flags, WORD id, WORD index, XFNT_Info *Info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vst_name( WORD handle, WORD font_format, BYTE *font_name, BYTE *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name_and_id( WORD handle, WORD font_format, BYTE *font_name, BYTE *ret_nam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onvert VDI-String into a C-Strin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DI_str_to_c( UWORD *src, UBYTE *des, WORD le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( len &gt;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es++ = (UBYTE) *src++;   /* copy only the Low-Byt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--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s++ = 0;                   /* End of the String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Convert C-String into a VDI-Strin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c_str_to_VDI( UBYTE *src, UWORD *de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(( *des++ = *src++ ) !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len );             /* Length of the Strings without Null-Byt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osition declared in fix31-representation to point-coordinates conver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fix31_to_points( fix31 a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= (WORD) (( a + 32768L ) &gt;&gt; 16 ); /* round !!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b );                        /* point-value retur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_color( WORD handle, WORD index, RGB1000 *RGB_i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ind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] = RGB_in-&gt;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2] = RGB_in-&gt;g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3] = RGB_in-&gt;b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1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color( WORD handle, WORD color_index, WORD Flag, RGB1000 *RGB_ou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color_ind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] = Fl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6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RGB_out = *(RGB1000 *) (intout +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0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s_calibrate( WORD handle, WORD Flag, RGB1000 *tab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RGB1000 **)intin = 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2] = Fl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76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0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calibrate( WORD handle, WORD *Fla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7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 contrl[4] &gt;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lag = intout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( 1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lag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( 0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_opnbm( WORD *work_in, MFDB *Bitmap, WORD *handle, WORD *work_ou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When work_in[15..19] contains 0 , it will produce a Bitm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-specific format or with only 1 Plane (attached from MF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a Bitmap will be attempted with the colour-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work_in[15..16]&gt;, &lt;work_in[17]&gt;planes,of the 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ork_in[18]&gt; and of the Bit-order &lt;work_in[19]&gt; to se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no suitable offscreen-driver is avail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map can 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1] = work_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3] = work_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4] = work_out + 4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MFDB *)&amp;contrl[7] = Bitma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handle = contrl[6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1] = int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3] = int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4] = pts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_clsbm( WORD hand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10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q_scrninfo( WORD handle, WORD *work_ou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3] = work_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10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b[3] = intou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devinfo2( WORD handle, WORD device, WORD *dev_exists, BYTE *file_name, BYTE *real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48;                 /* Function-numb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1;                   /* ID was transferre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device;               /* Devic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v_exists = 0;                 /* Driver is not avail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file_name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real_name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 contrl[4] &amp;&amp; intout[0] )    /* Is driver available?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dev_exists = 1;              /* Driver is avail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( i = 0; i &lt; contrl[4]; i++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file_name = (BYTE) intout[i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*file_name == ' ' )    /* Separation through spaces?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last Spaces?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( i &lt; contrl[4] ) &amp;&amp; ( intout[i+1] != ' ' 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file_name = '.';    /* Spaces Replac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_name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_name+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ile_name++ = 0;             /* Endeeee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 contrl[2] == 1 ) &amp;&amp; ( contrl[1] &gt; 0 )) /*  !?+*~"�)%&amp;#/(^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 = contrl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 = contrl[2] -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( i = 1; i &lt;= len; i++ )  /* Copy plain text name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((WORD *)real_name)++ = ptsout[i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real_name++ = 0;             /* for safety's sak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ptsout[0] );             /* Driver opened or no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_ext_devinfo( WORD handle, WORD device, WORD *dev_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TE *file_path, BYTE *file_name, BYTE *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de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BYTE **)&amp;intin[1] = file_pa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BYTE **)&amp;intin[3] = file_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BYTE **)&amp;intin[5] = n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4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424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dev_exists = intout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1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name( WORD handle, WORD index, BYTE *name, UWORD *font_format, UWORD *flag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ind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13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_str_to_c( (UWORD *)&amp;intout[1], (UBYTE *) name, 31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 contrl[4] &lt;= 34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lags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ont_format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 contrl[4] == 3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[32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[32] = (BYTE) intout[33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[32] = intout[33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lags = (intout[34] &gt;&gt; 8) &amp; 0x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font_format = intout[34] &amp; 0xf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0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t_width( WORD handle, WORD width, WORD *char_width, WORD *char_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ORD *cell_width, WORD *cell_height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0] = wid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3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har_width = ptsout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har_height = ptsout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ell_width = ptsout[2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ell_height = ptsout[3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st_track_offset( WORD handle, fix31 offset, WORD pair_mode, WORD *tracks, WORD *pair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3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25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] = pair_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fix31 *)&amp;intin[2] = offs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racks = intout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pairs = intout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 vqt_real_extent( WORD handle, WORD x, WORD y, BYTE *string, WORD *exten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0] =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tsin[1] = 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 = c_str_to_VDI( (UBYTE *) string, (UWORD *) intin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4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42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( i = 0; i &lt; 8; i++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extent++ = ptsout[i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xfntinfo( WORD handle, WORD flags, WORD id, WORD index, XFNT_Info *Info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-&gt;size = (LONG) sizeof( XFNT_Info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Fla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1] = i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2] = ind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(XFNT_Info **)&amp;intin[3] = Inf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2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1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st_name( WORD handle, WORD font_format, BYTE *font_name, BYTE *ret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font_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 = c_str_to_VDI( (UBYTE *) font_name, (UWORD *)&amp;intin[1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3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1 +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 ret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I_str_to_c( (UWORD *)&amp;intout[1], ret_name, contrl[4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0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vqt_name_and_id( WORD handle, WORD font_format, BYTE *font_name, BYTE *ret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in[0] = font_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 = c_str_to_VDI( (UBYTE *) font_name, (UWORD *) intin + 1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0] = 23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1]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3] = 1 + 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5] = 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l[6] =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I( &amp;pb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( ret_nam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I_str_to_c( (UWORD *)&amp;intout[1], ret_name, contrl[4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( intout[0]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