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3040000132006000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ferenc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ference is free to register. All you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ct me via E-Mail or SAE. I will need to kno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phone number, e-mail, computer typ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are registering.  Also let me know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.  I will then send you the informa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ing the program and accessing all its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ood idea is to tell me from where your ob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-Mail Me:  Harris@ganymede.cs.mun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 e63sah@morgan.ucs.mun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 Harris@thebe.cs.mun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Addressed Envelope: Scott Harris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arl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John's,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C 1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a blank double sided disk. If you do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cieve the information. You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ack with the docs on how to unlock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