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 here</w:t>
        <w:tab/>
        <w:t>we are once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lay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...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entry in the</w:t>
        <w:tab/>
        <w:t>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</w:t>
        <w:tab/>
        <w:t>all freaks and game addi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one more game</w:t>
        <w:tab/>
        <w:t>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, well, in my opin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best game for th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sten to the sound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ntastic</w:t>
        <w:tab/>
        <w:t>graphic</w:t>
        <w:tab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, have you ever hear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 HUBBARD -</w:t>
        <w:tab/>
        <w:t>the sound i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pie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</w:t>
        <w:tab/>
        <w:t>key commands to</w:t>
        <w:tab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>-    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>-    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-     50/60 Hz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-     1</w:t>
        <w:tab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-     2</w:t>
        <w:tab/>
        <w:t>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>-     High Spe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ANOTHER LEVEL, try to</w:t>
        <w:tab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ound stations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</w:t>
        <w:tab/>
        <w:t>the star in the</w:t>
        <w:tab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tting smaller and</w:t>
        <w:tab/>
        <w:t>smal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he</w:t>
        <w:tab/>
        <w:t>star is</w:t>
        <w:tab/>
        <w:t>gone, you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ngar (the 2nd big buildi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into a further game 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for the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MMC,1001 CREW, B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WISTER, Pater B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...      4 2 - C R E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