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HETTO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 CONSTRUCTER AND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TTHEW P. AU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opular demand, an updated version of the progra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yet seen (?) Anyway, this time I'm going to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nd what improvements have been made, without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oo many silly comments.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oot up the disk you are presented with a G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'GHETTO.BAS' icon in the centre. Double-click thi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s everything. The name and copyright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click the mouse and these scroll off. All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samples : To load sound samples click the 'EJECT'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 arrow) and  open up the 'GHETTO' fol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SAMPLES' folder, and double click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se, click on the play forwar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igh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the speed of this click on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s underneath the box marked tone. This 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Khz. Alternatively press the 1 to 9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thing as a drum machine. Be warn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plays too fast and the machine will crash sev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the volume or make it go backwar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volume' and 'balance' boxes as above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'CHANGE' icon (square box)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take a long time. If you turn th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left arrow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to wave form, click on the cassett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view will appear in the T.V. window.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is to view to wave in full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ctures      : Ghetto blaster can load both DEGAS and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pictures. To change between thes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nd - symbols next the to TV icon. Cur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 at the top of the screen.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click on the TV icon itself. Wh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cture will be reduced and made grey-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in full, click on the TV itself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to return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files   : Ghetto blaster allows you to load and play PRO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files. Load these by clicking on the FM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lay them by pressing either the + or -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ath this, there is a power light, and a clock. The pow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rmally red, but turns to green when an action is in progres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ight to turn off the ghetto blaster. Next to thi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which shows time since boot-up. A couple of things that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raphic equalizer, which has slider bars which can b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wn, for fun, and the graphic display which sits there and put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bout wraps it up, unless anybody wishes to hear a Skoda j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? Please? Ok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 Why do Skoda's have heated rea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o keep your hands warm when push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I couldn't hel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 then so bye for now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** ccD **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