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H E C K P O I N T 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  rrr  Ooo     l    ii Nn  n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d r  r o o     l    II N n n G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d rrrr ooO Ooo l    II N n n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d r  r     o o l    II N  nn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  r   r    ooO LLLL II N  nn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MOondoG-rEleAse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oN 1mb-maChineS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 at THE INTERCO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ke this one and forget the 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*      CODE    :  -DEFJ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*      MUSIC   :  -50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:  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/ESCAPE,MARK,ECG,TSCC,S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 (THANKS FOR ORGANIS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 TALLIS,SYNERGY,ANIMAL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 B.OF SOLUTION SOFTWARE,TN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,ABSENCE,EFFECT,TEX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ABLES AND ALL WE M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OF JOE COOL: HAUPTSACHE 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-MAIL: 03514015154-0001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ECKPOINT 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FJAM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OE COOL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NAMED UP TO NOW (ART,DESIGN,M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505 (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N'T TRY TO QUIT THE SHORT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ASH IS STANDAR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E TO THE SILICONV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5/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