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Ze Meter &gt;&gt; (Oui je sais avec un nom comme cela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rais sortir mais bo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en avais plein le derrire !!! Quand vous faites du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e, vous utilisez l'aes, vdi cela est classe, super,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pour etre le plus compatible possible, mais il y a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e diffrence entre la vido Falcon et un Ste, travail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768*596 en 16 couleurs c'est su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, car il y a toujours un mais !! Faites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 sur un Falcon et ensuite placez le sur un cran 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oubli qu'en 16 couleurs il n'y que 320 colonnes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a de quoi enerv n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j'avais trouv une 'super solution', vous faites votre 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quittez, direction les modes vido ST, puis vous recharg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RSC, c'est d'une efficacit a toute epreuv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fois quand j'tais chez RaZ, pour mesurez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es il avait un chouette petit accessoire sur le PC,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e ! Donc ni une ni deux, on modifie deux bouts de cod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e sur un disque on modifie la routine de redraw et hop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rgle Atari !! Cette rgle l, est donc un .ACC, comme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l'aurez toujours sous la main ! Et ne fais que les colon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ssez de personnes font une demande je ferais u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et horizontal. Elle est gradu : les grands tr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32 pixels (C'est inscrit dessus), un petit tous le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, la rgle est bloqu a 960 pixels, je penses que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ait suffire pour bcp de chose et de toute faon je ne p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vrifi pour les tailles au dessu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rdure gauche de la fenetre est le zro comme cela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juste a coll bord a bord ze fentre et le trait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but de la bordure droite est la fin de la me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 'En train de mesur mes gribouillis !!!'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(Je le fais en anglais cela fait plus classe !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ebral Vortex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Cerebral-Vorte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 contact, allez sur notre site et hop dans contact.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