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YEEAAAHHH,   \IF I'M RIGHT THIS SCREEN WILL APPEAR IN A RISK DEMO. A BIG HI FINALLY TO RISK, THANK YOU FOR INSERTING THIS SCREEN IN YOUR DEMO (OR NOT?)  \TODAY IS SEPTEMBER THE 13TH '92, AND ATARI </w:t>
      </w:r>
    </w:p>
    <w:p>
      <w:pPr>
        <w:pStyle w:val="PreformattedText"/>
        <w:bidi w:val="0"/>
        <w:spacing w:before="0" w:after="0"/>
        <w:jc w:val="left"/>
        <w:rPr/>
      </w:pPr>
      <w:r>
        <w:rPr/>
        <w:t>HAS RELEASED ITS FALCON. OH WOT A SHIT!  \THIS IMPOTENT COMPUTER WILL STAY UNDER ATARIS ASS, AND NOWHERE ELSE. YOU KNOW WHY?    \OH YES, YOU DO! BECAUSE THE SOUNDSYSTEM IS</w:t>
      </w:r>
    </w:p>
    <w:p>
      <w:pPr>
        <w:pStyle w:val="PreformattedText"/>
        <w:bidi w:val="0"/>
        <w:spacing w:before="0" w:after="0"/>
        <w:jc w:val="left"/>
        <w:rPr/>
      </w:pPr>
      <w:r>
        <w:rPr/>
        <w:t xml:space="preserve"> </w:t>
      </w:r>
      <w:r>
        <w:rPr/>
        <w:t>UNUSEABLE, IT HAS ONLY A 16-BIT DATA-BUS AND THE GRAPHIXSYSTEM IS JUNK TOO. THAT WOULDN'T BE THIS TERRIBLE, IF THERE WEREN'T THIS PRIZE OF 2300 GERMAN BUCKS!!!\ BUT PERHAPS</w:t>
      </w:r>
    </w:p>
    <w:p>
      <w:pPr>
        <w:pStyle w:val="PreformattedText"/>
        <w:bidi w:val="0"/>
        <w:spacing w:before="0" w:after="0"/>
        <w:jc w:val="left"/>
        <w:rPr/>
      </w:pPr>
      <w:r>
        <w:rPr/>
        <w:t xml:space="preserve"> </w:t>
      </w:r>
      <w:r>
        <w:rPr/>
        <w:t xml:space="preserve">THE FALCON 040 IS A HOPEFUL PROMISE FROM ATARI. IT SHALL BRING TRUE COLOR (16777216) AND THREE VME-SLOTS WITH A 25 MHZ (BUS, INTERN 50) 68040 !!!  \AND THAT FOR 3500 </w:t>
      </w:r>
    </w:p>
    <w:p>
      <w:pPr>
        <w:pStyle w:val="PreformattedText"/>
        <w:bidi w:val="0"/>
        <w:spacing w:before="0" w:after="0"/>
        <w:jc w:val="left"/>
        <w:rPr/>
      </w:pPr>
      <w:r>
        <w:rPr/>
        <w:t>BUCKS, PERHAPS I'LL SAVE MY POCKETMONEY FOR THIS ONE, I'LL SEE. NEWER GREETINGS GO TO:     DANNY O.   \AND     SEPP      \OF       RISK!!!    \FREAK MACHINE  \ BRAINDROPS   \</w:t>
      </w:r>
    </w:p>
    <w:p>
      <w:pPr>
        <w:pStyle w:val="PreformattedText"/>
        <w:bidi w:val="0"/>
        <w:spacing w:before="0" w:after="0"/>
        <w:jc w:val="left"/>
        <w:rPr/>
      </w:pPr>
      <w:r>
        <w:rPr/>
        <w:t>AND ALL VISITORS OF THE LAST MEETING IN ESSEN (I HAVE FORGOTTEN THE NAME). PERHAPS I SHALL TELL YOU FIRST HOW I LEARNED RISK TO KNOW (NO, I AM NOT GAY, BUT</w:t>
      </w:r>
    </w:p>
    <w:p>
      <w:pPr>
        <w:pStyle w:val="PreformattedText"/>
        <w:bidi w:val="0"/>
        <w:spacing w:before="0" w:after="0"/>
        <w:jc w:val="left"/>
        <w:rPr/>
      </w:pPr>
      <w:r>
        <w:rPr/>
        <w:t xml:space="preserve"> </w:t>
      </w:r>
      <w:r>
        <w:rPr/>
        <w:t xml:space="preserve">I WANT THIS SCROLLTEXT TO BE FUNNY, AND (FUCKING) GREETINGS ARE NOT FUNNY). WE (BMT&amp;DBC) HAD A MEETING IN COLOGNE BY SCUM, AND RISK WANTED TO COME TOO. </w:t>
      </w:r>
    </w:p>
    <w:p>
      <w:pPr>
        <w:pStyle w:val="PreformattedText"/>
        <w:bidi w:val="0"/>
        <w:spacing w:before="0" w:after="0"/>
        <w:jc w:val="left"/>
        <w:rPr/>
      </w:pPr>
      <w:r>
        <w:rPr/>
        <w:t xml:space="preserve"> </w:t>
      </w:r>
      <w:r>
        <w:rPr/>
        <w:t>UNFORTUNATELY RISK WAS AT 1'O CLOCK AM IN COLOGNE, AND THE MEETING WAS JUST OVER. I GOT A CALL, AND ON THE PHONE WAS DANNY O.</w:t>
        <w:tab/>
        <w:t>WHO TOLD ME THAT THEY WERE</w:t>
      </w:r>
    </w:p>
    <w:p>
      <w:pPr>
        <w:pStyle w:val="PreformattedText"/>
        <w:bidi w:val="0"/>
        <w:spacing w:before="0" w:after="0"/>
        <w:jc w:val="left"/>
        <w:rPr/>
      </w:pPr>
      <w:r>
        <w:rPr/>
        <w:t xml:space="preserve"> </w:t>
      </w:r>
      <w:r>
        <w:rPr/>
        <w:t>IN COLOGNE AND HAD GOT MY NUMBER WHERE THEY SHOULD FIND A SHELTER. WELL, I TOLD THEM HOW TO COME TO THE NEXT STREETCARSTATION AND WAITED THERE FOR THEM.</w:t>
      </w:r>
    </w:p>
    <w:p>
      <w:pPr>
        <w:pStyle w:val="PreformattedText"/>
        <w:bidi w:val="0"/>
        <w:spacing w:before="0" w:after="0"/>
        <w:jc w:val="left"/>
        <w:rPr/>
      </w:pPr>
      <w:r>
        <w:rPr/>
        <w:t xml:space="preserve"> </w:t>
      </w:r>
      <w:r>
        <w:rPr/>
        <w:t>THERE ARRIVED A LOT OF STREETCARS, BUT THERE WEREN'T YOUNG FREAKS (OH, IT ISN'T SO DIFFICULT TO RECOGNIZE SUCH GUYS) LEAVING IT. SO I LAYED DOWN ON THE</w:t>
      </w:r>
    </w:p>
    <w:p>
      <w:pPr>
        <w:pStyle w:val="PreformattedText"/>
        <w:bidi w:val="0"/>
        <w:spacing w:before="0" w:after="0"/>
        <w:jc w:val="left"/>
        <w:rPr/>
      </w:pPr>
      <w:r>
        <w:rPr/>
        <w:t xml:space="preserve"> </w:t>
      </w:r>
      <w:r>
        <w:rPr/>
        <w:t>PLASTIC-WAIT-BENCH (AS A SLEEPER) AND TRIED TO SLEEP IN. AFTER A FEW MINUTES CAME TWO STRANGE GUYS ASKING: IS HERE THE STREETCAR STATION... ASTONISHING,</w:t>
      </w:r>
    </w:p>
    <w:p>
      <w:pPr>
        <w:pStyle w:val="PreformattedText"/>
        <w:bidi w:val="0"/>
        <w:spacing w:before="0" w:after="0"/>
        <w:jc w:val="left"/>
        <w:rPr/>
      </w:pPr>
      <w:r>
        <w:rPr/>
        <w:t xml:space="preserve">  </w:t>
      </w:r>
      <w:r>
        <w:rPr/>
        <w:t>THEY DIDN'T USE THE STREETCAR, BUT ORDERED A TAXI TO DRIVE TO THE STATION AND SPENT AT LEAST 10 GERMAN BUCKS FOR NOTHING. AT HOME I SHOWED THEM OUR</w:t>
      </w:r>
    </w:p>
    <w:p>
      <w:pPr>
        <w:pStyle w:val="PreformattedText"/>
        <w:bidi w:val="0"/>
        <w:spacing w:before="0" w:after="0"/>
        <w:jc w:val="left"/>
        <w:rPr/>
      </w:pPr>
      <w:r>
        <w:rPr/>
        <w:t xml:space="preserve">  </w:t>
      </w:r>
      <w:r>
        <w:rPr/>
        <w:t>LIVINGROOM. THEY LIKED IT BECAUSE THERE WERE CONVENIENT FURNITURE AND A TV FOR THEIR ST. THEY DIDN'T LEAVE THE ROOM FOR THE WHOLE TIME (4 DAYS !!!).</w:t>
      </w:r>
    </w:p>
    <w:p>
      <w:pPr>
        <w:pStyle w:val="PreformattedText"/>
        <w:bidi w:val="0"/>
        <w:spacing w:before="0" w:after="0"/>
        <w:jc w:val="left"/>
        <w:rPr/>
      </w:pPr>
      <w:r>
        <w:rPr/>
        <w:t xml:space="preserve"> </w:t>
      </w:r>
      <w:r>
        <w:rPr/>
        <w:t>HMMM, AT XMAS '91 THUNDER AND ME VISITED THEM IN BAD URACH. THIS TIME I COMMUTED, A REALLY CHEAP AND GOOD SOLUTION IF YOU DON'T OWN A CAR. AGAIN WE HAD</w:t>
      </w:r>
    </w:p>
    <w:p>
      <w:pPr>
        <w:pStyle w:val="PreformattedText"/>
        <w:bidi w:val="0"/>
        <w:spacing w:before="0" w:after="0"/>
        <w:jc w:val="left"/>
        <w:rPr/>
      </w:pPr>
      <w:r>
        <w:rPr/>
        <w:t xml:space="preserve"> </w:t>
      </w:r>
      <w:r>
        <w:rPr/>
        <w:t>A HOUSE FOR US, AND THERE WAS ENOUGH FOOD TOO. THE MOST INTERESTING THING WAS SEPP'S ST. IT LOOKED LIKE AN AMPLIFIER FROM THE 50'S AND THERE WAS</w:t>
      </w:r>
    </w:p>
    <w:p>
      <w:pPr>
        <w:pStyle w:val="PreformattedText"/>
        <w:bidi w:val="0"/>
        <w:spacing w:before="0" w:after="0"/>
        <w:jc w:val="left"/>
        <w:rPr/>
      </w:pPr>
      <w:r>
        <w:rPr/>
        <w:t xml:space="preserve"> </w:t>
      </w:r>
      <w:r>
        <w:rPr/>
        <w:t>A HANDLE ON EACH SIDE TO CARRY THE COMPUTER. BUT IT WAS ONE OF THE POWERFULLEST ST'S I HAVE EVER SEEN. PERHAPS THEY SHOULD DO A COMPUTER-COMPETION AT THE</w:t>
      </w:r>
    </w:p>
    <w:p>
      <w:pPr>
        <w:pStyle w:val="PreformattedText"/>
        <w:bidi w:val="0"/>
        <w:spacing w:before="0" w:after="0"/>
        <w:jc w:val="left"/>
        <w:rPr/>
      </w:pPr>
      <w:r>
        <w:rPr/>
        <w:t xml:space="preserve"> </w:t>
      </w:r>
      <w:r>
        <w:rPr/>
        <w:t>NEXT MEETING, WHERE THE BEST COMP IS ELECTED. I THINK SEPP'S COMP WILL WIN. SEPP WAS BEING AWAKE FOR 72 HOURS, THATFOR RISK CALLED THE MEETING MARATHON.</w:t>
      </w:r>
    </w:p>
    <w:p>
      <w:pPr>
        <w:pStyle w:val="PreformattedText"/>
        <w:bidi w:val="0"/>
        <w:spacing w:before="0" w:after="0"/>
        <w:jc w:val="left"/>
        <w:rPr/>
      </w:pPr>
      <w:r>
        <w:rPr/>
        <w:t xml:space="preserve"> </w:t>
      </w:r>
      <w:r>
        <w:rPr/>
        <w:t>AFTER THREE DAYS WE HAD TO LEAVE BECAUSE OF COMMUTING, WE COULDN'T GET ANOTHER DATE. THE RESULTS WERE FOR ME A LITTLE PROMOTION FOR MY 'WLEDITOR', A LOT</w:t>
      </w:r>
    </w:p>
    <w:p>
      <w:pPr>
        <w:pStyle w:val="PreformattedText"/>
        <w:bidi w:val="0"/>
        <w:spacing w:before="0" w:after="0"/>
        <w:jc w:val="left"/>
        <w:rPr/>
      </w:pPr>
      <w:r>
        <w:rPr/>
        <w:t xml:space="preserve"> </w:t>
      </w:r>
      <w:r>
        <w:rPr/>
        <w:t>OF 'TRADERS', SEPP'S GOOD BY-SCREEN OF THE LAMERTEST AND MUCH FUN.    THAT'S IT   \THANKS TO THE TIME ('92) THERE DOESN'T HAPPEN MUCH MORE ON THE ST,</w:t>
      </w:r>
    </w:p>
    <w:p>
      <w:pPr>
        <w:pStyle w:val="PreformattedText"/>
        <w:bidi w:val="0"/>
        <w:spacing w:before="0" w:after="0"/>
        <w:jc w:val="left"/>
        <w:rPr/>
      </w:pPr>
      <w:r>
        <w:rPr/>
        <w:t xml:space="preserve"> </w:t>
      </w:r>
      <w:r>
        <w:rPr/>
        <w:t>BUT I LIKE TO REMIND THE GOOD OLD ST-SCENE  \ COMPARING TO THE AMIGA, IT MUST BE HEAVEN TO BE AS A INTERESTED DEMOCODER ON THE ST. I HAVE BEEN ON THE AMIGA-</w:t>
      </w:r>
    </w:p>
    <w:p>
      <w:pPr>
        <w:pStyle w:val="PreformattedText"/>
        <w:bidi w:val="0"/>
        <w:spacing w:before="0" w:after="0"/>
        <w:jc w:val="left"/>
        <w:rPr/>
      </w:pPr>
      <w:r>
        <w:rPr/>
        <w:t>FAIR '90 AND '91, AND IT WAS ALL THE SAME. IT WAS FULL THAT EVERYBODY STOOD ON EACH OTHER'S FOOT, EVERYWHERE WERE THE WALLS FILLED WITH SWAPPER-ADDRESSES,</w:t>
      </w:r>
    </w:p>
    <w:p>
      <w:pPr>
        <w:pStyle w:val="PreformattedText"/>
        <w:bidi w:val="0"/>
        <w:spacing w:before="0" w:after="0"/>
        <w:jc w:val="left"/>
        <w:rPr/>
      </w:pPr>
      <w:r>
        <w:rPr/>
        <w:t xml:space="preserve"> </w:t>
      </w:r>
      <w:r>
        <w:rPr/>
        <w:t>YOU GOT A LOT OF THOSE ABONOMENT-OFFERS (100 DISKS A MONTH WITH NEW SOFT FOR 120 G.BUCKS ...), AND THERE WERE A LOT OF THOSE SCUMMY PROLES, WHO DON'T</w:t>
      </w:r>
    </w:p>
    <w:p>
      <w:pPr>
        <w:pStyle w:val="PreformattedText"/>
        <w:bidi w:val="0"/>
        <w:spacing w:before="0" w:after="0"/>
        <w:jc w:val="left"/>
        <w:rPr/>
      </w:pPr>
      <w:r>
        <w:rPr/>
        <w:t xml:space="preserve"> </w:t>
      </w:r>
      <w:r>
        <w:rPr/>
        <w:t>KNOW HOW TO SHIT, BUT HAVE EVERY TIME THE NEWEST SOFT, THE NEWEST CRACKS!!! YOU MAY MAKE THE BEST DEMOS MANKIND HAVE EVER SEEN, ON THE AMIGA COUNTS</w:t>
      </w:r>
    </w:p>
    <w:p>
      <w:pPr>
        <w:pStyle w:val="PreformattedText"/>
        <w:bidi w:val="0"/>
        <w:spacing w:before="0" w:after="0"/>
        <w:jc w:val="left"/>
        <w:rPr/>
      </w:pPr>
      <w:r>
        <w:rPr/>
        <w:t xml:space="preserve"> </w:t>
      </w:r>
      <w:r>
        <w:rPr/>
        <w:t>WHO CRACKS AND NOTHING ELSE. I HAVE SUCH A SWAPPER AS STEP-COMRADE (IN THE SCHOOL I MEAN), AND I VISITED HIM ONCE. I SAW 4 EMPTY DISCBOXES IN THE</w:t>
      </w:r>
    </w:p>
    <w:p>
      <w:pPr>
        <w:pStyle w:val="PreformattedText"/>
        <w:bidi w:val="0"/>
        <w:spacing w:before="0" w:after="0"/>
        <w:jc w:val="left"/>
        <w:rPr/>
      </w:pPr>
      <w:r>
        <w:rPr/>
        <w:t xml:space="preserve"> </w:t>
      </w:r>
      <w:r>
        <w:rPr/>
        <w:t>CORNER AND ASKED HIM WHERE HE HAD KEPT HIS DISCS. HE SAID: BUT THERE THEY ARE, IN FRONT OF YOU. I LOOKED DOWN AND NOTICED A BIG BLACK SEESACK. AFTER HE</w:t>
      </w:r>
    </w:p>
    <w:p>
      <w:pPr>
        <w:pStyle w:val="PreformattedText"/>
        <w:bidi w:val="0"/>
        <w:spacing w:before="0" w:after="0"/>
        <w:jc w:val="left"/>
        <w:rPr/>
      </w:pPr>
      <w:r>
        <w:rPr/>
        <w:t xml:space="preserve"> </w:t>
      </w:r>
      <w:r>
        <w:rPr/>
        <w:t>HAD OPENED IT A LOT OF WHITE NONAME 10 PCS-BOXES APPEARED. SO I WANTED TO SEE A NICE GAME. HE STARTED TO DIG IN HIS SACK AND OPENED SEVERAL BOXES SEARCHING</w:t>
      </w:r>
    </w:p>
    <w:p>
      <w:pPr>
        <w:pStyle w:val="PreformattedText"/>
        <w:bidi w:val="0"/>
        <w:spacing w:before="0" w:after="0"/>
        <w:jc w:val="left"/>
        <w:rPr/>
      </w:pPr>
      <w:r>
        <w:rPr/>
        <w:t xml:space="preserve"> </w:t>
      </w:r>
      <w:r>
        <w:rPr/>
        <w:t>FOR THE GAME. FINALLY HE FOUND IT AND INSERTED IT IN THE DRIVE. IT WAS A TYPICAL 08/15 BALLAGAME. I WASN'T IMPRESSED, SO HE REMARKED SADLY: BUT IT ISN'T IN</w:t>
      </w:r>
    </w:p>
    <w:p>
      <w:pPr>
        <w:pStyle w:val="PreformattedText"/>
        <w:bidi w:val="0"/>
        <w:spacing w:before="0" w:after="0"/>
        <w:jc w:val="left"/>
        <w:rPr/>
      </w:pPr>
      <w:r>
        <w:rPr/>
        <w:t xml:space="preserve"> </w:t>
      </w:r>
      <w:r>
        <w:rPr/>
        <w:t>THE SHOP SO FAR ...\ OH FUCK FUCK FUCK FUCK FUCK FUCK FUCK FUCK FUCK FUCK  \ FUCK YOU AMIGA SWAPPERS, CRACKERS AND PROLES  \ FUCK FUCK FUCK  \ AND FUCK YOU ATARI</w:t>
      </w:r>
    </w:p>
    <w:p>
      <w:pPr>
        <w:pStyle w:val="PreformattedText"/>
        <w:bidi w:val="0"/>
        <w:spacing w:before="0" w:after="0"/>
        <w:jc w:val="left"/>
        <w:rPr/>
      </w:pPr>
      <w:r>
        <w:rPr/>
        <w:t xml:space="preserve"> </w:t>
      </w:r>
      <w:r>
        <w:rPr/>
        <w:t>WHEN YOU ABANDON US DEMOCODERS (IF I MAY CALL MYSELF A DEMOCODER, BECAUSE THIS SCREEN IS REALLY BAD) BY PRODUCING A SHITCOMPUTER SO THAT WE HAVE TO CHANGE</w:t>
      </w:r>
    </w:p>
    <w:p>
      <w:pPr>
        <w:pStyle w:val="PreformattedText"/>
        <w:bidi w:val="0"/>
        <w:spacing w:before="0" w:after="0"/>
        <w:jc w:val="left"/>
        <w:rPr/>
      </w:pPr>
      <w:r>
        <w:rPr/>
        <w:t xml:space="preserve"> </w:t>
      </w:r>
      <w:r>
        <w:rPr/>
        <w:t>TO AMIGA!!!\ AND THE MOST FUCKING FUCKINGS GO TO INTEL FOR PRODUCING CONTINUES SHIT AND SELLING IT WITH MOST EFFICIENCY! I HOPE YOU WILL DISAPPEAR FROM THE</w:t>
      </w:r>
    </w:p>
    <w:p>
      <w:pPr>
        <w:pStyle w:val="PreformattedText"/>
        <w:bidi w:val="0"/>
        <w:spacing w:before="0" w:after="0"/>
        <w:jc w:val="left"/>
        <w:rPr/>
      </w:pPr>
      <w:r>
        <w:rPr/>
        <w:t xml:space="preserve"> </w:t>
      </w:r>
      <w:r>
        <w:rPr/>
        <w:t>MARKET IN THE NEXT OR NEXT TWO YEARS, BECAUSE YOU RELEASED THE PC-PLAGUE. IN THE BURAUE, THE SCHOOL, THE UNIVERSITY AND BY GOOD FRIENDS IS STANDUNG YOUR</w:t>
      </w:r>
    </w:p>
    <w:p>
      <w:pPr>
        <w:pStyle w:val="PreformattedText"/>
        <w:bidi w:val="0"/>
        <w:spacing w:before="0" w:after="0"/>
        <w:jc w:val="left"/>
        <w:rPr/>
      </w:pPr>
      <w:r>
        <w:rPr/>
        <w:t xml:space="preserve"> </w:t>
      </w:r>
      <w:r>
        <w:rPr/>
        <w:t>JUNKHEAP, THRUSTING ASIDE THE REAL COMPUTERS AND THE REAL CODERS. THE BEST MESSAGE I HEARD WAS THAT INTEL HASN'T GOT ENOUGH MONEY TO PROMOTE IN THE '586.</w:t>
      </w:r>
    </w:p>
    <w:p>
      <w:pPr>
        <w:pStyle w:val="PreformattedText"/>
        <w:bidi w:val="0"/>
        <w:spacing w:before="0" w:after="0"/>
        <w:jc w:val="left"/>
        <w:rPr/>
      </w:pPr>
      <w:r>
        <w:rPr/>
        <w:t xml:space="preserve"> </w:t>
      </w:r>
      <w:r>
        <w:rPr/>
        <w:t>HE,HE,HE AND THEN THERE WON'T BE ENOUGH MONEY TO KEEP THE FIRM ALIVE... AHHH, AS I WROTE IT I LIKE TO REMIND THE GOOD OLD ST-SCENE, BUT THERE IS STILL A</w:t>
      </w:r>
    </w:p>
    <w:p>
      <w:pPr>
        <w:pStyle w:val="PreformattedText"/>
        <w:bidi w:val="0"/>
        <w:spacing w:before="0" w:after="0"/>
        <w:jc w:val="left"/>
        <w:rPr/>
      </w:pPr>
      <w:r>
        <w:rPr/>
        <w:t xml:space="preserve"> </w:t>
      </w:r>
      <w:r>
        <w:rPr/>
        <w:t>XL-SCENE, ONE WON'T BELEIVE IT. GREETINGS TO ALL MEMBERS OF THE XL-SCENE  \ BECAUSE THEY MADE AN 8-BIT-COMPUTER PLAYING NOISETRACKS (!!) AND USED THE 256</w:t>
      </w:r>
    </w:p>
    <w:p>
      <w:pPr>
        <w:pStyle w:val="PreformattedText"/>
        <w:bidi w:val="0"/>
        <w:spacing w:before="0" w:after="0"/>
        <w:jc w:val="left"/>
        <w:rPr/>
      </w:pPr>
      <w:r>
        <w:rPr/>
        <w:t xml:space="preserve"> </w:t>
      </w:r>
      <w:r>
        <w:rPr/>
        <w:t>COLORS WHICH THE XL HAS. AND REMEMBER, THE ATARI 800 WAS RELEASED IN '77 SO THE LINE HAS KEPT ITSELF ALIVE FOR 15 YEARS !!! \ONLY THE APPLE II HAS</w:t>
      </w:r>
    </w:p>
    <w:p>
      <w:pPr>
        <w:pStyle w:val="PreformattedText"/>
        <w:bidi w:val="0"/>
        <w:spacing w:before="0" w:after="0"/>
        <w:jc w:val="left"/>
        <w:rPr/>
      </w:pPr>
      <w:r>
        <w:rPr/>
        <w:t xml:space="preserve"> </w:t>
      </w:r>
      <w:r>
        <w:rPr/>
        <w:t>MADE IT THIS LONG TOO. THOUGH THE BAD OMENS I HOPE THE ATARI-SCENE WILL SURVIVE THE NEXT YEAR (YES, THE NEXT YEAR WILL BRING THE DECISION IN ANY WAY) AND</w:t>
      </w:r>
    </w:p>
    <w:p>
      <w:pPr>
        <w:pStyle w:val="PreformattedText"/>
        <w:bidi w:val="0"/>
        <w:spacing w:before="0" w:after="0"/>
        <w:jc w:val="left"/>
        <w:rPr/>
      </w:pPr>
      <w:r>
        <w:rPr/>
        <w:t xml:space="preserve"> </w:t>
      </w:r>
      <w:r>
        <w:rPr/>
        <w:t>THAT DEMOCODING WILL BE AS MUCH FUN AS IT WAS BEFORE. I HAVEN'T CODED ON SCREENS FOR OVER ONE YEAR TOO, AND PERHAPS I MUST TAKE THIS MESSAGE BY MY HEART</w:t>
      </w:r>
    </w:p>
    <w:p>
      <w:pPr>
        <w:pStyle w:val="PreformattedText"/>
        <w:bidi w:val="0"/>
        <w:spacing w:before="0" w:after="0"/>
        <w:jc w:val="left"/>
        <w:rPr/>
      </w:pPr>
      <w:r>
        <w:rPr/>
        <w:t xml:space="preserve"> </w:t>
      </w:r>
      <w:r>
        <w:rPr/>
        <w:t>FOR ME TOO. AND NOW AS A CONTRIBUTION TO THE OLD TIME HERE COMES A SCROLLTEXT FROM '89 ...</w:t>
      </w:r>
    </w:p>
    <w:p>
      <w:pPr>
        <w:pStyle w:val="PreformattedText"/>
        <w:bidi w:val="0"/>
        <w:spacing w:before="0" w:after="0"/>
        <w:jc w:val="left"/>
        <w:rPr/>
      </w:pPr>
      <w:r>
        <w:rPr/>
        <w:t xml:space="preserve">    </w:t>
      </w:r>
      <w:r>
        <w:rPr/>
        <w:t xml:space="preserve">HI THERE!   \HERE IS STARBUG OF     DEAD      \       BRAIN     \      CELLS     \AND THIS IS OUR FINAL FIRST APPEAREANCE SCREEN!!!   I WAS MENTIONED IN </w:t>
      </w:r>
    </w:p>
    <w:p>
      <w:pPr>
        <w:pStyle w:val="PreformattedText"/>
        <w:bidi w:val="0"/>
        <w:spacing w:before="0" w:after="0"/>
        <w:jc w:val="left"/>
        <w:rPr/>
      </w:pPr>
      <w:r>
        <w:rPr/>
        <w:t xml:space="preserve">THE XTC AND IN THE SKID ROW DEMO WITHOUT HAVING WRITTEN ANY SCREEN, I AM NOW EXISTING REALLY, I THINK. BUT I DONT WANT TO START THIS TEXT WITH BORING GREETING </w:t>
      </w:r>
    </w:p>
    <w:p>
      <w:pPr>
        <w:pStyle w:val="PreformattedText"/>
        <w:bidi w:val="0"/>
        <w:spacing w:before="0" w:after="0"/>
        <w:jc w:val="left"/>
        <w:rPr/>
      </w:pPr>
      <w:r>
        <w:rPr/>
        <w:t xml:space="preserve">OR MEMBER LISTS AND WANT TO TELL YOU SOME STORIES (IF YOU ARE NOT INTERESTED, THEN PRESS ANY KEY (THERE ARE 94 ONES BEFORE YOU)). THE FIRST COMPUTERMEETING I </w:t>
      </w:r>
    </w:p>
    <w:p>
      <w:pPr>
        <w:pStyle w:val="PreformattedText"/>
        <w:bidi w:val="0"/>
        <w:spacing w:before="0" w:after="0"/>
        <w:jc w:val="left"/>
        <w:rPr/>
      </w:pPr>
      <w:r>
        <w:rPr/>
        <w:t>VISITED WAS THE SKID ROW MEETING OF THE (GERMAN) ALLIANCE IN ESSEN. I ARRIVED THE YOUTH HOSTEL TOGETHER WITH SCUM, TLS AND AN KOHL ONE DAY BEFORE GASTON,</w:t>
      </w:r>
    </w:p>
    <w:p>
      <w:pPr>
        <w:pStyle w:val="PreformattedText"/>
        <w:bidi w:val="0"/>
        <w:spacing w:before="0" w:after="0"/>
        <w:jc w:val="left"/>
        <w:rPr/>
      </w:pPr>
      <w:r>
        <w:rPr/>
        <w:t xml:space="preserve"> </w:t>
      </w:r>
      <w:r>
        <w:rPr/>
        <w:t xml:space="preserve">FORD PERFECT AND SMASH T. DID. THE FIRST </w:t>
      </w:r>
    </w:p>
    <w:p>
      <w:pPr>
        <w:pStyle w:val="PreformattedText"/>
        <w:bidi w:val="0"/>
        <w:spacing w:before="0" w:after="0"/>
        <w:jc w:val="left"/>
        <w:rPr/>
      </w:pPr>
      <w:r>
        <w:rPr/>
        <w:t xml:space="preserve">DAY IS NOT SO IMPORTANT. THE SECOND DAY WAS NOT SO INTERESTING, TOO (WE EMPTIED ONE BARREL OF FRUEH KOELSCH (COLOGNISH BEER KIND), NO BIG DEAL). BUT ON THE </w:t>
      </w:r>
    </w:p>
    <w:p>
      <w:pPr>
        <w:pStyle w:val="PreformattedText"/>
        <w:bidi w:val="0"/>
        <w:spacing w:before="0" w:after="0"/>
        <w:jc w:val="left"/>
        <w:rPr/>
      </w:pPr>
      <w:r>
        <w:rPr/>
        <w:t xml:space="preserve">THIRD DAY, WHEN THE SOFT MOOD BECAME HARDER, SOMEBODY HAD THE IDEA TO OPEN A BOTTLE OF VODKA. OF COURSE THE SECOND BARREL OF KOELSCH WAS DRUNKEN ALSO, BUT </w:t>
      </w:r>
    </w:p>
    <w:p>
      <w:pPr>
        <w:pStyle w:val="PreformattedText"/>
        <w:bidi w:val="0"/>
        <w:spacing w:before="0" w:after="0"/>
        <w:jc w:val="left"/>
        <w:rPr/>
      </w:pPr>
      <w:r>
        <w:rPr/>
        <w:t xml:space="preserve">AFTER OUR ORANGE JUICE WAS EMPTY, WE HAD TO MIX THE VODKA WITH KOELSCH (EVER TRIED VODKA BEER?). FIRST ,STILL ABLE TO WALK STRAIGHT ON, I FOUGHT WITH TLS, </w:t>
      </w:r>
    </w:p>
    <w:p>
      <w:pPr>
        <w:pStyle w:val="PreformattedText"/>
        <w:bidi w:val="0"/>
        <w:spacing w:before="0" w:after="0"/>
        <w:jc w:val="left"/>
        <w:rPr/>
      </w:pPr>
      <w:r>
        <w:rPr/>
        <w:t xml:space="preserve">SCUM AND SMASH T. IN A PILLOWBATTLE (BATTLE IN THIS WAY, THAT WE HAD ONLY ONE PILLOW AND ONLY ONE OF US WAS ABLE TO USE IT FOR HIMSELF). BORED BY HAVING ONLY </w:t>
      </w:r>
    </w:p>
    <w:p>
      <w:pPr>
        <w:pStyle w:val="PreformattedText"/>
        <w:bidi w:val="0"/>
        <w:spacing w:before="0" w:after="0"/>
        <w:jc w:val="left"/>
        <w:rPr/>
      </w:pPr>
      <w:r>
        <w:rPr/>
        <w:t xml:space="preserve">ONE PILLOW, SOME OTHER GUYS (I DONT KNOW EXACTLY WHO) STARTED TO THROW WITH GARBAGE (READ ONCE THE SCROLLTEXT IN SKID ROWS BMT 3 SCREEN). I (AND I THINK </w:t>
      </w:r>
    </w:p>
    <w:p>
      <w:pPr>
        <w:pStyle w:val="PreformattedText"/>
        <w:bidi w:val="0"/>
        <w:spacing w:before="0" w:after="0"/>
        <w:jc w:val="left"/>
        <w:rPr/>
      </w:pPr>
      <w:r>
        <w:rPr/>
        <w:t xml:space="preserve">SCUM AND TLS TOO) WAS TOO LAZY TO CONTINUE 'FIGHTING' SO I SITTED DOWN TO PLAY SOME EMILYN HUGES. MY FIRST OPPONENT WAS JACKY FROM ACF (HELLO!), AND THOUGH </w:t>
      </w:r>
    </w:p>
    <w:p>
      <w:pPr>
        <w:pStyle w:val="PreformattedText"/>
        <w:bidi w:val="0"/>
        <w:spacing w:before="0" w:after="0"/>
        <w:jc w:val="left"/>
        <w:rPr/>
      </w:pPr>
      <w:r>
        <w:rPr/>
        <w:t xml:space="preserve">I WAS DRUNKEN, I BEAT HIM 5:0 (I HAD WON AN EMILYN HUGES COMPETITION WITH BLOODEY MURRAY, ZAK AND NINJA III SOME HOURS BEFORE). UNFORTUNATELY NOBODY ELSE </w:t>
      </w:r>
    </w:p>
    <w:p>
      <w:pPr>
        <w:pStyle w:val="PreformattedText"/>
        <w:bidi w:val="0"/>
        <w:spacing w:before="0" w:after="0"/>
        <w:jc w:val="left"/>
        <w:rPr/>
      </w:pPr>
      <w:r>
        <w:rPr/>
        <w:t xml:space="preserve">WANTED TO PLAY EMILYN HUGES WITH ME, BUT GASTON (READ ONCE HIS SCROLLTEXT IN THE SKID ROW) WAS SO NICE TO PLAY KICK OFF 2 AGAINST ME. I BEAT HIM TWICE (AND </w:t>
      </w:r>
    </w:p>
    <w:p>
      <w:pPr>
        <w:pStyle w:val="PreformattedText"/>
        <w:bidi w:val="0"/>
        <w:spacing w:before="0" w:after="0"/>
        <w:jc w:val="left"/>
        <w:rPr/>
      </w:pPr>
      <w:r>
        <w:rPr/>
        <w:t xml:space="preserve">NOT SEVERAL TIMES GASTON!!). SOME STS TO MY LEFT THE SCROLLTEXT FOR BMT 3 WAS WRITTEN. ONE OF THE EVENINGS SPECIALS WAS NINJA III, TOO. HIS FIRST WORDS IN </w:t>
      </w:r>
    </w:p>
    <w:p>
      <w:pPr>
        <w:pStyle w:val="PreformattedText"/>
        <w:bidi w:val="0"/>
        <w:spacing w:before="0" w:after="0"/>
        <w:jc w:val="left"/>
        <w:rPr/>
      </w:pPr>
      <w:r>
        <w:rPr/>
        <w:t xml:space="preserve">THE WAY TO BE PISSED OFF WERE SENTENCES LIKE: 'LUJA SAGI!' OR 'SYNCHRON SIMMA'. HIS VOLUME MADE HIM BE HEARD IN THE WHOLE HOSTEL. UNFORTUNATELY HIS STOMACH </w:t>
      </w:r>
    </w:p>
    <w:p>
      <w:pPr>
        <w:pStyle w:val="PreformattedText"/>
        <w:bidi w:val="0"/>
        <w:spacing w:before="0" w:after="0"/>
        <w:jc w:val="left"/>
        <w:rPr/>
      </w:pPr>
      <w:r>
        <w:rPr/>
        <w:t xml:space="preserve">CHEATED HIM IN REACTING, WHILE HE WAS GOING IN HIS BED, (BUUURRRP!  THRUUOOAAW UP!). THAT WAS NOT THE FUNNY THING ON THE STORY (ON THE CONTRARY), BUT I WAS </w:t>
      </w:r>
    </w:p>
    <w:p>
      <w:pPr>
        <w:pStyle w:val="PreformattedText"/>
        <w:bidi w:val="0"/>
        <w:spacing w:before="0" w:after="0"/>
        <w:jc w:val="left"/>
        <w:rPr/>
      </w:pPr>
      <w:r>
        <w:rPr/>
        <w:t xml:space="preserve">THE STUPID ONE, WHO TRIED TO CLEAN HIS EX STOMACH INGREDIENTS. AFTER I CLEANED HIS PILLOW CASE AND HIS SLEEPING BACK WITH WATER, I HANGED THEM OVER THE </w:t>
      </w:r>
    </w:p>
    <w:p>
      <w:pPr>
        <w:pStyle w:val="PreformattedText"/>
        <w:bidi w:val="0"/>
        <w:spacing w:before="0" w:after="0"/>
        <w:jc w:val="left"/>
        <w:rPr/>
      </w:pPr>
      <w:r>
        <w:rPr/>
        <w:t xml:space="preserve">SHOWER AND CLEANED THE BOTTOM OF THE SHOWER. GUESS ONCE WHAT WAS DROPPING ON MY BACK!!      IF YOU GOT IT, YOU CAN IMAGINE HOW I SMELLED ON THE MORNING AFTER. </w:t>
      </w:r>
    </w:p>
    <w:p>
      <w:pPr>
        <w:pStyle w:val="PreformattedText"/>
        <w:bidi w:val="0"/>
        <w:spacing w:before="0" w:after="0"/>
        <w:jc w:val="left"/>
        <w:rPr/>
      </w:pPr>
      <w:r>
        <w:rPr/>
        <w:t xml:space="preserve">I THREW UP ON THE SAME DAY (UEUEUEUEUEAEAEAEAEAHHHHHHHRRRRGGGGHHHHH!!! MY SMELL HAS IT DONE WITH ME!). LOOKING BACK I MUST SAY, IT WERE TWO WONDERFUL DAYS. </w:t>
      </w:r>
    </w:p>
    <w:p>
      <w:pPr>
        <w:pStyle w:val="PreformattedText"/>
        <w:bidi w:val="0"/>
        <w:spacing w:before="0" w:after="0"/>
        <w:jc w:val="left"/>
        <w:rPr/>
      </w:pPr>
      <w:r>
        <w:rPr/>
        <w:t xml:space="preserve">THE NEXT 'MEETING' I WAS DISTURBING, WAS THE ATARI FAIR IN DUESSELDOOF '89.    I MET SOME INSIDER THERE, SO I SAW GUYS LIKE:    SAMMY </w:t>
      </w:r>
    </w:p>
    <w:p>
      <w:pPr>
        <w:pStyle w:val="PreformattedText"/>
        <w:bidi w:val="0"/>
        <w:spacing w:before="0" w:after="0"/>
        <w:jc w:val="left"/>
        <w:rPr/>
      </w:pPr>
      <w:r>
        <w:rPr/>
        <w:t xml:space="preserve">JOE    \DOES YOUR LIGHTER STILL FUNCTION?          MANIKIN         THE GREY HAIRED DISK EXPERT.AND ALL </w:t>
      </w:r>
    </w:p>
    <w:p>
      <w:pPr>
        <w:pStyle w:val="PreformattedText"/>
        <w:bidi w:val="0"/>
        <w:spacing w:before="0" w:after="0"/>
        <w:jc w:val="left"/>
        <w:rPr/>
      </w:pPr>
      <w:r>
        <w:rPr/>
        <w:t xml:space="preserve">OTHER LOST BOYS.         FURYO         THE STINKFOOD (HEY! DONT TAKE IT </w:t>
      </w:r>
    </w:p>
    <w:p>
      <w:pPr>
        <w:pStyle w:val="PreformattedText"/>
        <w:bidi w:val="0"/>
        <w:spacing w:before="0" w:after="0"/>
        <w:jc w:val="left"/>
        <w:rPr/>
      </w:pPr>
      <w:r>
        <w:rPr/>
        <w:t>SERIOUS. I HAVE PERHAPS THE MORE STINKING ONES)    ONE GUY FROM         MCS       \(SORRY, I DONT KNOW YOUR NAME) THANK YOU FOR THE RSI HARD MODULE. SOME GUYS FROM ULM. MAD MAX (HOMO SAPIENS SONI</w:t>
      </w:r>
    </w:p>
    <w:p>
      <w:pPr>
        <w:pStyle w:val="PreformattedText"/>
        <w:bidi w:val="0"/>
        <w:spacing w:before="0" w:after="0"/>
        <w:jc w:val="left"/>
        <w:rPr/>
      </w:pPr>
      <w:r>
        <w:rPr/>
        <w:t xml:space="preserve">). SOME GUYS FROM DELTA FORCE (NEOCHROME 2.1 IS HYPER!!). I THINK THAT IS ENOUGH FOR THE ATARI FAIR, </w:t>
      </w:r>
    </w:p>
    <w:p>
      <w:pPr>
        <w:pStyle w:val="PreformattedText"/>
        <w:bidi w:val="0"/>
        <w:spacing w:before="0" w:after="0"/>
        <w:jc w:val="left"/>
        <w:rPr/>
      </w:pPr>
      <w:r>
        <w:rPr/>
        <w:t xml:space="preserve">SO I COME BACK TO THE SKID ROW MEETING ... FIRST INTERNAL GREETINGS:     SCUM      \HE CONVERTED THE DBC LOGO FROM PAPER (BY ZOGGO, ONE OF OUR MEMBERS </w:t>
      </w:r>
    </w:p>
    <w:p>
      <w:pPr>
        <w:pStyle w:val="PreformattedText"/>
        <w:bidi w:val="0"/>
        <w:spacing w:before="0" w:after="0"/>
        <w:jc w:val="left"/>
        <w:rPr/>
      </w:pPr>
      <w:r>
        <w:rPr/>
        <w:t xml:space="preserve">WHO DRAW WELL, BUT UNFORTUNATELY ON PAPER) TO THE COMPUTER. THANK YOU VERY MUCH, AND ONE WORD TO FORD PERFECT: TAKE ONCE A GRAPHIC OR A MODULE FROM SCUM FOR </w:t>
      </w:r>
    </w:p>
    <w:p>
      <w:pPr>
        <w:pStyle w:val="PreformattedText"/>
        <w:bidi w:val="0"/>
        <w:spacing w:before="0" w:after="0"/>
        <w:jc w:val="left"/>
        <w:rPr/>
      </w:pPr>
      <w:r>
        <w:rPr/>
        <w:t>YOUR SCREENS!! SCUM WAS ONCE A MEMBER OF DBC (MARCH 90), BUT THANKS TO MY FRUSTRATIONS AND MY LAZINESS HE HAD TO CHANGE THE GROUP (IT WAS GOOD SO!).      TLS</w:t>
      </w:r>
    </w:p>
    <w:p>
      <w:pPr>
        <w:pStyle w:val="PreformattedText"/>
        <w:bidi w:val="0"/>
        <w:spacing w:before="0" w:after="0"/>
        <w:jc w:val="left"/>
        <w:rPr/>
      </w:pPr>
      <w:r>
        <w:rPr/>
        <w:t xml:space="preserve">      </w:t>
      </w:r>
      <w:r>
        <w:rPr/>
        <w:t>\HE LIVES HUNDRED METRES AWAY FROM ME, AND HE MADE THE GOOD FONT IN THIS SCREEN (THANK YOU VERY MUCH, TOO). EEERHH, THE ONLY THING MADE BY DBC THEMS</w:t>
      </w:r>
    </w:p>
    <w:p>
      <w:pPr>
        <w:pStyle w:val="PreformattedText"/>
        <w:bidi w:val="0"/>
        <w:spacing w:before="0" w:after="0"/>
        <w:jc w:val="left"/>
        <w:rPr/>
      </w:pPr>
      <w:r>
        <w:rPr/>
        <w:t>ELVES IN THIS SCREEN IS MY CODING (WITH SOME HELP BY FORD PERFECT, THANK YOU VERY MUCH, TOO TOO) AND THE DBC LOGO ON PAPER BY ZOGGO.   SO DBC IS TO TWO THIRDS</w:t>
      </w:r>
    </w:p>
    <w:p>
      <w:pPr>
        <w:pStyle w:val="PreformattedText"/>
        <w:bidi w:val="0"/>
        <w:spacing w:before="0" w:after="0"/>
        <w:jc w:val="left"/>
        <w:rPr/>
      </w:pPr>
      <w:r>
        <w:rPr/>
        <w:t xml:space="preserve"> </w:t>
      </w:r>
      <w:r>
        <w:rPr/>
        <w:t xml:space="preserve">DEPENDENT ON BMT ...  BUT NOW BACK TO TLS. HE IS A FUNNY GUY WITH COOL IDEAS, AND AFTER HIS GRAPHICS WORK HE IS GOING TO CODE (BUT I THINK THERE IS STILL A </w:t>
      </w:r>
    </w:p>
    <w:p>
      <w:pPr>
        <w:pStyle w:val="PreformattedText"/>
        <w:bidi w:val="0"/>
        <w:spacing w:before="0" w:after="0"/>
        <w:jc w:val="left"/>
        <w:rPr/>
      </w:pPr>
      <w:r>
        <w:rPr/>
        <w:t xml:space="preserve">LOT TO DO TLS!!!). FORD PERFECT  \THANK YOU FOR 2 AND A HALF MEG!!!  AAH!  BY THE WAY I THINK I HAVE TO TELL YOU THE THING WITH MY TUBE. I HAD SOME FUNNY TUBES </w:t>
      </w:r>
    </w:p>
    <w:p>
      <w:pPr>
        <w:pStyle w:val="PreformattedText"/>
        <w:bidi w:val="0"/>
        <w:spacing w:before="0" w:after="0"/>
        <w:jc w:val="left"/>
        <w:rPr/>
      </w:pPr>
      <w:r>
        <w:rPr/>
        <w:t xml:space="preserve">IN MY CELLAR (YOU KNOW, THEY SOUND SO FUNNY IF YOU WHIRL THEM). SCUM AND TLS USED THEM TO SHOCK UNKNOWING CODER, SITTING BEFORE A FLICKERING SCREEN. WITH ONE </w:t>
      </w:r>
    </w:p>
    <w:p>
      <w:pPr>
        <w:pStyle w:val="PreformattedText"/>
        <w:bidi w:val="0"/>
        <w:spacing w:before="0" w:after="0"/>
        <w:jc w:val="left"/>
        <w:rPr/>
      </w:pPr>
      <w:r>
        <w:rPr/>
        <w:t>END OF THE TUBE TO THE CODERS EAR, AND WITH THE OTHER ON THEIR MOUTH, THEY SHOUT WORDS LIKE  NIIIEEE!!  (NEVER)   OR   BUUUUHHHH . I PUT ONE TUBE IN MY RUCKSACK</w:t>
      </w:r>
    </w:p>
    <w:p>
      <w:pPr>
        <w:pStyle w:val="PreformattedText"/>
        <w:bidi w:val="0"/>
        <w:spacing w:before="0" w:after="0"/>
        <w:jc w:val="left"/>
        <w:rPr/>
      </w:pPr>
      <w:r>
        <w:rPr/>
        <w:t xml:space="preserve">, AND WENT WITH IT TO THE ATARI FAIR. AFTER I BROUGHT MYSELF THROUGH THE HALLS, I ARRIVED FINALLY OUR PLACE. AGAIN WITH ONE END TO FORD PERFECTS EAR, AND WITH </w:t>
      </w:r>
    </w:p>
    <w:p>
      <w:pPr>
        <w:pStyle w:val="PreformattedText"/>
        <w:bidi w:val="0"/>
        <w:spacing w:before="0" w:after="0"/>
        <w:jc w:val="left"/>
        <w:rPr/>
      </w:pPr>
      <w:r>
        <w:rPr/>
        <w:t xml:space="preserve">THE OTHER ONE ON MY MOUTH I SHOUTED: NIIIIEEEE!!! \ FORD PERFECT WAS SO SHOCKED, THAT HE SUFFERED ALMOST A HEART ATTACK: ARE YOU INSANE???!!! (IF TLS, SCUM AND </w:t>
      </w:r>
    </w:p>
    <w:p>
      <w:pPr>
        <w:pStyle w:val="PreformattedText"/>
        <w:bidi w:val="0"/>
        <w:spacing w:before="0" w:after="0"/>
        <w:jc w:val="left"/>
        <w:rPr/>
      </w:pPr>
      <w:r>
        <w:rPr/>
        <w:t xml:space="preserve">AN KOHL HAD STANDED NEXT TO THAT, A BIG LAUGHTER WOULD HAVE BEEN HEARD, I THINK). SO TAKE CARE NEXT TIME, WHEN YOU ARE SITTING BEFORE A COMPUTER, IT MIGHT BE </w:t>
      </w:r>
    </w:p>
    <w:p>
      <w:pPr>
        <w:pStyle w:val="PreformattedText"/>
        <w:bidi w:val="0"/>
        <w:spacing w:before="0" w:after="0"/>
        <w:jc w:val="left"/>
        <w:rPr/>
      </w:pPr>
      <w:r>
        <w:rPr/>
        <w:t xml:space="preserve">YOUR LAST KOT ...     AN KOHL    \AAAAAHHHHH! (IMAGINE A SOFT AND GAY AAAAAAHHHHH!) AN KOHL MADE A COOL BIG SCROLL WITH A MOVING BACKGROUND FOR THIS </w:t>
      </w:r>
    </w:p>
    <w:p>
      <w:pPr>
        <w:pStyle w:val="PreformattedText"/>
        <w:bidi w:val="0"/>
        <w:spacing w:before="0" w:after="0"/>
        <w:jc w:val="left"/>
        <w:rPr/>
      </w:pPr>
      <w:r>
        <w:rPr/>
        <w:t xml:space="preserve">DEMO. LOOK AT IT ONCE! AFTER HE LEFT HIS AMIGA, HE IS CODING COOL KOT ON THE ST NOW. I HOPE FOR MYSELF TO BE ABLE TO OVERTAKE HIM (BACK) AGAIN, BUT IN THE </w:t>
      </w:r>
    </w:p>
    <w:p>
      <w:pPr>
        <w:pStyle w:val="PreformattedText"/>
        <w:bidi w:val="0"/>
        <w:spacing w:before="0" w:after="0"/>
        <w:jc w:val="left"/>
        <w:rPr/>
      </w:pPr>
      <w:r>
        <w:rPr/>
        <w:t xml:space="preserve">MOMENT IT SEEMS NOT SO. I HOPE YOU KNOW, WHO THE MEMBERS OF THE NEW LABEL  DEEP THOUGHT  \ARE. BUT NOW LETS CONTINUE ...   BLOODEY MURRAY \TAKE CARE IF YOU </w:t>
      </w:r>
    </w:p>
    <w:p>
      <w:pPr>
        <w:pStyle w:val="PreformattedText"/>
        <w:bidi w:val="0"/>
        <w:spacing w:before="0" w:after="0"/>
        <w:jc w:val="left"/>
        <w:rPr/>
      </w:pPr>
      <w:r>
        <w:rPr/>
        <w:t>COME IN HIS CIRCLE: YOU MIGHT BE PROLLED!!!   HE IS AN KOHLS BROTHER AND IS AFTER FORD PERFECT THE BEST CODER IN BMT. PERHAPS I WILL START DOING SOMETHING WITH</w:t>
      </w:r>
    </w:p>
    <w:p>
      <w:pPr>
        <w:pStyle w:val="PreformattedText"/>
        <w:bidi w:val="0"/>
        <w:spacing w:before="0" w:after="0"/>
        <w:jc w:val="left"/>
        <w:rPr/>
      </w:pPr>
      <w:r>
        <w:rPr/>
        <w:t xml:space="preserve"> </w:t>
      </w:r>
      <w:r>
        <w:rPr/>
        <w:t>HIM TOGETHER ... BUT IN THE MOMENT I AM DOING OTHER BIG SHIT.   GASTON     \HE IS THE BEST SOUND RIPPER I KNOW (HIS COMPILATION ARE FULL OF THE NEWEST THALION</w:t>
      </w:r>
    </w:p>
    <w:p>
      <w:pPr>
        <w:pStyle w:val="PreformattedText"/>
        <w:bidi w:val="0"/>
        <w:spacing w:before="0" w:after="0"/>
        <w:jc w:val="left"/>
        <w:rPr/>
      </w:pPr>
      <w:r>
        <w:rPr/>
        <w:t xml:space="preserve"> </w:t>
      </w:r>
      <w:r>
        <w:rPr/>
        <w:t xml:space="preserve">SOUNDCHIP SOUNDS). I AM WAITING FOR YOUR NEXT SCREEN(OR SHOULD I DO ANOTHER ONE)!!  SMASH T.    \HE CODES COOL GFA AND CAN SOLDER VERY WELL. BUT ONE EVENING </w:t>
      </w:r>
    </w:p>
    <w:p>
      <w:pPr>
        <w:pStyle w:val="PreformattedText"/>
        <w:bidi w:val="0"/>
        <w:spacing w:before="0" w:after="0"/>
        <w:jc w:val="left"/>
        <w:rPr/>
      </w:pPr>
      <w:r>
        <w:rPr/>
        <w:t xml:space="preserve"> </w:t>
      </w:r>
      <w:r>
        <w:rPr/>
        <w:t>(ON A BMT MEETING) HE TRIED TO SWITCH SOME CERTAIN PERSONS OFF WITH A REMOTE CONTROL, BUT INSTEAD OF THE PERSONS, THE TV WAS THE SENSITIVE PART ...      JOLLY</w:t>
      </w:r>
    </w:p>
    <w:p>
      <w:pPr>
        <w:pStyle w:val="PreformattedText"/>
        <w:bidi w:val="0"/>
        <w:spacing w:before="0" w:after="0"/>
        <w:jc w:val="left"/>
        <w:rPr/>
      </w:pPr>
      <w:r>
        <w:rPr/>
        <w:t xml:space="preserve"> </w:t>
      </w:r>
      <w:r>
        <w:rPr/>
        <w:t xml:space="preserve">RACOON  \OK I KNOW, YOU ARE THE BEST GRAPHIX MAN (SNICKER, SNICKER!!). I AM WAITING FOR YOUR CODE!!!      THOR      \AND HIS FRIEND, WHO WAS ON THE SKID ROW </w:t>
      </w:r>
    </w:p>
    <w:p>
      <w:pPr>
        <w:pStyle w:val="PreformattedText"/>
        <w:bidi w:val="0"/>
        <w:spacing w:before="0" w:after="0"/>
        <w:jc w:val="left"/>
        <w:rPr/>
      </w:pPr>
      <w:r>
        <w:rPr/>
        <w:t xml:space="preserve">MEETING TOO (GIVE YOURSELF A NAME, HOW SHALL I GREET YOU??) OH, I HAVE EVEN HEARD YOUR NAME     AVENGER </w:t>
      </w:r>
    </w:p>
    <w:p>
      <w:pPr>
        <w:pStyle w:val="PreformattedText"/>
        <w:bidi w:val="0"/>
        <w:spacing w:before="0" w:after="0"/>
        <w:jc w:val="left"/>
        <w:rPr/>
      </w:pPr>
      <w:r>
        <w:rPr/>
        <w:t xml:space="preserve">    </w:t>
      </w:r>
      <w:r>
        <w:rPr/>
        <w:t>\SORRY, I WAS A LITTLE BRAINLESS (BUT THAT IS THE CONSEQ</w:t>
      </w:r>
    </w:p>
    <w:p>
      <w:pPr>
        <w:pStyle w:val="PreformattedText"/>
        <w:bidi w:val="0"/>
        <w:spacing w:before="0" w:after="0"/>
        <w:jc w:val="left"/>
        <w:rPr/>
      </w:pPr>
      <w:r>
        <w:rPr/>
        <w:t>UENCE OF BEING A DEAD BRAIN CELLS!!!)</w:t>
      </w:r>
    </w:p>
    <w:p>
      <w:pPr>
        <w:pStyle w:val="PreformattedText"/>
        <w:bidi w:val="0"/>
        <w:spacing w:before="0" w:after="0"/>
        <w:jc w:val="left"/>
        <w:rPr/>
      </w:pPr>
      <w:r>
        <w:rPr/>
        <w:t xml:space="preserve">   </w:t>
      </w:r>
      <w:r>
        <w:rPr/>
        <w:t xml:space="preserve">NINJA III   \THE SYNCHRONEST ONE OF ALL. THANK YOU FOR DRIVING ME!! I THINK DEEP THOUGHT AND ME </w:t>
      </w:r>
    </w:p>
    <w:p>
      <w:pPr>
        <w:pStyle w:val="PreformattedText"/>
        <w:bidi w:val="0"/>
        <w:spacing w:before="0" w:after="0"/>
        <w:jc w:val="left"/>
        <w:rPr/>
      </w:pPr>
      <w:r>
        <w:rPr/>
        <w:t xml:space="preserve">HAVE TO VISIT YOU ONCE IN KASTL (IF WE HAVE ONCE TIME AND ESPECIALLY A CAR). THANK YOU VERY MUCH FOR YOUR HELPS (YOU KNOW MY COMPUTER KNOW HOW IS STILL TO </w:t>
      </w:r>
    </w:p>
    <w:p>
      <w:pPr>
        <w:pStyle w:val="PreformattedText"/>
        <w:bidi w:val="0"/>
        <w:spacing w:before="0" w:after="0"/>
        <w:jc w:val="left"/>
        <w:rPr/>
      </w:pPr>
      <w:r>
        <w:rPr/>
        <w:t>BE BUILT). I HOPE YOU HAVE SOMEWHERE IN YOUR AREA A PLACE, WHERE WE CAN DANCE OUR SHAMANE DANCES!!!    THE EXPERT   \SAY AND DRINK ONCE MORE!! WHAT AM I SUPPOS</w:t>
      </w:r>
    </w:p>
    <w:p>
      <w:pPr>
        <w:pStyle w:val="PreformattedText"/>
        <w:bidi w:val="0"/>
        <w:spacing w:before="0" w:after="0"/>
        <w:jc w:val="left"/>
        <w:rPr/>
      </w:pPr>
      <w:r>
        <w:rPr/>
        <w:t xml:space="preserve">ED TO WRITE ABOUT YOU??       OK      \AND NOW I EXTEND MY GREETING AREA (AGAIN WITH COMMENTS). MEDIUM EXTERN GREETINGS GO TO ALL MEMBERS OF THE ALLIANCE!! </w:t>
      </w:r>
    </w:p>
    <w:p>
      <w:pPr>
        <w:pStyle w:val="PreformattedText"/>
        <w:bidi w:val="0"/>
        <w:spacing w:before="0" w:after="0"/>
        <w:jc w:val="left"/>
        <w:rPr/>
      </w:pPr>
      <w:r>
        <w:rPr/>
        <w:t xml:space="preserve">C. HEADCRASH  \YOUR ORGANISATION IS PERFECT. PERHAPS I WILL SO YOU ON YOUR NEXT MEETING?? HOPE YOUR FINGER FUNCTIONS AGAIN!!   TI EYTSCH </w:t>
      </w:r>
    </w:p>
    <w:p>
      <w:pPr>
        <w:pStyle w:val="PreformattedText"/>
        <w:bidi w:val="0"/>
        <w:spacing w:before="0" w:after="0"/>
        <w:jc w:val="left"/>
        <w:rPr/>
      </w:pPr>
      <w:r>
        <w:rPr/>
        <w:t xml:space="preserve">  </w:t>
      </w:r>
      <w:r>
        <w:rPr/>
        <w:t>\YOU ARE REALLY ONE OF</w:t>
      </w:r>
    </w:p>
    <w:p>
      <w:pPr>
        <w:pStyle w:val="PreformattedText"/>
        <w:bidi w:val="0"/>
        <w:spacing w:before="0" w:after="0"/>
        <w:jc w:val="left"/>
        <w:rPr/>
      </w:pPr>
      <w:r>
        <w:rPr/>
        <w:t xml:space="preserve"> </w:t>
      </w:r>
      <w:r>
        <w:rPr/>
        <w:t xml:space="preserve">THE FASTEST. PERHAPS I MAY LEARN MORE FROM YOUR SOURCES !!    LEONARDO   \YOU KNOW, YOU CAN BRECH (BREAK, BUT IN GERMAN USED FOR THROW UP TOO) YOUR RECORD!!! </w:t>
      </w:r>
    </w:p>
    <w:p>
      <w:pPr>
        <w:pStyle w:val="PreformattedText"/>
        <w:bidi w:val="0"/>
        <w:spacing w:before="0" w:after="0"/>
        <w:jc w:val="left"/>
        <w:rPr/>
      </w:pPr>
      <w:r>
        <w:rPr/>
        <w:t xml:space="preserve">   </w:t>
      </w:r>
      <w:r>
        <w:rPr/>
        <w:t xml:space="preserve">JACKY     \YOU SEE, YOU HAVE NO CHANCE AGAINST ME!! BUT PERHAPS NEXT TIME ....?     ZAK </w:t>
      </w:r>
    </w:p>
    <w:p>
      <w:pPr>
        <w:pStyle w:val="PreformattedText"/>
        <w:bidi w:val="0"/>
        <w:spacing w:before="0" w:after="0"/>
        <w:jc w:val="left"/>
        <w:rPr/>
      </w:pPr>
      <w:r>
        <w:rPr/>
        <w:t xml:space="preserve">     </w:t>
      </w:r>
      <w:r>
        <w:rPr/>
        <w:t>\FINALLY THE GUY TO PLAY WITH HIM, AND NOT SO SERIOUS AS THE OTHE</w:t>
      </w:r>
    </w:p>
    <w:p>
      <w:pPr>
        <w:pStyle w:val="PreformattedText"/>
        <w:bidi w:val="0"/>
        <w:spacing w:before="0" w:after="0"/>
        <w:jc w:val="left"/>
        <w:rPr/>
      </w:pPr>
      <w:r>
        <w:rPr/>
        <w:t xml:space="preserve">R ONES (ESPECIALLY CODERS).     PIRAT   </w:t>
      </w:r>
    </w:p>
    <w:p>
      <w:pPr>
        <w:pStyle w:val="PreformattedText"/>
        <w:bidi w:val="0"/>
        <w:spacing w:before="0" w:after="0"/>
        <w:jc w:val="left"/>
        <w:rPr/>
      </w:pPr>
      <w:r>
        <w:rPr/>
        <w:t xml:space="preserve">  </w:t>
      </w:r>
      <w:r>
        <w:rPr/>
        <w:t xml:space="preserve">\A COOL GRAPHIXMAN!!    FNORD     \YOUR ANTI AMIGA MODULE IS SUPER!!! SO AND SO YOU ARE ONE OF THE BEST MUSIXMAN I HAVE </w:t>
      </w:r>
    </w:p>
    <w:p>
      <w:pPr>
        <w:pStyle w:val="PreformattedText"/>
        <w:bidi w:val="0"/>
        <w:spacing w:before="0" w:after="0"/>
        <w:jc w:val="left"/>
        <w:rPr/>
      </w:pPr>
      <w:r>
        <w:rPr/>
        <w:t xml:space="preserve">SEEN ...   AND ONE SENTENCE TO VICTOR: THINK TWICE BEFORE YOU DO ANYTHING GUY!!!   HOTLINE </w:t>
      </w:r>
    </w:p>
    <w:p>
      <w:pPr>
        <w:pStyle w:val="PreformattedText"/>
        <w:bidi w:val="0"/>
        <w:spacing w:before="0" w:after="0"/>
        <w:jc w:val="left"/>
        <w:rPr/>
      </w:pPr>
      <w:r>
        <w:rPr/>
        <w:t xml:space="preserve">   </w:t>
      </w:r>
      <w:r>
        <w:rPr/>
        <w:t>\GREAT MUZAK !!! SORRY, THAT I WAS SO HECTICAL IN ESSEN. HOTLINE HAS</w:t>
      </w:r>
    </w:p>
    <w:p>
      <w:pPr>
        <w:pStyle w:val="PreformattedText"/>
        <w:bidi w:val="0"/>
        <w:spacing w:before="0" w:after="0"/>
        <w:jc w:val="left"/>
        <w:rPr/>
      </w:pPr>
      <w:r>
        <w:rPr/>
        <w:t xml:space="preserve"> </w:t>
      </w:r>
      <w:r>
        <w:rPr/>
        <w:t>BEEN INSULTED BY SOME GUYS IN THE ALLIANCE SEVERELY (I DON T WANT TO SAY WHO IT WAS), BUT I THINK THAT THEY ARE GOOD CODERS.</w:t>
      </w:r>
    </w:p>
    <w:p>
      <w:pPr>
        <w:pStyle w:val="PreformattedText"/>
        <w:bidi w:val="0"/>
        <w:spacing w:before="0" w:after="0"/>
        <w:jc w:val="left"/>
        <w:rPr/>
      </w:pPr>
      <w:r>
        <w:rPr/>
        <w:t xml:space="preserve">    </w:t>
      </w:r>
      <w:r>
        <w:rPr/>
        <w:t xml:space="preserve">NEXT PART   \GREETINGS FOR THE TVI MEETING (IF YOU HAVE READ TILL HERE, NOW </w:t>
      </w:r>
    </w:p>
    <w:p>
      <w:pPr>
        <w:pStyle w:val="PreformattedText"/>
        <w:bidi w:val="0"/>
        <w:spacing w:before="0" w:after="0"/>
        <w:jc w:val="left"/>
        <w:rPr/>
      </w:pPr>
      <w:r>
        <w:rPr/>
        <w:t xml:space="preserve">WILL COME SOME GREETINGS AND THAN ANOTHER GUY OF US WILL COME TO THE KEYBOARD, SO AFTER THE GREETINGS IT WILL BE MORE INTERESTING, I HOPE FOR YOU HYPERREADER) </w:t>
      </w:r>
    </w:p>
    <w:p>
      <w:pPr>
        <w:pStyle w:val="PreformattedText"/>
        <w:bidi w:val="0"/>
        <w:spacing w:before="0" w:after="0"/>
        <w:jc w:val="left"/>
        <w:rPr/>
      </w:pPr>
      <w:r>
        <w:rPr/>
        <w:t xml:space="preserve">   </w:t>
      </w:r>
      <w:r>
        <w:rPr/>
        <w:t xml:space="preserve">MAJOR     \THANK YOU VERY MUCH FOR YOUR FULLSCREENLESSONS. YOUR NEW SCREEN IS REALLY COOL!! HOW I SEE YOU ARE NOW ONE OF THE HARDSCROLLERS, SO I AM WAITING </w:t>
      </w:r>
    </w:p>
    <w:p>
      <w:pPr>
        <w:pStyle w:val="PreformattedText"/>
        <w:bidi w:val="0"/>
        <w:spacing w:before="0" w:after="0"/>
        <w:jc w:val="left"/>
        <w:rPr/>
      </w:pPr>
      <w:r>
        <w:rPr/>
        <w:t xml:space="preserve">ON YOUR NEXT SCREEN.    SKYHAWK    \THANK YOU FOR THE TT DESKTOP AND FOR BRINGING ME TO THE SNACK BAR. I THINK SCUM WILL BE HAPPY IF YOU READY YOUR FULLSCREEN </w:t>
      </w:r>
    </w:p>
    <w:p>
      <w:pPr>
        <w:pStyle w:val="PreformattedText"/>
        <w:bidi w:val="0"/>
        <w:spacing w:before="0" w:after="0"/>
        <w:jc w:val="left"/>
        <w:rPr/>
      </w:pPr>
      <w:r>
        <w:rPr/>
        <w:t xml:space="preserve">PAINTER!! I HOPE THAT YOU WILL MAKE IT. OK, NOW I GIVE THE KEYBOARD TO ANOTHER ONE (AAAAHHH! (IMAGINE A CONTENT AAAAHHH!)   FINALLY    \) </w:t>
      </w:r>
    </w:p>
    <w:p>
      <w:pPr>
        <w:pStyle w:val="PreformattedText"/>
        <w:bidi w:val="0"/>
        <w:spacing w:before="0" w:after="0"/>
        <w:jc w:val="left"/>
        <w:rPr/>
      </w:pPr>
      <w:r>
        <w:rPr/>
        <w:t>OK NOW TO THE END: MEMBERS OF DBC (I THINK YOU KNOW YET, IF YOU HAVE READ ALL THIS TILL HERE!!) ARE IN THE PICTURE ORDER ...</w:t>
      </w:r>
    </w:p>
    <w:p>
      <w:pPr>
        <w:pStyle w:val="PreformattedText"/>
        <w:bidi w:val="0"/>
        <w:spacing w:before="0" w:after="0"/>
        <w:jc w:val="left"/>
        <w:rPr/>
      </w:pPr>
      <w:r>
        <w:rPr/>
        <w:t xml:space="preserve">  </w:t>
      </w:r>
      <w:r>
        <w:rPr/>
        <w:t xml:space="preserve">GINO GINELLI  \HE CODES GFA BASIC, </w:t>
      </w:r>
    </w:p>
    <w:p>
      <w:pPr>
        <w:pStyle w:val="PreformattedText"/>
        <w:bidi w:val="0"/>
        <w:spacing w:before="0" w:after="0"/>
        <w:jc w:val="left"/>
        <w:rPr/>
      </w:pPr>
      <w:r>
        <w:rPr/>
        <w:t>AND LEARNS PASCAL IN THE SCHOOL. BUT IN THE LAST TIME HE IS MORE INTERESTED IN FANTASY ROLE PLAYING (GAMES WORKSHOP). BUT PERHAPS HE WILL COME BACK!?</w:t>
      </w:r>
    </w:p>
    <w:p>
      <w:pPr>
        <w:pStyle w:val="PreformattedText"/>
        <w:bidi w:val="0"/>
        <w:spacing w:before="0" w:after="0"/>
        <w:jc w:val="left"/>
        <w:rPr/>
      </w:pPr>
      <w:r>
        <w:rPr/>
        <w:t>OH, I FORGOT! GINO GINELLI SPEAKS PERFECT ITALIAN, BECAUSE HE IS ITALIAN ...  ISMIREGAL</w:t>
      </w:r>
    </w:p>
    <w:p>
      <w:pPr>
        <w:pStyle w:val="PreformattedText"/>
        <w:bidi w:val="0"/>
        <w:spacing w:before="0" w:after="0"/>
        <w:jc w:val="left"/>
        <w:rPr/>
      </w:pPr>
      <w:r>
        <w:rPr/>
        <w:t xml:space="preserve">   </w:t>
      </w:r>
      <w:r>
        <w:rPr/>
        <w:t>\THAT MEANS AS MUCH AS IS INDEFFERENT TO ME. HE IS INDEED MOSTLY NOT ABLE TO DECIDE ANYTHING. LETS GIVE AN EXAMPLE: ISI(ISMIREGAL)? WHICH NAME DO YOU WANT TO</w:t>
      </w:r>
    </w:p>
    <w:p>
      <w:pPr>
        <w:pStyle w:val="PreformattedText"/>
        <w:bidi w:val="0"/>
        <w:spacing w:before="0" w:after="0"/>
        <w:jc w:val="left"/>
        <w:rPr/>
      </w:pPr>
      <w:r>
        <w:rPr/>
        <w:t xml:space="preserve"> </w:t>
      </w:r>
      <w:r>
        <w:rPr/>
        <w:t>HAVE? ISI:I DONT KNOW? ME: ISI, YOU MUST KNOW WHICH NAME YOU WANT TO HAVE, DONT YOU? ISI: IT IS INDIFFERENT TO ME. ME:SO, YOU WANT TO HAVE THE NAME ISMIREGAL.</w:t>
      </w:r>
    </w:p>
    <w:p>
      <w:pPr>
        <w:pStyle w:val="PreformattedText"/>
        <w:bidi w:val="0"/>
        <w:spacing w:before="0" w:after="0"/>
        <w:jc w:val="left"/>
        <w:rPr/>
      </w:pPr>
      <w:r>
        <w:rPr/>
        <w:t xml:space="preserve"> </w:t>
      </w:r>
      <w:r>
        <w:rPr/>
        <w:t>ISI: IF YOU MEAN SO!      STOP</w:t>
      </w:r>
    </w:p>
    <w:p>
      <w:pPr>
        <w:pStyle w:val="PreformattedText"/>
        <w:bidi w:val="0"/>
        <w:spacing w:before="0" w:after="0"/>
        <w:jc w:val="left"/>
        <w:rPr/>
      </w:pPr>
      <w:r>
        <w:rPr/>
        <w:t xml:space="preserve">      </w:t>
      </w:r>
      <w:r>
        <w:rPr/>
        <w:t xml:space="preserve">\I DONT WANT TO CONTINUE WRITING THIS SHIT. I JUST THINK, THAT THIS NAME IS HUMILIATING. ISI DRAWS COOL ON PAPER, BUT NERVES </w:t>
      </w:r>
    </w:p>
    <w:p>
      <w:pPr>
        <w:pStyle w:val="PreformattedText"/>
        <w:bidi w:val="0"/>
        <w:spacing w:before="0" w:after="0"/>
        <w:jc w:val="left"/>
        <w:rPr/>
      </w:pPr>
      <w:r>
        <w:rPr/>
        <w:t>EVERYBODY, WHO GIVES HIS COMPLIMENT TO ISIS PICTURE, BY SAYING   SO GOOD IS THE PICTURE NOT. HE CODES NICELY ON THE C64 (THAT IS THE REASON, WHY DBC IS EXISTING</w:t>
      </w:r>
    </w:p>
    <w:p>
      <w:pPr>
        <w:pStyle w:val="PreformattedText"/>
        <w:bidi w:val="0"/>
        <w:spacing w:before="0" w:after="0"/>
        <w:jc w:val="left"/>
        <w:rPr/>
      </w:pPr>
      <w:r>
        <w:rPr/>
        <w:t xml:space="preserve"> </w:t>
      </w:r>
      <w:r>
        <w:rPr/>
        <w:t xml:space="preserve">ON THE C64 BEFORE IT WAS ON THE ST!!! ISI SEEKS CONTACTS ON THE C64, SO IF YOU ARE INTERESTED, WRITE TO        ). BUT I THINK SOON HE WILL HELP ME ON THE ST, </w:t>
      </w:r>
    </w:p>
    <w:p>
      <w:pPr>
        <w:pStyle w:val="PreformattedText"/>
        <w:bidi w:val="0"/>
        <w:spacing w:before="0" w:after="0"/>
        <w:jc w:val="left"/>
        <w:rPr/>
      </w:pPr>
      <w:r>
        <w:rPr/>
        <w:t xml:space="preserve">BECAUSE HE DECIDED (FINALLY A FREE DECISION BY HIM) TO GET AN ST. SO, PERHAPS DBC WILL IMPROVE ON THE ST.     STARBUG    \THAT IS ME. I HAVE SEARCHED WHERE I </w:t>
      </w:r>
    </w:p>
    <w:p>
      <w:pPr>
        <w:pStyle w:val="PreformattedText"/>
        <w:bidi w:val="0"/>
        <w:spacing w:before="0" w:after="0"/>
        <w:jc w:val="left"/>
        <w:rPr/>
      </w:pPr>
      <w:r>
        <w:rPr/>
        <w:t xml:space="preserve">CAN, WHETHER I AM I DOUBLE WITH MY NAME. BUT THE ONLY STARBUG I FOUND WAS A STARBUCK (!!), AND HE MAKES MODULES FOR SPREADPOINT. I HOPE YOU ARE NOT MAD AT ME </w:t>
      </w:r>
    </w:p>
    <w:p>
      <w:pPr>
        <w:pStyle w:val="PreformattedText"/>
        <w:bidi w:val="0"/>
        <w:spacing w:before="0" w:after="0"/>
        <w:jc w:val="left"/>
        <w:rPr/>
      </w:pPr>
      <w:r>
        <w:rPr/>
        <w:t xml:space="preserve">SO MY GREETINGS GO TO SPREADPOINT (ON AMIGA), TOO.     ZOGO     \HOW YOU HAVE READ YET (I THINK) HE DRAWS WELL ON PAPER. BUT HE HAS REALLY THE FUNNIEST IDEAS, </w:t>
      </w:r>
    </w:p>
    <w:p>
      <w:pPr>
        <w:pStyle w:val="PreformattedText"/>
        <w:bidi w:val="0"/>
        <w:spacing w:before="0" w:after="0"/>
        <w:jc w:val="left"/>
        <w:rPr/>
      </w:pPr>
      <w:r>
        <w:rPr/>
        <w:t xml:space="preserve">AND IN HIS NEAR, THERE IS OFTEN A LOT TO LAUGH. I THINK THAT HE IS THE DEADEST BRAIN CELL, OF OURS ... </w:t>
      </w:r>
    </w:p>
    <w:p>
      <w:pPr>
        <w:pStyle w:val="PreformattedText"/>
        <w:bidi w:val="0"/>
        <w:spacing w:before="0" w:after="0"/>
        <w:jc w:val="left"/>
        <w:rPr/>
      </w:pPr>
      <w:r>
        <w:rPr/>
        <w:t>OH! I FORGOT, LAST BUT NOT LEAST, GREETINGS TO AMIGA:     THUNDER    \OF CONTRAST. I THINK YOU WILL BE SURP</w:t>
      </w:r>
    </w:p>
    <w:p>
      <w:pPr>
        <w:pStyle w:val="PreformattedText"/>
        <w:bidi w:val="0"/>
        <w:spacing w:before="0" w:after="0"/>
        <w:jc w:val="left"/>
        <w:rPr/>
      </w:pPr>
      <w:r>
        <w:rPr/>
        <w:t xml:space="preserve">RISED WHEN YOU COME BACK FROM AUSTRALIA.     THE END    \I </w:t>
      </w:r>
    </w:p>
    <w:p>
      <w:pPr>
        <w:pStyle w:val="PreformattedText"/>
        <w:bidi w:val="0"/>
        <w:spacing w:before="0" w:after="0"/>
        <w:jc w:val="left"/>
        <w:rPr/>
      </w:pPr>
      <w:r>
        <w:rPr/>
        <w:t>THINK YOU ARE NOW SATISFIED AND YOUR EYS HURT, YOU LONGTIME READER. SO PRESS NOW ANY KEY, BECAUSE I WRRRAAAAAPPPP!!!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