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I think it will be time to do the manual for Palcrat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oots up, will you please wait whilst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urs for every palette layout (The counter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t is up to) This counter will stop. If it does, don't bl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ts STOS being shi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gy has done this, you will be presen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however, is about as informative as a fart in a pe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 if you wish to see the instructions, press 'I'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all the keypresses that you could possibly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, some of them are in for obscure reasons,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as they allow you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pr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fter I got pissed off with using Degas to get my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ter routs and will now save out in different format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y and STOS) The music was added because it gave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whilst messing around. The Vu-Meters were added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eft (And I'm still using sp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was written because I got woken up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different layouts of the pals were added as an aft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alised that you can have palettes were the blue l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nse than in others, this is the same for all the colou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presto, the six palett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STOS 2.6 and is therefore pack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as STOS compiled progs are too big to fit comfortab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will you please send them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embley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Upo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 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helpful please state where and when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found in the Public Domain when I feel lik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: This program is Freeware. Feel free to use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e prog, a few pounds in my pocket woul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....And, as an added bonus, if you send cash to me, I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assle of looking around in the Public Domai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. (So in a sense it is sharewa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muchly, please write me (I hope it dinne the bug repo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(9th Feb 19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