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NOISEPAKKER 0.3 Prerelease (c)1992 by DELTA FORCE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soundtrack module or sample packer. It was writt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rl and New Mode of DELTA FO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ratios of 50% on samples are  guaranteed. It  packs 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s and 31 instruments modules, never use it to pack an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 else, coz the less  significant  datas  of  the  pac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ff are lost (samples are coded into 4 bits (!)), so 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 a noisepakked file with noisepakker again, however,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pack a noisepakked file with pack ice (ratio can appro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0 % in that case !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re is loss of information during packing, the sou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less good than in the unpack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acker doesn't put depacking informations into the pa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 file, so a noisepakked file won't be  recognized 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Ultimate Tracker, you must use before the  program 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_NPKK.PRG which gonna put depacking informations in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 file. Then the module will be  able  to  be  unpa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Ultimate Trac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ull informations about this packer, send 15DM or 6p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50FF to the 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K 136681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050 Waibl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NOISEPAKKER 0.3 Prversion (c)1992 by DELTA FORCE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est un compacteur  de  modules  soundtracker 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chantillons. Il a t crit par Karl et New Mode de  DEL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taux de compactage de 50% sur les chantillons est garan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compacte SEULEMENT les chantillons et les modules  sou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ker  31 instruments, ne  compactez  jamais  autre  ch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autre avec car les donnes les moins significatives du  f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er compact sont perdues (les chantillons sont  comp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4 bits (!)), donc ne compactez jamais avec Noisepakke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 prcdemment  compact  avec  Noisepakker,  cepend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compacter un fichier  compact  avec  Noisepakk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Pack Ice (le taux peut approcher 70% dans ce cas !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 il y a perte d'informations durant  le  compactage, 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 peut tre moins bon que dans le fichier non comp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compacteur ne place pas d'informations concernant  le  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ctage dans le fichier compact, donc un fichier comp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isepakker ne sera pas reconnu directement par Ulti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ker, vous devez utiliser auparavent  le  programme  n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_NPKK.PRG qui va placer  les  informations  concernant 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ompactage dans l'en-tte du fichier. Ce module pourra do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 dcompact  partir de Ultimate Trac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 des informations compltes sur  ce  compacteur,  envoy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 DM ou 60 Livres ou 50 FF  l'adresse suivan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K 136681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050 Waibl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