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LST TRAJECTORY FILE GENERATOR INF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nrateur de fichier de c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 trajectoire mode X,Y , ad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lative (en ST BASSE), en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ON,ANG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ispose de fonctions 'avanc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al pour les trajectoir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, le design , les fle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: Hylst(who else for a so bu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 ?? ...) from CV 'n Manga Mani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how many bugs there is in HT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ctual version v1,7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 doc file should be joined sy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ally wit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TFG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TFG.GFA (source en GFA 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any peoples can prove m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it ; i could ad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of work some new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 many bugs (but all is so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stion of tim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t ! I'm french ! Fack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OSCH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, les amliorations  venir + o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 (selon le tps et le nbre d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nes manifestant leur interet...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misation de la gestion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sistez quand vous voulez y ar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s problmes viennent du fait que 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1 clavier PC ( baahh!!) qu'il m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ile de domestiqu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bilisation de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e n'ai pas encore inclu le mo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de s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face + lgante (l , je p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aire si plusieurs pers.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stion correcte des rsolu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es au 320*200 pour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 une ventuelle imag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... ( aide prcieuse au de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ression spciale des tabl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routines gfa et asm (voir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a dcompression surtou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grosses anims(morph. lin .H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100% pre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us les flexiscrollers 3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ormations constantes( 3D fau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gnre ou meme les 2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ut ce qui est prvu dans la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 comp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rgement d'img degas pour sto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ts en tableaux (bien entendu 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y a pas de distinction des couleu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r n'est pas pris en compte et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noir et pris pou pt...)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 mode de prlvement de c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ut ce que vous pourrez 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 me propos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,  trs bientot a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IT GEOFFROY / HY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rue El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530 OTTR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88.95.98.50.  le week-end aprs 18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TECHNOLOGY RU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