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words about thes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tell you in no way was I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creation all the REAL hard work w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s with their connection to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e.ZOETROPE , AEGIS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case you may have never heard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good reason why (if you're a ST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cause both these programs run on an AMIGA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both have counterparts on the 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CYBERPAINT , ANI S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y Jim Kent no l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a nutshell it only seemed right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se Amiga demos onto the joll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re I came in ..lots n lots of hour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ame by frame ,cel by ce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main part of the time spent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down from 32 to 16 colours..every fra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hu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I hope you like them or at least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ll my time has been wasted..(winge,wi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lots more to come including 'FANTAVISION '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etc etc..bore 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ye f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hew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SYSTEM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'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