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STER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er contains a demo of what Master Sound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package consists of a hardware cartri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sampling, editing and sequenc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fro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daal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A Bedford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p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K42 8B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