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   ____              ____________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/ /\ /   /\            / __    __  /\ ________/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_____/ //   / /      ____ /_/\/   /\/_/ //    ____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/_____\//   / /      /   /\\_\/   / /\_\//    /_____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___/\   /   / /      /   / /  /   / /    /    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    /___\/  /   /_/____  /   / /  /   / /    /    /___\/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________  /\/________  /\/___/ /  /___/ /    /________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\_______/_/ /\_______/ / /\___\/   \___\/     \_______/ / /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\_______\_\/_________\_\/_____________________________\_\/_/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______________________________________________________________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_____________________________________________________LoWLiFe__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~~~~~~~~~~~~~~~~~~~~~~~~~~~~~~~~~~~~~~~~~~~~~~~~~~~~~~~~~~~~~~~~~~~~~~~~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>Elite proudly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>Thing 1.00 Pre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>Registered by Scorpio/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his archive contains: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e full demoversion of Thing 1.00 plus a Valid KEY done by Scorpio/E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se the program without paying the *ENORMOUS*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How to handle this??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Just copy Thing.key in the local current directory and you're now the prou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of a full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hareware title in the background telling you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newer version of thing come up just copy the key where you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hopefully) your newer version is Registered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Does this sound like piracy??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legal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let me tell you that you MUST treat this file as a *Full PREVIEW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est it on your computer making your own advice for or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 to buy/register this 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legally responsible if you do not respect the law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on the international copyrights an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 you're using this package at your OWN risk and ELITE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held responsible for the use or non use of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n't PD neither Freeware nor Shareware but Cra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me explain YOU what is Crack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ckware is a new mean of spreading including BBS,mail,copy-part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buy a full priced original ware,this one is register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ditor or something like th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hen its *Cracked* the copyright falls in Public Domain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is allowed to copy the Cracked version instead of the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ckware means faster spreading for full commercial warez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sonnally think nowadays editors or people like that are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vated to distribute their own productions so that everyon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 th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 time is left behind,now with crackware,every pirated/cracked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be copied to anyone,it greatly Improves PIRACY and after all w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Software Piracy??? I certainly don'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gister by sending money to the guy/crew that crack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and it assures us to keep up the high standards of qu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racks,more money and more crac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allowed to spread this stuff all over the world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keep all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clearly state that this package is Crackware and the crack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property from E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CANNOT sell this package for more than the price of a phon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if you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dem 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eecher from a pir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fficial Elite distribution site or Sw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riginal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are welcomed to add an ad for your BBS syst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is file only if you're a Pirate BBS or an H/P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ntact us for any reason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faramir.elite@ping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Elite SHQ</w:t>
        <w:tab/>
        <w:t>Wet DRea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Elite WHQ</w:t>
        <w:tab/>
        <w:t>An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Elite IHQ</w:t>
        <w:tab/>
        <w:t>Night Express &amp; I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Elite GHQ</w:t>
        <w:tab/>
        <w:t>Nigh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Elite SHQ</w:t>
        <w:tab/>
        <w:t>Hang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>Elite number one in 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