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lank v1.2 - a program for MMC-compliant CD-RW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ANK is a program which "quick" blanks CD-RW disks on MMC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W drives.  It is designed to be used with ExtenDOS Go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Q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QBLANK.TTP.  In the dialog box, enter the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corresponds to your CD-RW drive,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ssue the blanking command to the drive, and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letes before returnin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lanking should be very quick, less than a minute.  A "quick"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bit like erasing the directory on a floppy, compa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ull" blank which is more like formatting the entir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an error occurs, an error message will be display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before returning to the desktop.  If everything is 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ccess' message will be displayed for approximately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QBLANK requires ExtenDOS Gold to be loaded in order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UTURE VERSIONS OF ExtenDOS Gold MAY NOT BE COMPATIBLE WITH Q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not cause problems since those versions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buil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Bu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d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obbl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K1V 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