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Initialization Algorithms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e directive of a computer system is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gorithm executing environment.  We can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lemished environment, in which there is no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no stored data and no stored applications,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environment.  When we add an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damental environment, we inject a dir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hich dictates to the unblemished environ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it will fulfill its prim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ly, the operating system is establish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lemished subenvironment within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When we cause an algorithm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irection of this unblemished sub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placed within an execution environ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ccording to the operating system's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The configuration of the executio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exists immediately after the algorithm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imposes a set of conditions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y attempt to perform its prim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 of conditions which restrict the activ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at the onset of execution are calle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simply because they exist befor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s.  These initial conditions must be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ter conditions because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environment is subject to change. 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environment may be altered by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, and probable, that the algorith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me directive will consist of a set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new initial conditions.  These new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move restrictions imposed by the operating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further restrict the activities of the algorith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ime directives.  When an algorithm establish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nditions, we say that it initializes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And, as long as neither the initial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d by the operating system, nor those impo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prevent such activity, the algorithm is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existing conditions at any time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ia this power to alter execution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able to establish a variety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which we translate into system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exible system is able to perform any of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equally well.  As payment for this flexibility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maintain the execution environment of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ivi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hapter two, I pointed out an Assempro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 which forced me to develop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hat would prevent a program's first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overwriting the debugger screen.  This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initial conditions in the program's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which had been established by AssemPro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deficiency; it was the compromise that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ith the debugger so that it would execute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that I considered to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one would be justified in venting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annoyance because of the bother, perhaps by bo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sing for a few minutes, permitting this trif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er into something more than a minor irritant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 productivity.  This type of bother is 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on when working with computers.  However, I a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lready come to know this, ev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has been limited to executing program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that one can justifiably view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lgorithms as corrections to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t seems that one should expect a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handle such trivial,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hores.  However, we might wish to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 inflexibility of such an operating system.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our wishes or opinions concerning the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but the most trivial, the code proper of each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program must be preceded by a sequence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stablishes appropriate initial condi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proper begins.  Initial conditions for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s is the subjec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lack of rigidity is what I consider to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werful attributes of the ST'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Nevertheless, it is the operating system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which exacerbates the development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scheme that would permit one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itialization algorithms to specif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When one decides to explain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operating system, one must discuss the interre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, GEM, GEMDOS, BIOS, XBIOS, GDOS, VDI, AES, Line-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F routines.  I am not even going to try to be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already accomplished this task admirably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fer you to an excellent article, Atari 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by Michael Rothman, Byte, September, 1986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btain a copy from Byte or, perhaps, from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, although the discussions are not near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d, you might see what you can get out of pages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2-5 of the Katherine Peel book and pages 3 to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! AES book, by Leemon.  If you add to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 in knowledge from those two books,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of the Abacus GEM Programmer's Referen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by without the Rothm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is, in case you don't see it elsew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F Emulator is used by the operating system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users as is indicated on page 237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book.  The Internals book hints at this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238-239, but the hint is not sufficient;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arn readers that interference with this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set the AES portion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trying to force a classification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program, I find it convenient to discus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specific attributes which can be assum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of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uffix appended to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initialization algorith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manner in which execu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method by which processor control 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algorithm used to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ome extent, we can classify a progra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by referring to one or more of it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drawn from the above categorie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of a program is ACC, we call it a desk access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blemished operating system, as it exi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compose this sentence, expects a desk access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n a particular manner, to reside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o contain a particular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o relinquish processor control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nd to remain active until the computer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have one desk accessory, Multi Des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nvironment in which I can ignore mos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xpectations for all other desk access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dditional copies of itself.  Therefore, if I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a list of required desk accessory attribut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imagine all sorts of exceptions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even be known to me at this time.  At best,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is to give you examples of program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desk accessories in an unblemishe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nvironment, while placing little or n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execution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theless, in general, suffix differentiation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dication of the operating system servic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 and the level of user intera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rogram suffixes recognized by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: PRG, TOS, TTP, and ACC.  You have observ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fferences in services that you can exp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have a PRG or TOS suffix.  But,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ces were exhibited by an unblem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re is no reason to assume that iden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opposite, services cannot be forc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modifying agent.  Thus, when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o a program, we should not assum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ly bound and not subject to change.  We must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s the computer system we are using.  The be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we can apply descriptives is for the conven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.  Then we shall not be surprised by behavi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otherwise view as deviations from the norm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, w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ation algorithms tend to defin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ased on the task to be perform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gram is to produce graphic output, we can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contain VDI initialization algorithms.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utput is directed to a window the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ecessity of AES initial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ecution may be initiated at boot tim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, from the menu line or by command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n example of the latter process is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gram from within a debugger.  But,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, with the introduction of utilities such as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, it is no longer possible to defin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program execution initiation.  For example,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permits a desk accessory to be loaded and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h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ily, the method of relinquishing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determined by the memory residency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Desk accessories usually relinquish contro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function $17, aka evnt_mesag.  Load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R) programs usually relinquish control with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$31, aka ptermres.  When a program caus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aded and executed, it relinquishes proces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GEMDOS function $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ion of a program may be term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unction $0, which simply passes proces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initiating agent, either the desktop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r it may be terminated with GEMDOS function $4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pass a message back to the initiating ag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 desk accessory, it may not terminat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turned off, unless it has been execu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such as Multi Desk.Now, it is with an enl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iased frame of reference with which we shall proce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initialization algorithms for 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GEMDOS Function $4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on pages 137 - 138,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$4A, aka (also known as) setblock or m_shr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145 - 148 of the Abacus Internals book becomes germ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The discussion on page 37 of Compute!'s 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s also worth reading, but there are two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 that page.  SETBLOCK is a GEMDOS function,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IOS function; and the second longword on the stack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ord, points to the start of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you to suppress the por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pertaining to the necessity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stack.  I want you to realize that a default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exist, and it is perfectly reliable for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stack growth.  The phrase limited stack grow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vague, but I will give you examples that ex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Compute! or the Abacus discussion (or 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mpress you with the following facts: o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basepage precedes the program proper; two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et of program execution, the first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ge is stored at 4(a7); three, GEMDOS function $4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wo parameters: the number of bytes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value that is stored in 4(a7) at the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t may seem that three parameters are pas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$4A is invoked, according to the exampl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(One is called a meaningless word in the Aba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), that third parameter is simply one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pecification for the GEMDOS call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s a longword, it becomes $4A0000,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aningless word to be passed. 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unction using the instruction: move.l #$4A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sp).      I want to impress you with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occupied by a program is precis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last address occupi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value at 4(a7).  In program 9, a label is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program, just before the en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number of bytes occupied b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subtracting the basepage start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at label.  Program 9 was written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lue obtained by this method is equival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using the sum of program segments method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ification procedure requires the use of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binary to ASCII decimal conversion algorith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s essential to the output of data, no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9 but also in the programs to immediately foll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program 9's algorithms follows its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9. Comparing two methods of compu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Execution results follow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3A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and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Verifies that two methods of calculating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ccupied by a program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Double click on PRG_3AP.TOS from the desktop.  A heading an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data will be printed on the screen.  Press the return key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 Because base page information is need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if it is to be executed in the AssemPro debugg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be loaded with the "Execute progra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 - The stack used in the program is small enough to perm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access to its contents via the AssemPro debugger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exhibits limited growth, and program execution is flaw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a system assigned,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_size_1:               ; Sums data that is stored in base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5           ; Copy basepage address in 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C(a5), d7          ; Copy program text length in 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$14(a5), d7         ; Add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$1C(a5), d7         ; Add bs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$100, d7           ; Add base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size_2:               ; Subtracts last program address fro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4     ; Put "end of program" address in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4           ; Subtract basepage address from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ut address of label "stack" in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       ; Prevents damage to AssemPr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kips a line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         ; Print heading for program'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        ; print_string subroutine expect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f the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ize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_1, a0       ; Print label to identify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.s      print_string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7, d1              ; The bin_to_decimal subroutine expects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bin_to_dec          ; contain the binary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ecimal, a0         ; Print program size, an ASCII string that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        ; stored in the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nd_msg, a0         ; Print "units" label for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.s      print_st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iz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_2, a0       ; Same remarks as for "print_size_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4, d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bin_to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nd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              ; Halt execution so scree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is a binary to ASCII decimal conversion subroutine.  I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2-bit binary number in register D1 to an ASCII string tha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rray called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decimal conversion subroutine use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ased on "repeated subtraction".  The subtrahends are power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ch range from 10^1 to 10^9.  These values were chos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p to ten digit integers.  The binary value passed to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initial current minuend.  After a decimal digit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current minuend, a new current minuend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subtraction process, the minuend is gradually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gative number.  The number of times that each power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cted from a current minuend before the minuend become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ields a significant digit for that 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each digit is extracted, it is converted to its ASCII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SCII code for decimal 0 to the accumulated subtractions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CII code for each digit is stored as a character in a str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ccumulated in the array called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 the current minuend becomes negative a "new" minuend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dding the current subtrahend to the negative value. 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tinues until the current subtrahen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discards leading zeroes using a loop that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hends from the number in D1, beginning with the largest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hend which does immediately yield a negative differ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Register D2 is the subtractions counter.  In it is accum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umber of times that a subtrahend can be subtracted from a min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fore the minuend becomes negative.  At the start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2 is initialized to zero to guarantee that the fir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ccumulat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ut observe that D2 is initialized to -1 in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outine labeled "loop_setup".  The reason: afte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itialized in the loop_setup section, execution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ection labeled "subtract".  The first instruction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s 1 to the value i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 chose to add 1 to the subtractions counter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location because it was a convenient point in the algorith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o upon exit from the "discard leading zeroes" loop. 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loop, a valid subtraction has already been performe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must be accumulated.  Since D2 contains the initialized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t that point in the execution, adding 1 puts the correct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cause I want to branch to the same section upon exit from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etup section, I must pre-initialize D2 to -1.  Then, aft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ed to D2 via the first instruction in the subtract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ubtractions counter is fully initialized to zero,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_to_dec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ut address of array "decimal"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trahend, a1      ; Put address of subtrahend table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Put first subtrahen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2              ; Initialize subtraction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; Is binary number positive, negative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zero_passed 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positive            ; Branch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D, (a0)+         ; Store a minus sign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l      d1                  ; Change binary number from neg to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                       ; Branch to here when numbe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_leading_zeroes:         ; Subtract subtrahend from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0, d1              ; Loop till differenc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subtract            ; indicating that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; Restore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Get next subtra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b     #1, d2              ; Increment subtraction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0, d1              ; Subtract subtrahend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subtract            ; Loop until D1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o_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b     #$30, d2            ; Converts binary number to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2, (a0)+           ; Store the ASCII digit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; Restore the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2             ; Pre-initialize subtractions counter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Get next subtra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ubtract            ; Loop back until subtrahen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(a0)+         ; Store an ASCII zero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ASCII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hend:  dc.l   $3B9ACA00,$5F5E100,$989680,$F4240,$186A0,$2710,$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l   $64,$A,$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dc.b   $D,$A,'PRG_3AP Execution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:   dc.b         '   Program Size by Method On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dc.b         '   Program Size by Method Two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sg:     dc.b   ' bytes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dc.b 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                  ; Align storage on a word bounda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   ds.l   3   ; Output buffer,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24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ds.l   1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declaration following the label "stack", abov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s.l 0, instead of ds.l 1.  I take advantage of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ograms.  When the declaration is made in that mann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label "program_end" does not appear in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utput field.  Instead, the label "stack" appea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ould expect "program_end", because, althoug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ccepts this label without issuing an error report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"program_end" will not be a part of the program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eclaration following "stack:" is ds.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3A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ze by Method One:  7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ze by Method Two:  7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Program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I have declared a stack for the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so because I want you to be abl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tack in the AssemPro debugger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t is of a size that is commensur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.  Of course you can declare a stack 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wildest possible guess, bu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functions, GEMDOS $8 and GEMDOS $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ly covered in the Abacus Internals book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hings I must say about the code f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 as it appears in that book.  If a program in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invoked is to be assembled in PC-relativ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string must be pushed onto the st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 instruction; the move.l #label, -(sp)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f the program is to be assembled in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Also, note that text is an AssemPro reserved wo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word of caution to be observed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unction $9 as a subroutine.  To do thi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mpted to push the address of the string on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call to the subroutine.  Tha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tack and its pointer will be al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subroutine; the return address will be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stack after your string address.  The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unction $9 as a subroutine is as follows: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unction statement to pea  (An), where An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gister (other than A7, of course); the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ll the subroutine to print a string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lea  string,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discussion of PRG_3AP will proceed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 if I refer to real addresses and data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use a partial disassembly of the program's base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end of the program and the program stack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AssemPro debugger when I exec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can perform your own observa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ing PRG_3AP and saving it with a TOS or 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Load it into the debugger with th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obtain your own disassembly listing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assembling option under the Debugger menu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, a drawing of the Disassembling dialog box,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 dialog box fields, jus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OK button.  If you would rather have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then click on PRT: instead of File :, but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listing directly to a printer is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listing usually contains ASCII cod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 the printer.  Furthermore, you must be cautio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the File 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chosen to check the Back-up copy op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in figure 2.4B of chapter two, then, if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file name for the disassembly list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use on disk, you will be presente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! dialog box shown in figure 2.2C of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 But no matter which option you choose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, and you will have to reboot.  Avoi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s when using AssemPro's Dis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a file in which AssemPro ca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listing, you can easily remove the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rupt the printer from the file with the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Search and replace function, thereby as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printer operation when you print the fi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has completed the disassembly, loa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u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delete the Atari Logo from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Then, on the Search below string: parame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and replace dialog box, type ;*.  Typ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...and replace by following parameter line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text as the search region, Start search at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down, Quantity total.  When you click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 the dialog box, Tempus will discard the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haracters after it on all lines containing s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will remove all characters which migh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scream and beg for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.1. The Disassembling dialog box;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representation.  The from and to addres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ust be obtained from your debugger window.  WARNING: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file name that is already in u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om address field requires the addres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is to begin; in this case, the basepag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calculated by subtracting $100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, as it is shown in the debugger win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field requires the address at which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ease; neither the to address nor its cont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a suitable to address, you must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bout the last address you want disassem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we have established a program_end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e simply look for the value being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4 (after consulting out source listing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struction in the calculate_size_2 algorithm. 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creen, this value was $86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we think a little.  If we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 address and the longword content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the disassembly listing, then we must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yond that one for the to address.  We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four to $86080 to obtain $86084 as the to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if we decide that we don't need the program_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show up on the listing, we can simply us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 address.  Actually, that is the second benefi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our use of the program_en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4.2 is a listing of the first 28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3AP's basepage.  The first address shown, $085DA8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page start address.  This is the addr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4(A7) to A5 as the first ste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_size_1 algorithm.  The basepage star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$100 bytes before the program start addr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basepage start address is itself, $00085DA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alculate_size_1 algorithm, the basepag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bytes, is added to data located at specific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length is the longword located at bas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 + $C = $085DB4; it consumes $000000CE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length is the longword located at basepag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+ $14 = $085DBC; it consumes $0000009A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bss length is the longword located at bas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 + $1C = $085DC4 and consumes $0000007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accumulated by the first algorithm is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CE + $9A + 70 = $2D8 = 728 (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2. Partial disassembly of program 9's bas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3AP.TOS disassembly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5DA8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DAA 5DA8000F      SUBQ.L #6,$F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DAE 8000          OR.B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5DB0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DB2 5EA80000      ADDQ.L #7,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5DB6 00CE          DC.W $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5DB8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DBA 5F760000      SUBQ.W #7,0(A6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DBE 009A00086010  ORI.L #$86010,(A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DC4 00000070      ORI.B #$7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used to calculate the total lengt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_size_2 algorithm can be seen in figure 4.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no labels in that figure to guide u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which addresses contain the data w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by referring to the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hown at memory address $085EBE, the addr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A4, $86080, is the address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.  The basepage start address is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dress; as shown at memory address $085EC2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hown in figure 4.3, 085EA8, is the progra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We can deduce the basepage start addres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ecause it is $100 less, which is $085DA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grammer's calculator proves to u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 address minus the basepage start addres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6080 - $85DA8 = $2D8 = 728 (decimal).  This is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tained by the first algorithm.  We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s produce identical results, therefor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use the second algorithm, whenever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faster and consum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3. Disassembled front end of program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A8 2A6F0004      MOVEA.L 4(A7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AC 2E2D000C      MOVE.L $C(A5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B0 DEAD0014      ADD.L $14(A5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B4 DEAD001C      ADD.L $1C(A5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B8 DEBC00000100  ADD.L #$10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BE 49FA01C0      LEA $86080(PC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C2 99EF0004      SUBA.L 4(A7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5EC6 4FFA01B4      LEA $8607C(PC)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item of datum to be extracted from figure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ddress of the program stack, shown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loaded into register A7 at memory address 085EC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.4A is a view of the entire stack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that figure, 08600E, is not part of the sta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of data there, 4 zeroes, was inse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statement; at address 08010 i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decimal, in which we stored the results co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to decimal conversion subroutine. 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value for the leading blank space that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value, followed by the ASCII values for 728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are aware that the instructions at addresses 0860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86012, into which those ASCII values just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are happe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4.4A. Program 9's stack,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$86010 is the address of the label "decimal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eserved for decimal is three longword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yte of the stack is at address $8601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the last word of the stack that was used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$86040 (The contents there is $0005.).  If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pace declared for the stack is wa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0E 00002037      ORI.B #$3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12 32380000      MOVE.W 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16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1A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1E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22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26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2A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2E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32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36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3A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3E 00000005      ORI.B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42 F0C2          DC.W $F0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44 0310          BTST 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46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48 0005F0C2      ORI.B #-$3E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4C 0314          BTST D1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4E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50 5F0C          SUBQ.B #7,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52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56 FFFF          DC.W $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58 FFFF          DC.W $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5A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5E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62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66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6A 000002D8      ORI.B #-$2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6E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70 607A          BRA.S $86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6072 0008          DC.W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74 5FA2          SUBQ.L #7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76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7A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07E 00000000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itially, before there is any stack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607C is the top of the stack.  The spac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ith the ds.l 1 following the label "stack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ecause the stack address is always pre-de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ovement to the stack occurs.  To avoid that w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eclare ds.l 0 after the label "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unless we were to view the stack in the Asse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after single stepping through each instructio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something you don't do is single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rap calls.  Oops. I should have said that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uccessful in doing so.) we can not be certa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tack was never utilized by the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emory locations toward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(those nearest address 08601C), we see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longwords of the stack contain zeroes af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these locations appear not to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ould test the theory by declaring the sta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longwords instead of 24, then by assembling an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gain.  If our data written to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decimal were to be preserved after that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conclude that a stack length of 15 longwords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 is sufficient for this program.  In th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ften see unreasonably long stacks being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imply remind you that a byte wasted is a byte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learer picture of stack penetration is obtai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decimal is loaded with #'s and the st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!'s before execution.  See figure 4.4B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address $86040 was definite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ocation us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.4B. A clear picture of program 9's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modifying program 9's stack declaration to b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words, the after-execution picture shown in figure 4.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s.  The first longword of decimal contain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new program length; the second contains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3 #'s; the third contains 4 #'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this picture, I also stored ampers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word declared following the label stac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learly delineate the 15 longwords of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.4C clearly shows that this new stack siz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that it were not enough.  How could we te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values were overwritten into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decimal, an insufficient stack size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arent.  Therefore, until you become accusto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requirements of the operating system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large stack and reduce its size after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a of the penetration.  What is large?  Is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words sufficiently large?  That is 2048 byte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.  When you are truly nervous, use 1024 longwo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t has occurred to you by now that some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eft unsaid.  A proper question at this tim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can't we tell what the stack penetration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?".  As you shall see when the supervis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chapter 5, a program's stack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outside of the program also.  And the penet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agents is not easily pre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.4C. A picture of the reduced st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ion.  Also shown is the longword decla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tack.  It is filled with amper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figure 4.4C as a guide, it is easy to se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size were 14 longwords, instead of 15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ccupying the longword at address $8601C w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at address $86018, and we would noti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al effects because the data in decima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far enough to occupy that longword loc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even if the stack were only 13 longword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port the correct value for decimal becau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data would occupy a key byte in the variab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stack data, a null, is identical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which it woul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t is not until the size of the stack is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ew as 12 longwords, at which time the lead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 value 692 would become null, that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actually becomes corrupted enough to give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 output data.  Of course, if we declare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words or bytes, corruption would take place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ull at the end of the ASCII string 692 we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05 in the stack longword 00 05 F0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declared space for the stack is reduce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stack overwrites more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data.  Soon it begins to overwrite th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and the problem becomes readily apparent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programs output statements.  Although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ion for this program could never be deep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srupt the object code, even if a zer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ere declared, it is possible for such to occu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d stack size if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at happens, the program may freeze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may appear on the screen or,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the debugger, you may see a Bus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have declared a stack size tha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or maximum penetration, suspect that sta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if you see bombs from the desktop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eezes.  It is easy enough to declare a larg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hile you are experimenting with the program,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ize to something more reasonabl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to ASCII Decimal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e, it seems reasonable, even mandatory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ssembly language programmer to ques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 of conversion algorithms that convert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base to another, and thence to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before printing its value.  The answer invol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used for printing and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expect to be passed to them.  The phr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can be viewed on pages 107 - 110 of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explanations of the functions discu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ages, you see phrases such as The ASCII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key is returned in the low byte of the low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value of the character to be printed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byte of the low word.  Now, these discussion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nothing about converting from one base to another, n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ell us how to produce the ASCII charac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ind so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mple of function $02 usage, on page 108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decimal number 65, passed a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he letter A on the video screen.  But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print the number 65?  Then we would hav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wice: once with the ASCII value 5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with the ASCII value 53.  Using the GEMDOS $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this manner, we can directly print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ish to the screen.  However, this usage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valu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need a way to pass parameters to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direct involvement in the passing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parameters.  The binary to ASCII decima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relieves us of this burden.  The algorith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at.  When we accumulate a number to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stored in some register as a binary valu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hoose to print this binary value, if we so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would still need to convert each binary dig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CII equivalent before passing it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at, we would end up with a long string of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eroes on the screen.  We don't really want that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something much easier to interpret. 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convert the number from binary to decimal.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algorithm does that also.  In a two-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the algorithm first converts the binary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digits, then it converts the decimal digits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sion algorithm is amply documen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sting, so I shan't repeat the information he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that this binary to ASCII decimal algorith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will see most often in the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algorithm will be compared to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to see in an upco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ind the fact that all of this repetitiv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required on modern computers to be disturbing.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that we can do about it at this tim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conversion algorithms that execute as rapid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while consuming as little memory as possi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irit, I offer a modification to the bin_to_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reduces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tatement moveq #0,d2 (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ign label) to move.b #$30,d2.  This new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subtractions counter to the ASCII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0.  When the counter is incremented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the ASCII code in D2 will be val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count.  If the number passed to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, then the ASCII code for that value will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2 when the branch is made to the zero_passed lab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can change the second statement at tha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ve.b #$30,(a0)+ to move.b d2,(a0)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op_setup section of the algorithm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q #-1, d2 statement to move.b #$2F,d2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s counter to 1 less than the ASCII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0.  Delete the label convert_to_ascii: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ddi.b #$30,d2 immediately following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no longer necessary because it i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decimal digits that is being accumulated i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Use GEMDOS Function $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imes, and remember that I consider i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available for any computer,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's operating system resembles that of a newborn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burping after a feeding.  This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e of GEMDOS function $4A (aka m_shrink, set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Any program, except those that are desk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that relinquish processor control with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$31, which does not begin with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hat invokes this function ties up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is a default situation is appalling.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t rely on the loader to calculate the memor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rogram that it has just loaded and to assig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memory required for its occupancy? 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 memory management is adequately cov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book, and I have no reason to repe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rankly, I would find the task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art of the operating system that perform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o damn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included program 10 as a well documente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eatures the use of function $4A. 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NOTE included in the program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and execute the program.  To verif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nctions correctly, do this: load PRG_3BP.TO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Pro debugger using the Execute program fun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select the Save screen function--AssemPro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there is insufficient room in memory;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at the lea $C(A7),SP instruction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gram button; when execution stops at the break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ble to select the Save scre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nvocation of GEMDOS function $4A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l memory not occupi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0. A program that initializes with GEM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3B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llustrates the use of GEMDOS function $4A to return to GEMDO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mory except that requi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Double click on PRG_3BP.TOS from the desktop. 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's output, press the Return key to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base page information is needed by this program, if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executed in the AssemPro debugger, it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Execute progra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Whenever a program which processes base page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in the AssemPro debugger, special attention must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 by which the program is loaded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f the program is loaded into the debugger with the "Execut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, the entire program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f, however, the program is loaded into the debugg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just having been assembled, the instructions which process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formation cannot be executed because there is no basepage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loaded b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For this particular program you would procede as follows: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by clicking on the Relocate button, then execute on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e, of the initialization instructions.  That is instruction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lea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accomplish this, move the PC cursor in the disassembly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fourth instruction, and execute the instruction by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, move the PC cursor to the line containing the label "mai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w, execution may proceed via the "Run program" or "Single step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 program that used a default stack provided by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quire only that the PC cursor be moved beyo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quence, which includes the return_memor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basepage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              ; Subtract basepage address fro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-(sp)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; Function = m_shrink = GEMDOS $4A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7), sp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Note: When the stack pointer must be moved 8 bytes or les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q.l #n, sp, where n is the number of bytes.  W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moved more than 8 bytes, addq.l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lthough you may be tempted to use adda.l #n, sp in that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tter choice is lea n(a7), sp because it is twice a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quires 2 bytes less of memory.  Program LEA_ADDA.TOS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se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                       ; Marks the beginning of program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bove instructions prevent damage to the debugger screen and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for printer output.  Skipping a line on the prin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ogram output from a listing which precedes execution, 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parate the results of repeate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declared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ring, a0          ; Put address of the label "string"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2, s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dc.b $D,$A,0  ; All strings must be NULL termina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function we are using to print them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Note that the ASCII code for a NULL character is $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which is equal to decim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The ASCII code for a carriage return is $D;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a linefeed is $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dc.b 'This string will not overwrite the AssemPro debugger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b $D,$A,0  ; The string is continued on this line. 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declare a carriage return, linefeed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the entire string with a NULL = $0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   16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   0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    0    ; Marks the end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ubtraction Versus Repeat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nary to ASCII decimal conversio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ost likely to see in references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division by decimal 10.  Since I advocat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peated subtraction algorithm, simil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program 9, it seems reasonable to expect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program that justifies my impudence (that's 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re, not 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1 is a two-part program that ve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accuracy of two binary to ASCII decima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in the first part, then goes on to comp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s.  The time required to execu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too short for accurate measurement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gorithm is executed 1000 times.  The time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 are the elapsed times for those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ti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that you shall find the program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, but the get_time subroutine deserv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 As you read about GEMDOS function $20 o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- 118 of the Internals book, compare the code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program 11, and you will see that I did no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ave the original value of the superviso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This is so because the content of D0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etween the two function $20 cal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tudy other GEMDOS functions, you will se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Get Time (GEMDOS function $2C), and you may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at function was not used in this program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you will probable run across the BI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cal and wonder what it has to do with time, if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answers are simple.  GEMDOS function $2C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2 seconds, which is too low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 measurement.  As promising as the Tick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ight appear to be at first sight, it actual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return the value 20 milliseconds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we are able to access an 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t memory location $4BA.  This variab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hz_200, and it is described in the Internals book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for 200 Hz system clock; in the Peel boo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being the Raw 200Hz timer tick.  We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ystem variable by invoking GEMDOS function $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icroprocessor in the supervisor mod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within program 11 for details of my get_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1. Comparison of two binary to ASCII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3C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e from the desktop.  Terminate execution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s divided into two parts.  Part 1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sults from two binary to ASCII decimal conversion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dentical.  The first conversion algorithm is called the "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vision" method; the number to be converted is repeatedly divided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econd algorithm is called the "repeated subtraction" method;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en are repeatedly subtracted from the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Part 2 compares the two algorithms to determine which is th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Part 1 contains three sections.  Section 1 confirms that both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ield the same result for a positive number; section 2 confirm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sults for a negative number; section 3 confirms identical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1 - "clr.w  Dn" is one of the fastest ways to clear only the low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of 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2 - The stack used in the program is small enough to permit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o its contents via the AssemPr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 - In the "repeated division" algorithm, a null character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n the array "reversed" for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"reversed_to_decimal" loop when the program is executed from Assem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is is true because AssemPro will not necessarily clear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When the program is executed from the desktop, however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ystem will clear the array.  Therefore, if the program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for use such as it is, the instruction which stores the nu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nd of the array "reversed" c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is is only one of the many types of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which must be made when executing programs from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              ; Subtract basepage address from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1)     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above instruction is a combination of two that are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ove.w     d0, -(sp)   ; Dummy value,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ove.w     #$4a, -(sp)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                       ; Marks the beginning of program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         ; Print heading for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T 1, SECTION 1: Conversion of a positive binary number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rt_1_head, a0     ; Print PART 1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ect_1_head, a0     ; Print SECTION 1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division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ivision_head, a0   ; Print heading for division resul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2147483647, d1     ; Number to be converted must be in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dec_1        ; ASCII decimal string stored in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ecimal, a0         ; Print ASCII decimal str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Remember, although the number we store in D1 appears to 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o be a very familiar decimal number, the computer does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that way.  It is the assembler that lets us se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re palatable to us while we are programming, and which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sembly, converts that which we like to someth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likes.  And the computer like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subtraction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tract_head, a0   ; Print heading for subtra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2147483647, d1     ; Number to be converted must be in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2        ; ASCII decimal string stored in "decim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rint ASCII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T 1, SECTION 2: Conversion of a negative binary number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ect_2_head, a0     ; Print SECTION 2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division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ivision_head, a0   ; Print heading for division resul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-7483647, d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ecimal, a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subtraction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tract_head, a0   ; Print heading for subtra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-7483647,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T 1, SECTION 3: Conversion of binary number zero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ect_3_head, a0     ; Print SECTION 3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division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ivision_head, a0   ; Print heading for division resul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0, 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ecimal, a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subtraction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tract_head, a0   ; Print heading for subtra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0, d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decimal, a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T 2: Repeated division algorithm versus repeated subtrac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execution speed comparision.  Each algorithm is executed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rt_2_head, a0     ; Print PART 2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division_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iv_time_head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9, d7 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get_time            ; Value of system clock returned in 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6              ; Save time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928374650, d1     ; Number to be converted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division_loop   ; Loop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get_time            ; Get current value of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6, d5              ; Subtract beginning value from 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5              ; Convert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; Transfer value for conversion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bin_to_dec_2        ;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rint repeated division algorith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     ; Print ti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_subtraction_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_time_head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9, d7           ; D7 is counter for the pus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get_time            ; Value of system clock returned in 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6              ; Save time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928374650, d1     ; Number to be converted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dec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subtraction_loop; Loop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get_time            ; Get current value of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6, d5              ; Subtract beginning value from 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5              ; Convert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; Transfer value for conversion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dec_2        ;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rint repeated division algorith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     ; Print ti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s:                 ; Prints 2 carriage returns an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s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et_time subroutine.  Returns current value of system clock in 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get_time subroutine obtains the current value of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_hz_200 (memory location $4BA).  This variable is incremented ever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tz, which means that the period between increments is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(1/200 = .005).  In turn, this means that the variable measures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resolution of 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 this subroutine to measure the elapsed time of an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1. Read and store the content of $4BA at the beginning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2. At the conclusion of the event, read the content of $4B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. Subtract the first value from the second.  This yie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5 millisecond intervals which occurr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4. Multiply the difference by 5 to convert the elapsed time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:                       ; Get number of 5 msec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Supervisor stack pointe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5            ; Copy system time into register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-(sp)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decimal conversion subroutine use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ased on the "repeated division" algorithm discussed in chapter 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d &amp; Topp book; however, the algorithm used here is not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16-bit binary number.  There is a similar algorithm in the Atar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appendix B in the Skinner book. The divisor is decim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dec_1:                   ; Converts 32-bit binary number in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oint to beginning of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versed + 10, a1   ; Point to end of array "rever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1)            ; Put a null at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; Is binary number positive, negative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zero_passed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_positive           ; Branch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D, (a0)+         ; Store a minus sign in array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l      d1                  ; Change number from negative to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_divisio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tive:                      ; Branch to here when numbe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visio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1, d2              ; Store lower word in temp register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r.w      d1                  ; Clear low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; Move higher word to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#10, d1             ; Divide full 32 bits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1, d3              ; Store quotient in temp register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2, d1              ; Combine lower word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#10, d1             ; Divide full 32 bits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; Swap quotient and remaind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vert_to_ascii:              ; Convert digit to ASCII and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b     #$30, d1            ; Convert digi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-(a1)           ; Store the digit in array "rever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3, d1              ; Bring in higher word quo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; Swap high and low word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; Is content of D1 zero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_division_loop      ; Continue until content of D1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_to_decimal:            ; Transfer contents of "reversed" to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+, (a0)+        ; Loop until the null i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reversed_to_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(a0)+         ; Store the zero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the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version from binary to ASCII decimal using repeate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ogram PRG_3A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_to_dec_2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ut address of array "decimal"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trahend, a1      ; Put address of subtrahend table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Put first subtrahen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d2            ; Initialize subtractions counter to ASCII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; Is binary number positive, negative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zero_passed 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positive            ; Branch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D, (a0)+         ; Store a minus sign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l      d1                  ; Change binary number from neg to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                       ; Branch to here when numbe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_leading_zeroes:         ; Subtract subtrahend from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0, d1              ; Loop till differenc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subtract            ; indicating that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; Restore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Get next subtra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b     #1, d2              ; Increment subtraction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0, d1              ; Subtract subtrahend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subtract            ; Loop until D1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2, (a0)+           ; Store the ASCII digit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; Restore the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F, d2            ; Pre-initialize subtractions counter to $3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Get next subtra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ubtract            ; Loop back until subtrahen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2, (a0)+           ; Store an ASCII zero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ASCII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hend:    dc.l $3B9ACA00,$5F5E100,$989680,$F4240,$186A0,$2710,$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l $64,$A,$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dc.b 'PRG_3CP Execution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1_head:   dc.b '  Part 1: Conversion Verification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_1_head:   dc.b '    Section 1: Positive Number Conversion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_2_head:   dc.b '    Section 2: Negative Number Conversion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_3_head:   dc.b '    Section 3: Converson for Zero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_head: dc.b '      Decimal value by repeated division method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_head: dc.b 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'      Decimal value by repeated subtraction method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2_head:   dc.b '  Part 2: Execution Speed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head:     dc.b '    Times for 1000 executions of each conversion method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time_head: dc.b '      Elapsed time for repeated division method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time_head: dc.b '      Elapsed time for repeated subtraction method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_label:   dc.b ' millisecond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:      dc.b 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:    ds.l    3  ; Temp buffer for the repeated divi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   ds.l    3  ; Output buffer,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24  ; Program stack, short enough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ds.l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0  ; Marks the end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3C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Convers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: Positiv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by repeated division method:    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by repeated subtraction method: 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: Negativ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by repeated division method:    -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by repeated subtraction method: -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: Converson f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by repeated division method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by repeated subtraction method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Execution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 for repeated division method:     476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 for repeated subtraction method:  244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eated division algorithm is much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subtraction algorithm just because it use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 Each division consumes 140 clock perio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traction consumes only 8 clock periods. 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that the elapsed time for the repeated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can be reduced to 4695 milliseco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odifications to the algorithm: insert move.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,d4 just before the _get_sign label, then chang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#10,d1 instructions to divu d4,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se alterations, each division is 4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faster.  The speed of the repeated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can be increased a little more by mak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the ASCII code conversion as was sugg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ed subtraction algorithm (and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1).  I did not make the alteration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because I wanted you to see th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lgorithm as it most often appears i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ly because of precedence, we have come to reg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of program execution cycle as norma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this cycle, a user performs some action tha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to load a program into memory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ontrol to the program.  For some finit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is in control of some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total capacity.  Eventuall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s is designed task and returns proces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rating system.  The operating system then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memory either by actually clearing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occupied by the program or simply by "forget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a type of program which does no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execution cycle.  The execution of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may be initiated by the operating system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program.  One characteristic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fferentiates them from normal programs i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residency in memory; once loaded,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moved for the life of the power-up cyc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ir execution need not proceed linearly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nce loaded into memory, it may be that only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's instructions will be execu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lance may be executed at a later time, or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case, a portion of the program may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ferences refer to this class of program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eneral sense, as terminate and stay resident (T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 prefer the more accurate  descriptive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resident (LSR).  The word terminate most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tes end or finish; but, as you shall see,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need not terminate during the life of th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Function $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iest way to establish a program as type LS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program with GEMDOS function $31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$0.  For a complete discussion of function $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pages 121-122 of the Internals boo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this function is used to relinquis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but, simultaneously, it tells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program in memory in such a mann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seize, or be given, control of the proces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ime that function $31 is execu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nd probable, that the program has not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initiated its intended function or function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, at some time during the power-up cyc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control of the processor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function for which it was designed. 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we do not think of the operating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when it relinquishes control to a progra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consider a program to have terminate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2 illustrates the use of GEMDOS function $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permanent memory residency.  When execu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, this program will be loaded into memory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main until the computer is powered down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et of execution, the program prints its start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address on the video screen, then wai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so that you can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record the addresses, 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sktop appears, execute ASSEMPRO.PRG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 Click on the from address button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ddress (program_start) on the from addres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 program's first instruction will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the output field.  There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ddress (program_end) being loaded into register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method of obtaining the location of an L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memory whenever you wish to examine i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or whenever you want to obtain a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is type of program, especially aft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, or the entire program has been execut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in sufficient knowledge, you will be able to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structions to LSR programs written b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ocate them in memory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2. Establishing a LSR program with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31.  Note the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4A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simply establishes itself in memory as a Loa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sident (LSR) program and prints its location to the video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es printed are the program start address (not the basepag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illustrate the role of GEMDOS function $31 in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as L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e the program from the desktop.  When the address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creen, write them down.  Terminate execution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key.  In the AssemPro debugger, go to the first addr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from address" function.  On the first line in the output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hould see the second address (program_end) being loaded into registe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nce this program has been executed, it will remain in ram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RNING: If this program or any other LSR program is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he AssemPro debugger, upon exit from AssemPro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system will not be able to clear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Because the program will be residing in an area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was controlled by AssemPro, the environment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You can confirm this by trying to reexecute AssemPro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exit.  You will receive a Bu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Furthermore, you will not be able to assemble a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you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here is only one thing you can do if you execute a L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from within AssemPro; you must reset the system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completely off, then back on.  You can try a warm re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all bets are off if you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address of last memory locatio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4              ; by the program.  Copy into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4(a7), a3           ; Subtract basepage address from program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ddress.  After this, the base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s no longer nee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_stack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memory_loca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ad_messag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start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d1              ; Transfer to D1 for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hexa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Above, must load address into an address register first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data register for binary to hexadecimal conversio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mit PC-relativ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bin_to_hex          ; bin_to_hex expects binary number in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     ; Print the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eparator, a0       ; Print a separator betwe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4, d1              ; Program end address is in scratch regist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.s      bin_to_h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              ; Give time to write down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GEMDOS function $31 doesn't need the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1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Maximum size of the binary number is 32 bits = 8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discards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onversion from binary nibble to hex digit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tracting the character in the hex table that is located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fined by the decimal value of the nibble.  For example, if th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"1111", the decimal value is 15; the 15th element of the hex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letter F.  The location in the table is specified by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ddress of the first character of the table, which is stored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value of the offset is stored in register D0.  Th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 to locate the appropriate table entry is "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ith offse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_to_hex:                      ; Expects binary number in D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    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 ; Test for content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zero_passed  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, a1    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, a1    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 for 8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_leading_zer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digit          ; Branch and store if not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tinue         ; Continue looping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(a0)+         ; Store an ASCII zero in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ASCII hexadecimal string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dc.b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ssage:    dc.b  'Installing PRG_4AP between hex addresses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:       dc.b  ' -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ds.l  3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2 Execution Results: The addresses you see will probabl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RG_4AP between hex addresses: 1CB10 - 1CC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a new number conversion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program 12.  The addresses pri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shown in ASCII hexadecimal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system in which addresse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output field.  Since the conversion from bi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is so simple the algorithm is 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nary number passed to the subroutine is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ght nibbles, each nibble representing a fou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digit.  Beginning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nibble, each nibble is rotated, in turn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ignificant position and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s the least significant nibble of a byte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ignificant byte of the new register is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$0F so that it can be used to fetch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nibble's ASCII character from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haracters.  Masking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portion of data that can be transferr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 to another is one byte.  But the upper ni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byte corrupts the element of data need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able.  Therefore, we render that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impotent by anding it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similar algorithms in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These algorithms will also show you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.l instruction to save the content of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subroutine whenever you find th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 I try to avoid that by judicio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variable assignments 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Validity of the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ed use of the binary to ASCII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n program 12 did not prove its validit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binary values.  Program 14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the algorithm to at least some pertinent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.  But program 14 will not function unti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is installed as a LSR program.  Therefore, program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program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3 is designed to provide user tra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hat will be used in many of the progra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.  Invoking traps for the most often use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mit those programs to be smaller and less intri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ecution speed will be sacrificed, but the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compensate for the loss.  In your own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cide when the compromis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3. Using GEMDOS Function $31 to Install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establishes user defined trap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the desktop, but you may prefer to copy it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of your boot partition or floppy disk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utomatically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the program has been loaded into memory during 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perating system will not let you remove 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fter an attempt is made to remove the file, an Aler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ear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!  An item with this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directory, or this item is set to Read-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remove a program from the AUTO folder after this messag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lick once on the file's icon, then select Show Info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nge the filename's extension from PRG to PRX. 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 is booted you will be able to re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e best method of dealing with programs in the AUTO fold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k accessories is via a program that permits you to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m from a displayed list at boot.  I use MichTron's STSEL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one of 21 utilities in their STuff package.  When you deselect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program, STSELECT changes the program's suffix to PR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ffix change prevents the program from being executed until it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ltered manually, or via STSELECT, to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e STSELECT utility is especially useful when you are not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program in the AUTO folder or a desk accessory will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malfunction in one of these programs at boot will preven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booting, but will not prevent it from trying to boot, there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ystem in an infinite loop from which it cannot escape.  With S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won't have to worry about that problem.  If one of the programs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oot process, simply deselect it when STSELECT displays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e custom traps are installed so that the algorithms 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ve to be repeated in all of the programs in the book that use th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they offer any other advantages.  I want you to know th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general, I prefer in-line code to the invocation of traps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y offer a clear cut speed advantage to in-line code,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ustom trap #0.  This trap is a significant improvement over GEMDOS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forcing the processor into the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Because the processor is now in supervisor mode, the syst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ectors may be referenced directly; that is, load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alue $80 in an address register and referencing all tra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 an offset to the starting value using "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th displacement addressing" is not really necessary. 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only to show how it is done when it is necessary. 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ethod is shown in the program CUSTO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0_routine:         ; Trap #0 = set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80, a0             ; Fetch trap #0 vect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0_routine, a1  ; Fetch custom trap #0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(a0)            ; Store custom trap #0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3_routine:         ; Trap #3 = get time (contents of $4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3_routine, a1  ; Fetch custom trap #3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$C(a0)          ; Store custom trap #3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4_routine:         ; Trap #4 = convert binary number in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4_routine, a1  ; ASCII decimal, suppressing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$10(a0)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5_routine:         ; Trap #5 = convert binary number in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5_routine, a1  ; ASCII hexadecimal, suppressing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$14(a0)         ; Returns address of hexa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6_routine:         ; Trap #6 accepts a program's en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6_routine, a1  ; A0 and basepage address in A1. 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$18(a0)         ; the program size and returns un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7_routine:         ; Trap #7 = convert binary number in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7_routine, a1  ; ASCII hexadecimal, retaining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$1C(a0)         ; Returns address of hexa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8_routine:         ; Terminate with GEMDOS $0 afte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8_routine, a1  ; if program was not spawned by SPEEDTST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$20(a0)         ; else terminate with GEMDOS $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          ; Reset stack pointer to top of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0_routine:                 ; Sets bit 13 of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rap #0 is invoked, the CPU pushes the calling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onto the supervisor stack, then it pushes the call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tus register contents onto the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custom trap #0 handler sets bit #13 of the calling progra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.  The bset instruction can be used to set a b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te of the word on the top of the stack.  Bit #13 of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bit #5 of that byte.  Note: to set a bit means to make i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rte instruction is executed, the CPU will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with the altered copy of its status register, and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will now be executing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 A7 will contain the address of the supervisor stack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ow has complete control of the system.  But a deci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hich stack is to be used must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alling program can choose to continue with A7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pervisor stack, or it can save the contents of A7 = SSP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of a user stack into A7.  Processing can continue in tha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til it is necessary to return to user mode.  The return to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 be accomplished by reloading A7 with the SSP, then by reset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#13 of the status register.  Note: resetting a bit means to make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et       #5, (sp)            ; Places calling program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3_routine:                 ; Returns contents of $4BA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get_time subroutine obtains the current value of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_hz_200 (memory location $4BA).  This variable is incremented ever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tz, which means that the period between increments is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(1/200 = .005).  In turn, this means that the variable measures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resolution of 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 this subroutine to measure the elapsed time of an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1. Read and store the content of $4BA at the beginning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2. At the conclusion of the event, read the content of $4B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. Subtract the first value from the second.  This yie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5 millisecond intervals which occurr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4. Multiply the difference by 5 to convert the elapsed time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4_routine:                 ; Binary to ASCII 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is a binary to ASCII decimal conversion subroutine.  I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2-bit binary number in register D1 to an ASCII string tha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rray called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ubroutine uses an algorithm based on "repeated subtrac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hends are powers of ten which range from 10^1 to 10^9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ere chosen to accommodate up to ten digit integers.  Th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to the subroutine is the initial current minuend.  Af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git is extracted from a current minuend, a new current minu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subtraction process, the minuend is gradually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gative number.  The number of times that each power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cted from a current minuend before the minuend become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ields a significant digit for that 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 the current minuend becomes negative a "new" minuend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dding the current subtrahend to the negative value. 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tinues until the current subtrahen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 D2 is the subtractions counter.  In it is accumul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imes that a subtrahend can be subtracted from a minue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inuend becomes negative.  At the start of the subroutine D2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ASCII code for decimal zero, therefore, as the first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tracted, it is the digit's ASCII code which is accumulated i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t observe that D2 is initialized to $2F in the section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abeled "loop_setup".  The reason: after registers ar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op_setup section, execution branches to the section labeled "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instruction in that section adds 1 to the value i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 chose to add 1 to the subtractions counter at that particul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it was a convenient point in the algorithm to do so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"discard leading zeroes" loop.  Upon exit from that loop,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ction has already been performed, therefore, it must b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nce D2 contains the initialized value $30 at that point in th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ing 1 puts the correct count i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I want to branch to the same section upon exit from the loo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ction, I must pre-initialize D2 to $2F, which is one less than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, after 1 is added to D2 via the first instruction in the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ction, the subtractions counter is fully initialized to $30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each decimal digit is extracted from D1, its ASCII code i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part of a string in the array called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discards leading zeroes using a loop that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hends from the number in D1, beginning with the largest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trahend which does immediately yield a negative differ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_to_dec_2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         ; Put address of array "decimal"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ubtrahend, a1      ; Put address of subtrahend table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Put first subtrahen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d2            ; Initialize subtractions counter to ASCII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; Is binary number positive, negative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zero_passed 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positive            ; Branch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D, (a0)+         ; Store a minus sign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l      d1                  ; Change binary number from neg to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                       ; Branch to here when numbe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_leading_zeroes:         ; Subtract subtrahend from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0, d1              ; Loop till differenc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subtract            ; indicating that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; Restore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Get next subtra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b     #1, d2              ; Increment subtraction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0, d1              ; Subtract subtrahend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.s      subtract            ; Loop until D1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2, (a0)+           ; Store the ASCII digit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; Restore the 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F, d2            ; Pre-initialize subtractions counter to $3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1)+, d0           ; Get next subtra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ubtract            ; Loop back until subtrahen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; Store a space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2, (a0)+           ; Store an ASCII zero in array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ASCII 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5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1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Maximum size of the binary number is 32 bits = 8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discards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onversion from binary nibble to hex digit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tracting the character in the hex table that is located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fined by the decimal value of the nibble.  For example, if th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"1111", the decimal value is 15; the 15th element of the hex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letter F.  The location in the table is specified by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ddress of the first character of the table, which is stored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value of the offset is stored in register D0.  Th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 to locate the appropriate table entry is "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 off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_to_hex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    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 ; Test for content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zero_passed 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, a1    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 for 8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_leading_zer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digit          ; Branch if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omit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tinue         ; Continue looping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(a0)+         ; Store an ASCII zero in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ASCII hexadecimal string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6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cts program_end address in A0 and basepage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routine does several things.  First, using the value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s A0 and A1, it calculates the invoking program'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s excess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 it checks to see if the process invoking trap #6 was spaw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was, then a variable is set to true; if not, then the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false.  In addition, if the process was spawned, the after_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saved in a variable so that it can be returned by trap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_stack_to_return_unused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 ; Push 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1)                 ; Pus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ed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wned, a0          ; Fetch boolean variable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2C(a1), a1          ; Fetch environmental str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'TERM', (a1)        ; Compare environmental string to "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        (a0)                 ; Set spawned to FF if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return_memory        ; Branch if "TERM" string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after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after_load_time, a0  ; Fetch variable's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Invoke GEMDO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7), sp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7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1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es are reta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_with_zer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    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 ; Test for content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zero__passed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, a1    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prov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gram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      ; Return address of hex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_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(a0)+          ; Store an ASCII zero in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ASCII hexadecimal string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8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custom trap #8 is invoked by a program, the stat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riable "spawned" is tested.  If the state is true (equal to FF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invoking trap #8 is terminated with GEMDOS function $4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-load time, which was saved by custom trap #6,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ent program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e state of "spawned" is false, GEMDOS function $8 is execu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execution of the spawned program will pause for a keyp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keypress is received, GEMDOS function $0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is manner, custom trap #8, working in conjunction with custo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#6, eliminates the "wait for keypress" algorithm automatica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is spawned by one of the speed testing program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pawned program's computed execution time from being co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time period that involves a wait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wned, a0          ; Fetch address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0)                 ; Spawn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t_spawned          ; Branch if program not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fter_load_time, a0  ; Pass after-load time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(a0), -(sp)          ; Push after-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C, -(sp)          ; Function = p_term = GEMDOS $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Terminate and return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spa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Terminate and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hend:       dc.l   $3B9ACA00,$5F5E100,$989680,$F4240,$186A0,$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l   $3E8,$64,$A,$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:          dc.b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_load_time:  ds.w   1   ; Spawned program's after 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        ds.l   3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3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4. A program to test the validity of the bi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lgorithm.  Simultaneously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that the algorithm has been installed as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by program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HEX_TE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Used to verify the accuracy of the binary to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used in PRG_4AP.TOS and TRAPS.PRG.  The hexadecim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invoked with a trap #5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e from the desktop.  Compare the inputs t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to its outputs.  Press the Return key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custom traps must be resident when this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is means that program TRAPS.PRG must be executed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lder or from the desktop before program HEX_TEST.TO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                       ; Marks the beginning of program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         ; Print heading for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ring_1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value_1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test_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ring_2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value_2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test_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ring_3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value_3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test_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ring_4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value_4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test_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nput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(a3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                   ; Returns address of "hexadecimal"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1:        dc.b  'ABCDEF0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1:         dc.l  $ABCDE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2:        dc.b  '23456789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2:         dc.l  $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3:        dc.b  '00FC1000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3:         dc.l  $00F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4:        dc.b  '00000000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4:         dc.l 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dc.b  'HEX_TEST Execution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msg:       dc.b  '   Input to algorithm:  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sg:      dc.b  '   Ouput from algorithm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_TEST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algorithm:   $ABCDE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ut from algorithm: $ABCDE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algorithm:   $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ut from algorithm: $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algorithm:   $00F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ut from algorithm: $F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algorithm:  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ut from algorithm: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have seen so far, an initialization sequ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programs can range from nothing at all to thos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hich are not in the least intric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complicated by an association with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linquish processor control.  I shall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initialization procedures after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3 represents an alteration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nvironment because it establishes algorith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eated as operating system commands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As such, it can be considered to b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nditions which supplements the unblem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subenvironment.  Indeed, its pres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 prerequisite to the execution of program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ograms that are executed at boot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o configure the operating system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environment or both.  Such programs may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 folder or in the root directory of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r disk.  Remember that there are boo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mit you to choose a set of programs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