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rom 3.00B to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s the devices mounted in the system instead of hardcod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ree" gadg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read/writ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gets the directory automagically when one is entered in the path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chord editor. Sometimes caused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just to chord editor; boosts the volume of the result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t the origin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adjust gadget is now work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runback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A allocation failures are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s gadge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rt keys for setup-items caused the switches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. Not any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mpad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smalle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gadget on the dirscreen for fast browsing through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con on the out-of-memory requesters :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new gadgets a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graphic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imal numbers on samplelength and lo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