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ke Horwell Octo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OS or a program compiled by the STOS Basic Compiler does not recogn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, joystick or keypresses then try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hough, always modify a backup copy just in ca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S_FIX works by modifying code within compiled STOS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IS PROGRAM I WILL NOT BE HELD RESPO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 OR DATA LOSS RESULTING FROM MODIFYING ST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IS PROGRAM TO ALTER THE STOS COMPILER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MJH.PRG should be used instead of BASIC206.PRG so that STOS basic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on ANY machine - whether it be a ST, STE, Mega STE or even the T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alter any STOS system files but is simply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r for STOS basic. BASICMJH.PRG was on the ST Format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S_FIX.PRG will convert programs compiled by the STOS compiler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run on a wider range of machines. This program will alt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and should always be used on a backup copy in cas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 This is because I was unable to fix this type of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the STOS loader program due to the way in which compiled 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 as therfore it may not work with all TOS version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_FIX version 1.0 will recognise the following TO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1.0      ; 520ST, 520STM, 1040STF, 520/1040S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1.02     ; Mega ST &amp; 520/1040STFM 1987 -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1.04     ; Most ST's 1991 - pres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1.06     ; Early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1.62     ; Late 1991 S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2.05     ; Early Mega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2.06     ; Current Mega 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3.01     ; Early TT030 (1990-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3.06     ; Current TT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included TOS 3.05 as I have not benn able to find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, but this version does have space allocated to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hich can be used for a version I may have missed. The abov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st popular in the UK - I thought it unlikely that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a version 0.85 (which was booted fro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J. Hor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y P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12 4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(0752) 84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44 752 84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