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MC68000-Remote debugger v1.0 bet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 xml:space="preserve">Copyright (C) 1995 Arnaud Carr� (Leonard/OXYGENE)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TARTING REMOT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DOES 68K_R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K_RM is a program which allow you to debug 68000 code with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ersion is especially written for the AMIGA debugg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it with an ATARI ST or even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have no AMIGA, 68K_RM can work on your PC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K_RM is  "cardware". That  means, if  you like  this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ongly  encouraged  to  become  a  registered  us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nice illustrated  postcard  to  me.   This  help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motivated  in programming upgrades and fur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send  letters or  emails  as  a  substitut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for that version of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K_RM  .EXE</w:t>
        <w:tab/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_RM  .DOC</w:t>
        <w:tab/>
        <w:t>Documentation about 68K_RM (Ke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.DOC</w:t>
        <w:tab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</w:t>
        <w:tab/>
        <w:t>Bulls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_TARG .RUN</w:t>
        <w:tab/>
        <w:t>Amiga executable for remot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_TARG .SA</w:t>
        <w:tab/>
        <w:tab/>
        <w:t>Source code of amiga remot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1200.RUN</w:t>
        <w:tab/>
        <w:t>little amiga demo. (an exemple to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 .FNT</w:t>
        <w:tab/>
        <w:t>Binary of the fon used in AM_TARG.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K_RM was designed as MONST ((C) HiSoft) on the ATARI so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ame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,ESC</w:t>
        <w:tab/>
        <w:t>- Quite remot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  <w:tab/>
        <w:tab/>
        <w:t>- Chang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ab/>
        <w:t>- Evaluat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ab/>
        <w:t>- Move current window to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</w:t>
        <w:tab/>
        <w:t>- Toggle breakpoint (only in cod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</w:t>
        <w:tab/>
        <w:t>- 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</w:t>
        <w:tab/>
        <w:t>- Run without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</w:t>
        <w:tab/>
        <w:t>- Modify register (Ex: d3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ab/>
        <w:t>- Refresh debuffer (registers and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: Swith off the link debugger (If you haven'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</w:t>
        <w:tab/>
        <w:t>: Specify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ADRESS: Specify the ORG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e</w:t>
        <w:tab/>
        <w:t>: Specify the file is an AMIGA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</w:t>
        <w:tab/>
        <w:t>: Specify the file is an ATARI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TARTING REM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target computer, you can only see a 6800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for exemple, to disassemble the file DEMO1200.RU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dress of $2000 (2000Hex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K_RM -r -fAMIGA\DEMO1200.RUN -o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f you have a target computer, check the nex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IGA SECTION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you need a link. To receive data on P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elle port, you must use a strange link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</w:t>
        <w:tab/>
        <w:tab/>
        <w:tab/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������������������ 1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0  2 &lt;������������������������ 2 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1  3 &lt;������������������������ 3 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2  4 &lt;������������������������ 4 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3  5 &lt;������������������������ 5 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4  6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5  7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6  8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7  9 ������������������������&gt; 10 ACK  (Ac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�    �������������&gt; 11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 11 &lt;������    �    � � ����&gt; 12 PE   (Pap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 12 ������������    � ������&gt; 13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��������&gt; 15 ERROR (Transmit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D 25 &lt;�����������������������&gt; 25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now, if you want to execute a binary code on AMIGA you mus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rogram on the target. Copy AM_TARG.RUN on amiga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source-code of AM_TARG is included. It was assa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PAC v3.04 (C) HiSoft. That program was design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1200 but I think it works fine on the AMIGA 500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you can use 68K_RM on the PC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want to connect to the AMIGA and dump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K_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want to load your PC file TEST.BIN into amiga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 $8000 to trace it l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K_RM -fTES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want to load your PC file TEST.RUN, wich is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(with relocating table), at adress $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K_RM -fTEST.BIN -ae -oa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Finally you want to execute the little demo DEMO.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K_RM -famiga\demo1200.run -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 you may notice that help file, revision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is written in pretty good english. It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sed a good model: documentation of the SIDPLAYER, w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C64 musak emulator o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DPLAY v1.24 Copyright (C) 1994-95 by Michael Schwen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reg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YGENE members: Lester, Mon, Nap, Oxbab, Spiral, Sun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: Mister BEE, Dogue de Mauve, Ziggy Stardust, Ben, J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ury, BigFoot, N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manuel Loyon for help on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ne Delle-Macchie to be so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llaume Genty (Alias G.G.) for surfing and spreading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Arnaud C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 rue JEAN MERM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700 Ste Genevieve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