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1  Ant Eater       066 001  Asteroids       066 001  Centipede       045 001  Defender        132 001  Dig Dug         133 001  Galaxian        066 001  Miner 2         138 002  Qbert           066 002  Skyblazer       216 002  Sub Commander   132 002  Super Cobra     066 002  Tutankhamen     156 003  Hard Hat Mack   254 003  Qix             067 003  Wizard of Wor   212 004  Alpha Shield    034 004  Onslaught       042 004  Pit Stop        132 004  Pooyan          137 004  Sae Dragon      115 004  Zeppelin        197 005  Missile         066 005  Mr Cool         050 005  Oil Swells      140 005  Pharaoh Pyramid 195 005  Snokie          091 005  Star Crystal    092 006  Dancing Foots   070 006  Droids          066 006  Jumpman Jr      133 006  Stars           011006  Zombies         381 007  Action Quest    084 007  Ball Blaster    244 007  Caverns         103 007  Chicken         065 007  Knock Out       040 007  Match Racers    121 007  Moonbeam        048 008  Collosal Cavern 222 008  Drive Seat Int  076 008  Drive Seat      168 008  Planet Miners   140 009  Berzerk         132 009  Demon Attack    032 009  Meltdown        094 009  Buck Rogers     135 009  Jaw Breaker     126 009  Jumbo Jet       138 010  Attack Epcyg    099 010  Crypts          071 010  Gun Fight       078 010  Race in Space   039 010  Slime           132 010  Snooker         057 010  Star Sentry     183 011  Bristles        181 011  Chess           066 011  Grid Runner     033 011  Spy Strike      112 011  Wavy Navy       247 012  Christmas       083 012  Pop Eye         132 012  Retro Fire      042 012  Robot Battle    133 012  Vanguard        171 012  War Games       099 013  Cohen Stower    170 013  Cosmic Tunnels  133 013  Galavenger      056 013  Jeepers         227 013  Night Rider     114 014  Maniac Miner    302 014  River Rat       144 014  Spark Bugs      066 014  Star Warrior    195 015  Blak Jack        052 015  Haunted Hill     031 015  Sentinel         052 015  Spider Invader   118 015  Starbase Fighter 107 015  Star Trux        068 015  Swamp Chomp      184 015  Turmoil          033 016  Acey Ducey       124 016  Boulders         068 016  Crypts           071 016  Hstd             006 016  Qoh              063 016  Queen of Hearts  222 016  Squish'em        067 017  Air Strike       110 017  Encounter        234 017  Flying Ace       048 017  Robotron         135 017  Time Runner      114 018  Bumper Ball      071 018  Final Flight     169 018  Gateway          133 018  Orc Attack       100 018  Parallax         103 018  Spider City      067 019  Crockford        018 019  Diamonds         084 019  Path Finder      198 019  Pie Man          122 019  Plater Mania     067 019  Road Block       010 019  Tumble Bugs      134 019  Worm War         067 020  Atom Shmasher    066 020  Der Blitz        076 020  Efactor          101 020  Pinhead          076 020  Space Eggs       249 020  Topper           133 021  Captain Cosmo    129 021  Digger Bonk      068 021  Laser Ant        066 021  Laser Strike     043 021  Myriapede        107 021  Nine Ball        073 021  Pogo Man         105 021  Salmon Run       101 022  Creep Show       242 022  Kamakaze         183 022  Kamakazi         003 022  Princess         033 022  Repton           243 023  Alien Ambush     034 023  Arex             129 023  Aztec Challenge  068 023  Hazard Run       095 023  Jaggi Lines      264 023  Picnic           115 024  Apple Panic      170 024  Life Span        132 024  Rosen Brigade    104 024  Silicon          099 024  Soccer           132 024  Tic Tac Toe 3D   033 025  Boulder Dash     174 025  Legacy           132 025  Mad Netter       053 025  Mario Brothers   168 025  Sea Bandits      041 025  Vietcong         131 026  Air Traffic      034 026  Collision        167 026  Equestrian       109 026  Insets           027 026  Spiderquake      122 026  Triad            234 027  Dig Dug          135 027  Rasta Blasta     214 027  Renaissance      067 027  Twerps           291 028  Fire One         113 028  Live Wire 2      053 028  Pensate          103 028  Pool             067 028  Sargon   2       101 028  Star Fire        114 028  Thunder Bombs    105 028  X Space Invaders 034 029  Bootleg          138 029  Destiny          132 029  Jumping Jim      117 029  Malpass          088 029  Mankala          050 029  Marauder         110 029  Panic            036 029  Reversi II       034 030  Astron IX        146 030  Crossword        263 030  Football         133 030  Impact           077 030  Sub Attack       088 031  Capture Flag     072 031  Crash Dive       056 031  Gossip           108 031  James bond       133 031  Rebel            035 031  Satan's Hollow   134 031  Worms            169 032  Chomper          030 032  Galahad          245 032  Juggler          166 032  Star Gate        116 032  Up 4 Grabs       136 033  Andromeda        163 033  Baa Baa          083 033  Cytron Master    192 033  Kayos            042 033  Planet Defense   024 033  Serpentine       089 033  Tricky Track     106 034  Can Climber 2    138 034  Donkey Kong Jr   130 034  Fast Eddie       063 034  Forbidden Forest 097 034  Klystron         025 034  Sea Chase        068 034  Starion          136 034  Super Asterd     053 035  Crowley Man      154 035  Dark Star        101 035  Moon Base        109 035  Soccer           073 035  Star Wars        139 035  Zaxxon 16K       132 036  Ghosts           083 036  Hickory Duck     072 036  Odin             090 036  Paradise         157 036  Passionately     091 036  Tgif             193 037  Bacterion        049 037  Ballistic        040 037  Checkers         113 037  Copter Chase     051 037  Dreadnaught      066 037  Escape           077 037  Exit Watch       122 037  Gyrrus           139 037  Pushky           042 038  Agent USA        306 038  Death Zone       249 038  Diamond Mine     132 039  Counter Measure  134 039  Dan Strikes Back 104 039  Destin. Unknown  315 039  Mash             072 039  Space Invaders   073 040  Blue Print        132 040  Decathlon         135 040  Dog Dazed         093 040  Montezuma Revenge 270 040  Mr Do Castle      066 041  Blue Thunder    139 041  Jump Jack       237 041  Puzzle Panic    210 041  Typo 2          061 042  Astro Grover    137 042  Big Bird        132 042  Hard Hat Willy  134 042  Mr TNT          063 042  Plague Man      117 042  Sesame Street   121 043  Avalanche       046 043  Delta Drawing   132 043  Fraction Fever  132 043  Incredible Lab  262 043  Kid Sonkeys     134 044  Achilles        232 044  Eastern Front   130 044  Pong            012 044  Pool            280 044  Steeple Jack    049 045  Analog Man      080 045  The Last V8     285 045  Snow Plow       052 045  Troll II        087 045  Xagon           145 046  Tetrix          120  047  Highway Duel    379 047  Red Moon        317 048  Demon Ball      248 048  Munsiepede 2    032 048  Pooka Boo       248 048  Slide           063 048  Speed Ski       037 048  Speed Ski 2     030 048  Star Intruder   020 049  Black hole      243 049  Dr Seuss        182 049  Orbit           232 049  Rescue Princess 011 050  Hacker          346 050  Jr Pacman       131 050  Lunar Defender  142 050  Space Station 2 082 051  Emerald Isle    235 051  Nemo's Vault    100 051  Puzzle Mania    199 051  Sea Horse       132 052  Bonk            028 052  Chuckie Egg     147 052  Gremlins        200 052  Master Lamp     297 053  Kaiv            257 053  Kissin Cousin   349 053  Last Warrior    017 053  Master Mind     012 054  Phoenix         138 054  Escape Train    151 054  Face Maker      067 054  Keystone Cop    067 054  Springer        132 054  Whiz Kids       133 055  Elvtrrep Man    018 055  Road Race       321 055  Madonna         136 055  Oprnovat        202 056  Mr Roboto       242 056  Space Flight 2  268 056  Space Journey   133 057  Alley Cat       280 057  Black Hawks     102 057  Whomper Stomper 324 058  Ghost Chaser    322 058  Ken             001 058  Mr M            203 058  Race Designer   172 059  Air Strike II   185 059  Designer Pencil 133 059  Pole Position   138 059  Quasimodo       213 059  Two Gun         019 060  Arch Triumph    064 060  Back Track      116 060  Hyperblaster    081 060  One On One      247 060  Othello         034 060  Reversi         035 060  Tower           064 061  Air Support     161 061  Castle Attack   024 061  Tapper          216 061  Time Machine    106 061  UK Pacman       094 062  Arachnid        024 062  Electrician     287 062  Ghost Busters   385 063  Puzzle Gate     133 063  Rail King       176 063  Scooter         215 063  Star Raiders 2  173 064  Raid Over Moscow 320 064  Roll'em          081 064  Roll'em Maze     008 064  Zonex            271 065  Battle Room     055 065  Battlin Band    133 065  Factor Blast    125 065  Mogul Maniac    133 065  Rat Race        221 065  Rip Off         040 066  Chiseler        025 066  Crisis          397 066  Ernie's Shape   135 066  Fighter Pilot   101 067  David Mid       378 067  Snow Ball       232 068  Go              139 068  Lone Raider     087 068  Playful Proof   290 068  Seesaw Scramble 065 068  Shata Blaster   085 069  Aztec Challenge 2 105 069  Cest la vie       210 069  Espial            134 069  London Bridge     068 069  Saucer            028 069  Tutankhamun       156 070  Ardy Yardvark   099 070  Bavarian        064 070  Lucifers Realm  115 070  Pyramid Run     295 070  Wing Wars       134 071  Atari Demo      252 071  BMI Chess       057 071  Castle Hassle   132 071  Commbat         116 071  Laser Gates     070 071  Memory Manor    067 072  Link Logic      067 072  Logic Levels    067 072  Magic III       242 072  Rat's Revenge   087 072  Scroll Abandon  244 073  Football 52     132 073  Gold Baton      115 073  Java Jim        121 073  Jerk Off Jr     132 073  Meltdown        099 073  TT Racer        105 074  Attack of the Mutant Camels 084 074  Cuthbert                    102 074  Dan Strikes Back 2          104 074  Legacy II                   136 074  Montezuma II                133 074  Parthenogen                 063 075  Blast           033 075  Boulder Dash II 149 075  Electroids      019 075  Homer Honey     206 075  Paperweight     012 075  Rythmizer       040 075  Snow Fite       044 075  Xevious         203 076  Floor Walker         039 076  International Karate 293 076  Kik Start            163 076  Ratapede             041 076  Star Gunner          116 076  Troll War            023 077  Chop Suey       252 077  Red Baron       115 077  Rome Barbarian  178 077  Score  4        138 078  Maze War        045 078  Pacman          035 078  Puzzle Const    096 078  Whirlwinduro    172 078  Warlords        133 078  Yargos          174 079  Countdown       293 079  Gumball         283 079  Hover Bower     117 080  Kazoo           172 080  Lepus Revenge   112 080  Micro Shuttle   093 080  Nadral          240 081  Exoct Blast Off 053 081  Fly Blast       016 081  Henri           135 081  Law Keeper      132 081  Lazer Type      042 081  Spiderman       175 081  Tenindians      115 082  Catapede        031 082  Fast Gammon     050 082  Fear            189 082  Ghost Busters   385 082  Syntron         016 083  Comp Adventure  084 083  Omega           176 083  Pyramid Puzzler 132 083  Tree Surgeon    304 084  Dog Race        169 084  Galactic        242 084  Math Busters    221 085  Adventure Time  229 085  Amazed          015 085  Busy Baby       107 085  Casino          050 085  Cosmos Pinball  242 085  Gmen            061 086  Craps           037 086  Matchboxes      248 086  Mr Do 2         318 086  Piranha         052 086  Rough Rider     052 087  Chopper Hunt    096 087  Fishing Fun     108 087  Galaxy Defender 127 087  Karate Champ    101 087  Maxwell Manor   260 088  Amaze            065 088  Atari Trivia     146 088  Boulder Bombers  018 088  Cosmic Zap       108 088  Gumby Pinball    242 088  Soft Toy         124 089  Death Zone             059 089  Fighter Pilot          312 089  One Man and His Droid  175 090  Air Raid        065 090  Big Birds       137 090  Wax Works       135 090  Windsor         071 090  Zenji           066 090  Zone Ranger     133 091  Cosmic Life     133 091  Rampage         242 091  Roundabout      315 092  Alphabet ZOO       133 092  Crystal Castles 2  136 092  Devils Dare        090 092  Fanda              228 092  Gost Busters Pic   035 093  Archon 2        335 093  Beam Rider      132 093  Frogger 2       100 093  Movie           137 094  Ball Blazer     247 094  Colony 7        089 094  Lunar Leeper    272 094  Nordic          091 095  Bufallos        048 095  Cellar Terror   077 095  Eliza           109 095  Grid Runner 2   068 095  Marauder        153 095  Moon Goose      066 095  Moon Gose Set   009 095  Tank Command    099 096  Captain Sticky's Gold  119 096  Jungle Boy             212 096  Moto Cross             113 096  Snokie 2               116 096  Story Machine          132 097  Agent 009       165 097  Alpman          263 097  Des Mond Dung   148 097  Munsiepede      086 098  Axis Assasin    385 098  Hulk            175 098  Key Chase       104 099  Cosmic Defender  027 099  Dianes           104 099  Eryus            118 099  Meteor           067 099  Raid Gravitron   103 099  Weakon           083 099  Zorp             194 100  Challenge 5      068 100  Pitstop 2        283 100  Popcorn          029 100  Quest Quint      158 100  Time Bound       132 101</w:t>
        <w:tab/>
        <w:t>Adventure Creator      132101</w:t>
        <w:tab/>
        <w:t>Baja Buggies           110101</w:t>
        <w:tab/>
        <w:t>Pole Position          132101</w:t>
        <w:tab/>
        <w:t>Don't Shoot that Word! 120101</w:t>
        <w:tab/>
        <w:t>Bannercatch            199</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